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3229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пос.Самородово Промышленного района г.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Самородово Промышленного района города Оренбурга (сокращенное наименование администрация пос. Самородово  Промышленного района г. Оренбурга) имеет ИНН 5611017582, КПП 561101001, ОГРН 1035607502633, обладает правами юридического лица и имеет печать по образцам, утвержденным в установленном порядке. Юридический адрес: 460526, г. Оренбург, пос. Самородово, ул. Мира, д. 2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Самородово Оренбурга  является территориальным органом администрации Северного округа города Оренбурга и осуществляет исполнительно-распорядительные функции в пределах своих полномочий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Самородово осуществляет свою деятельность в соответствии с Конституцией Российской Федерации, Федеральным Законом «Об общих принципах организации местного самоуправления Российской Федерации», Законом Оренбургской области «Об организации местного самоуправления в Оренбургской области», Уставом города Оренбурга, Положением «Об администрации сельского населенного пункта, входящего в состав города Оренбурга», утвержденного Решением Оренбургского городского Совета от 28.06.2011 № 216 (далее – Положение), а также исходя из общегородских интересов и интересов граждан, проживающих на территории поселка Самородово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Положению Администрация  поселка Самородово  в  рамках  выделенных  бюджетных средств осуществляет следующие  исполнительно-распорядительные полномочия (обладает следующими функциями):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Организует  электро-,  тепло-,  газо-  и  водоснабжение  населения, водоотведение,  снабжение населения топли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 Осуществляет  в  порядке,  установленном  муниципальными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выми актами, мероприятия по  гражданской обороне, защите населения и  территории  от  чрезвычайных  ситуаций  природного  и  техногенного характера,  обеспечение  первичных  мер  пожарной  безопасности  в  границах сельского населенного пункта, входящего в состав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Выполняет  в  границах  сельского  населенного  пункта мероприятия по  созданию  условий для  массового  отдыха жителей,  обеспечению  условий для развития физической культуры и массового спор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Организует мероприятия по охране окружающей среды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  Организует благоустройство и озеленение территор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  Участвует  в  проведении  городских  социально-защитных  акций  и мероприятий,  в  том  числе  посвященных  Международному  Дню  инвалида, Дню Памяти и скорби, годовщинам вывода Советских войск из Афганистана, Дню  Победы,  Международному  Дню  пожилых  людей,  Дню  Матери, Международному  женскому  дню,  Новому  году,  Международному  Дню защиты  детей,  началу  учебного  года  для  социально-незащищенных категорий жителей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  Выдает  гражданам  справки  гражданско-правового  характера  в случаях и порядке, установленном 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  Оказывает  содействие  в  реализации  полномочий  избирательных комиссий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.  Обеспечивает  выполнение  мероприятий  по  исполнению гражданами  воинской  обязанности  в  порядке,  предусмотренном действующим  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  Ведет  учет  личных  подсобных  хозяйств  в  похозяйственных книга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  вносит  в  порядке,  установленном  муниципальными  правовыми актами,  положения об установлении  публичного сервитута для  сенокошения и выпаса сельскохозяйственных живот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. Осуществляет мероприятия по реализации городских програм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.  Организует  прием  граждан,  юридических  лиц  и  индивидуальных предпринимателей  и  рассмотрение  устных  и  письменных  обращений граждан,  юридических  лиц  и  индивидуальных  предпринимателей  в установленный действующим законодательством срок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.  Разрабатывает  проекты  правовых  актов  администрации  города Оренбурга,  Оренбургского  городского  Совета  и  документов  по  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.  Осуществляет  взаимодействие  в  установленном  действующим законодательстве  порядке  с  органами  государственной  власти,  органами местного  самоуправления и  иными организациями всех форм собственности по 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. Обеспечивает в  соответствии с действующим законодательством в пределах  своей  компетенции  защиту  сведений,  составляющих государственную и иную охраняемую законом тайну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.  Осуществляет  работы  по  комплектованию,  хранению,  учету  и использованию архивных документо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. Осуществляет функции  распорядителя  бюджетных средст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.  Обеспечивает  в  пределах  своей  компетенции  защиту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сональных дан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. Выступает в качестве муниципального заказчика, в пределах своей компетенции, организует проведение процедур муниципального заказ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.  Исполняет функции работодателя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.  Подготавливает  отчеты  о  деятельности  администрации  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.  Обеспечивает  мобилизационную  подготовку  работников администрации 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.  Осуществляет  мониторинг  законодательства  о  местном самоуправлении в порядке, установленном муниципальным правовым акт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. Проводит антикоррупционную экспертизу  нормативных правовых актов  администрации  города  Оренбурга,  проектов  нормативных  правовых актов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.  Предоставляет  информацию  в  пределах  компетенции администрации  сельского  населенного  пункта  для  размещения  на официальном  сайте  администрации  города  Оренбурга  в  информационно-телекоммуникационном  сети  Интернет  в  соответствии  с  порядком, установленным правовым актом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.  Осуществляет  иные  полномочия  в  случаях  и  порядке,  прямо предусмотренных законодательством и муниципальными правовыми актам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ятельностью Администрации поселка Самородово руководит Глава поселка Шемякин Александр Павлович, он имеет право первой подписи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м второй подписи в отчетном периоде наделены директор МКУ «ЦМР» - Махаева Наталья Владимировна, заместитель главного бухгалтера МКУ «ЦМР» - Дрыганова Наталья Евгеньевн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становления Администрации города Оренбурга от 21.12.2022 № 2298-п «О передаче полномочий Администрации города Оренбурга, отраслевых (функциональных) и территориальных органов  Администрации города Оренбурга  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полномочия по ведению бюджетного учета и начислению физическим лицам выплат по оплате труда и иных выплат с 01.01.2023 переданы Муниципальному казенному учреждению «Центр муниципальных расчетов» (далее - МКУ «ЦМР»). С 01.01.2023 года и по настоящее время право второй подписи имеет директор МКУ «ЦМР» Махаева Наталья Владимировн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итель централизованной бухгалтерии, составивший бюджетную отчетность – заместитель главного бухгалтера МКУ «ЦМР» Чекрыгина Светлана Вениаминовна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реждение является получателем бюджетных средств, тип учреждения в отчетном периоде не менялся. Подведомственных учреждений у Администрации поселка Самородово нет. Главным распорядителем бюджетных средств, главным администратором доходов бюджета является Администрация Северного округа города Оренбурга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я собственника имущества Администрации поселка Самородово осуществляет Комитет по управлению имуществом города Оренбурга (далее – КУИ г. Оренбурга)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налогообложения Администрация поселка Самородово применяет общую систему налогообложения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и поселка Самородово в финансовом управлении администрации г. Оренбурга открыты следующие лицевые счета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чет для учета расчетов с бюджетом, как получателя бюджетных средств № 008.10.005.1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чет для учета средств во временном распоряжении № 008.10.00.5.3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Самородово принимает меры по повышению эффективности расходования бюджетных средств:</w:t>
                  </w:r>
                </w:p>
                <w:p>
                  <w:pPr>
                    <w:pStyle w:val="Normal"/>
                    <w:ind w:left="70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в целях экономии расходов на коммунальные услуги установлены приборы учета электроэнергии и воды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для экономии расходов на ГСМ установлен нормативный расход бензина на служебный автомобиль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отчетную дата штатная численность Администрации поселка Самородово составляет 4,5 ед. Вакансия 1 единиц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учение сотрудников в отчетном периоде не проводилось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трудники Администрации поселка получают заработную плату на карты платежной системы МИР в Оренбургском отделении №8623 ПАО Сбербанк, услуги по зачислению заработной платы на карточные счета производятся без комиссии (форма отчета согласно Приказа финансового управления администрации города Оренбурга от 07.11.2014 № 71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- </w:t>
                  </w:r>
                  <w:r>
                    <w:rPr>
                      <w:color w:val="000000"/>
                      <w:sz w:val="28"/>
                      <w:szCs w:val="28"/>
                    </w:rPr>
                    <w:t>Сведения о работе муниципальных учреждений города Оренбурга с кредитными учреждениями по реализации зарплатных проектов)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купка товаров, работ и услуг производится по минимальным ценам без ухудшения качества согласно действующему законодательству (Федеральный закон «О контрактной системе в сфере закупок товаров, работ и услуг для обеспечения государственных и муниципальных нужд» от 05.04.2013 № 44-ФЗ)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ей поселка Самородово в отчетном периоде в соответствии с норма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заключено 42 контракта (договоров), в том числе 3 контракт (договор) заключен на основании п. 1 ч. 1 ст. 93, 1 контракт по п.6 ч.1 ст. 93, 2 контракта по п.8 ч.1 ст.93, 36 контрактов по п.4 ч.1 ст.93Закона № 44-ФЗ (закупки до 600 000,00 руб.). Конкурсные процедуры не проводились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основными средствами осуществляется за счет средств бюджета, а также в рамках безвозмездного получения имущества. По состоянию на 01.01.2024 года балансовая стоимость основных средств составляет 13 214 365,49 руб. из них балансовая стоимость основных средств, находящихся в эксплуатации и имеющих нулевую остаточную стоимость – 5 126 886,06 руб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еменно неэксплуатируемых (неиспользуемых) основных средств,  основных средств, изъятых из эксплуатации или удерживаемых до их выбытия в учреждении нет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хническое состояние основных средств Администрации поселка Самородово находится на удовлетворительном уровне. Сохранность основных средств обеспечивается посредством их закрепления за материально-ответственным лицами и проведением инвентаризаций имущества. 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3 «Анализ отчета об исполнении бюджета субъектом бюджетной отчетности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400" w:type="dxa"/>
                    </w:tblCellMar>
                  </w:tblPr>
                  <w:tblGrid>
                    <w:gridCol w:w="10314"/>
                  </w:tblGrid>
                  <w:tr>
                    <w:trPr/>
                    <w:tc>
                      <w:tcPr>
                        <w:tcW w:w="10314" w:type="dxa"/>
                        <w:tcBorders/>
                      </w:tcPr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цией Северного округа города Оренбурга, как главным распорядителем бюджетных средств, Администрации поселка Самородово на 2023 год доведены бюджетные ассигнования и лимиты бюджетных обязательств в сумме 153 738 636,93 руб. С учетом изменений на 31.12.2023 года сумма выделенных бюджетных ассигнований составила 171 822 883,48 руб., доведенные лимиты бюджетных обязательств составили 171 822 883,48 руб.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е ассигнования Администрации поселка Самородово выделены на исполнение муниципальных программ: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 Муниципальной программы «Комплексное благоустройство и повышение качества жизни населения на территории Северного округа города Оренбурга», утвержденной постановлением администрации города Оренбурга от 05.11.2019 № 3195-п;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униципальная программа «Охрана окружающей среды в границах муниципального образования «город Оренбург»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;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 Муниципальной программы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в муниципальном образовании «город Оренбург», утвержденной постановлением администрации города Оренбурга от 10.10.2019 г. № 2886-п.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Сведения об исполнении мероприятий в рамках муниципальных программ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10198" w:type="dxa"/>
                          <w:jc w:val="left"/>
                          <w:tblInd w:w="1" w:type="dxa"/>
                          <w:tblLayout w:type="fixed"/>
                          <w:tblCellMar>
                            <w:top w:w="100" w:type="dxa"/>
                            <w:left w:w="60" w:type="dxa"/>
                            <w:bottom w:w="100" w:type="dxa"/>
                            <w:right w:w="60" w:type="dxa"/>
                          </w:tblCellMar>
                        </w:tblPr>
                        <w:tblGrid>
                          <w:gridCol w:w="1620"/>
                          <w:gridCol w:w="1207"/>
                          <w:gridCol w:w="1853"/>
                          <w:gridCol w:w="1408"/>
                          <w:gridCol w:w="1417"/>
                          <w:gridCol w:w="1276"/>
                          <w:gridCol w:w="1417"/>
                        </w:tblGrid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Наименование программы, подпрограммы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од целевой статьи расходов по бюджетной классификации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Наименование мероприятия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тверждено бюджетной росписью, с учетом изменений, руб.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полнено, руб.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Не исполнено, руб.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ричины отклон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«Комплексное благоустройство и повышение качества жизни населения на территории Северного округа города Оренбурга»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104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64021106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 116 903,13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 914 842,64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02 060,49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полнение сложилось исходя из фактически представленных актов выполненных работ на содержание аппарата управления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31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14019251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беспечение первичных мер пожарной безопасности и подготовка населения в области защиты от чрезвычайных ситуаций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 5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9 500,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10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«Комплексное благоустройство и повышение качества жизни населения на территории Северного округа города Оренбурга»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409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64017141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Содержание автомобильных дорог общего пользования местного значения, прилегающей к дорогам территории и объектов на ней, организация мест ожидания общественного транспорта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99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68 000,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31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100"/>
                                <w:rPr/>
                              </w:pPr>
                              <w:r>
                                <w:rPr/>
                                <w:t>Сезонный характер работ (и</w:t>
                              </w:r>
                              <w:r>
                                <w:rPr>
                                  <w:color w:val="000000"/>
                                </w:rPr>
                                <w:t>сполнение сложилось исходя из фактически представленных актов на очистку дорог от снега)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«Комплексное благоустройство и повышение качества жизни населения на территории Северного округа города Оренбурга»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503 364017143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еализация мероприятий по благоустройству и содержанию территории округа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 457 994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 325 471,5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32 522,5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Сезонный характер работ (и</w:t>
                              </w:r>
                              <w:r>
                                <w:rPr>
                                  <w:color w:val="000000"/>
                                </w:rPr>
                                <w:t>сполнение сложилось исходя из фактически представленных актов выполненных работ)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«Охрана окружающей среды в границах муниципального образования  «город Оренбург»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605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31G15242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Ликвидация несанкционированных свалок в границах городов и наиболее опасных объектов накопленного вреда окружающей среде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62 123 187,3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60 191 010,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 932 177,35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100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Не полное исполнение контракта в связи с тем, что грунт почвы не соответствовал ГОСТУ, не имели право взять почву на анализ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«Комплексное благоустройство и повышение качества жизни населения на территории Северного округа города Оренбурга»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605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64017143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еализация мероприятий по благоустройству и содержанию территории округа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64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48,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16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100"/>
                                <w:rPr/>
                              </w:pPr>
                              <w:r>
                                <w:rPr/>
                                <w:t>Оплата по факту. Окончательный расчет по налогу будет осуществлен в 1 кв. 2024 года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"Профилактика наркомании  на территории муниципального образования "город Оренбург"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707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54017011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Реализация мероприятий, направленных на борьбу с пропагандой потребления  наркотических средств и психотропных веществ среди подростков и молодежи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5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,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5 000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100"/>
                                <w:rPr/>
                              </w:pPr>
                              <w:r>
                                <w:rPr/>
                                <w:t>На территории поселка не выявлены карантинные сорняки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"Комплексное развитие жилищно-коммунального хозяйства, благоустройства и реализация жилищной политики на территории муниципального образования «город Оренбург"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709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44029064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существление мероприятий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 347 946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 956 076,29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91 869,71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100"/>
                                <w:rPr/>
                              </w:pPr>
                              <w:r>
                                <w:rPr/>
                                <w:t>За содержание и обслуживание котельных, оплата декабря не произведена (перенос на следующий платежный период)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Муниципальная программа "Комплексное развитие жилищно-коммунального хозяйства, благоустройства и реализация жилищной политики на территории муниципального образования «город Оренбург"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0801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440290640</w:t>
                              </w:r>
                            </w:p>
                          </w:tc>
                          <w:tc>
                            <w:tcPr>
                              <w:tcW w:w="185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Осуществление мероприятий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52 889,00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66 280,78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86 608,22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100"/>
                                <w:rPr/>
                              </w:pPr>
                              <w:r>
                                <w:rPr/>
                                <w:t>Дом культуры с 01.10.2023г отапливается автономно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680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right="-340" w:hanging="0"/>
                                <w:jc w:val="center"/>
                                <w:rPr/>
                              </w:pPr>
                              <w:r>
                                <w:rPr/>
                                <w:t>Итого</w:t>
                              </w:r>
                            </w:p>
                          </w:tc>
                          <w:tc>
                            <w:tcPr>
                              <w:tcW w:w="14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-60" w:hanging="0"/>
                                <w:jc w:val="center"/>
                                <w:rPr/>
                              </w:pPr>
                              <w:r>
                                <w:rPr/>
                                <w:t>171 822 883,48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68 931 529,2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 891 354,27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 форме 0503164 «Сведения об исполнении бюджета»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отражены сведения об исполнении бюджета в разрезе кодов бюджетной классификации. Исполнение расходов составляет 98,32%, в том числе по подразделам и целевым статьям менее 95% по кодам отклонений: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  <w:t>29 «сезонность осуществления расходов»: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409 3640171410 – 67,17%. Неисполнение связано с с</w:t>
                        </w:r>
                        <w:r>
                          <w:rPr>
                            <w:sz w:val="28"/>
                            <w:szCs w:val="28"/>
                          </w:rPr>
                          <w:t>езонным характером работ (и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олнение сложилось исходя из фактически представленных актов на очистку дорог от снега);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 3640171430 – 90,91%. Исполнение сложилось исходя из фактически представленных актов выполненных работ;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99 «иные причины»: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>0605 3340271330 – 82,42%. Не полное исполнение контракта в связи с тем, что грунт почвы не соответствовал ГОСТУ, не имели право взять почву на анализ;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 xml:space="preserve">0707 5540170110 – 0,00%. </w:t>
                        </w:r>
                        <w:r>
                          <w:rPr>
                            <w:sz w:val="28"/>
                            <w:szCs w:val="28"/>
                          </w:rPr>
                          <w:t>На территории поселка не выявлены карантинные сорняки;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 xml:space="preserve">0709 1440290640 – 83,31%. </w:t>
                        </w:r>
                        <w:r>
                          <w:rPr>
                            <w:sz w:val="28"/>
                            <w:szCs w:val="28"/>
                          </w:rPr>
                          <w:t>За содержание и обслуживание котельных, оплата декабря не произведена (перенос на следующий платежный период);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 xml:space="preserve">0801 1440290640 – 75,46%. </w:t>
                        </w:r>
                        <w:r>
                          <w:rPr>
                            <w:sz w:val="28"/>
                            <w:szCs w:val="28"/>
                          </w:rPr>
                          <w:t>Дом культуры с 01.10.2023 отапливается автономно.</w:t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ечение отчетного периода операции по межбюджетным, внутрибюджетным, внутриведомственным передачам нефинансовых активов не осуществлялись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125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В отчетном периоде осуществлялась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внутриведомственная передача обязательств </w:t>
                  </w:r>
                  <w:r>
                    <w:rPr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чет 1 303 05)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31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777"/>
                    <w:gridCol w:w="3441"/>
                    <w:gridCol w:w="3838"/>
                    <w:gridCol w:w="2256"/>
                  </w:tblGrid>
                  <w:tr>
                    <w:trPr/>
                    <w:tc>
                      <w:tcPr>
                        <w:tcW w:w="7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34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контрагента</w:t>
                        </w:r>
                      </w:p>
                    </w:tc>
                    <w:tc>
                      <w:tcPr>
                        <w:tcW w:w="38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писание принятого обязательства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тоимость, руб.</w:t>
                        </w:r>
                      </w:p>
                    </w:tc>
                  </w:tr>
                  <w:tr>
                    <w:trPr/>
                    <w:tc>
                      <w:tcPr>
                        <w:tcW w:w="7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34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ция Северного округа г. Оренбурга</w:t>
                        </w:r>
                      </w:p>
                    </w:tc>
                    <w:tc>
                      <w:tcPr>
                        <w:tcW w:w="38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2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четы по доходам от компенсации затрат по оплате коммунальных услуг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81 790,82</w:t>
                        </w:r>
                      </w:p>
                    </w:tc>
                  </w:tr>
                  <w:tr>
                    <w:trPr/>
                    <w:tc>
                      <w:tcPr>
                        <w:tcW w:w="8056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2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ИТОГО:</w:t>
                        </w:r>
                      </w:p>
                    </w:tc>
                    <w:tc>
                      <w:tcPr>
                        <w:tcW w:w="22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81 790,82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720"/>
                    <w:jc w:val="both"/>
                    <w:rPr/>
                  </w:pPr>
                  <w:r>
                    <w:rPr>
                      <w:b/>
                      <w:szCs w:val="28"/>
                      <w:u w:val="single"/>
                    </w:rPr>
                    <w:t>Форма 0503168</w:t>
                  </w:r>
                  <w:r>
                    <w:rPr>
                      <w:szCs w:val="28"/>
                    </w:rPr>
                    <w:t xml:space="preserve"> «Сведения о движении нефинансовых активов». В течение отчетного периода по Администрации села Самородово Промышленного района г. Оренбурга отражались изменения нефинансовых активо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72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 состоянию на 01.01.2024 балансовая стоимость основных средств составила 13 214 365,49  руб.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ашины и оборудование – 2 993 229,41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ранспортные средства – 627 250,00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нвентарь производственный и хозяйственный – 1 812 218,47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жилые помещения (здания и сооружения) – 7 749 717,61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чие основные средства – 31 950,00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ступление основных средств за отчетный период составило 63 000,00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 счету 1 101 34 – приобретение на сумму 63 000,00 руб. (насос К20/30 э/д 4х3000 1 шт.)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ыбытие основных средств за отчетный период составило 0,00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 состоянию на 01.01.2024 года стоимость земли составила 15 184 758,53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ступление земли составило 0,00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менение стоимости земельных участков увеличилась на 13 251 446,03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 xml:space="preserve">По состоянию на 01.01.2024 года стоимость материальных запасов составила               </w:t>
                  </w:r>
                  <w:r>
                    <w:rPr>
                      <w:szCs w:val="28"/>
                    </w:rPr>
                    <w:t xml:space="preserve">70 580,41 </w:t>
                  </w:r>
                  <w:r>
                    <w:rPr>
                      <w:color w:val="000000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Поступило материальных запасов на сумму 122 671,30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руб., в том числе: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- приобретено на сумму 122 671,30 руб. (бензин – 64 802,30 руб., хоз. товары – 57 869,00 руб.); 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ыбыло материальных запасов на сумму 74 147,20 руб., в том числе списано: бензин – 66 147,20 руб., хоз.товары – 8000,00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426"/>
                    <w:jc w:val="both"/>
                    <w:rPr>
                      <w:b/>
                      <w:b/>
                      <w:color w:val="000000"/>
                      <w:szCs w:val="28"/>
                      <w:u w:val="single"/>
                    </w:rPr>
                  </w:pPr>
                  <w:r>
                    <w:rPr>
                      <w:b/>
                      <w:color w:val="000000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 xml:space="preserve">По состоянию на 01.01.2024 года стоимость </w:t>
                  </w:r>
                  <w:bookmarkStart w:id="3" w:name="_Hlk158039216"/>
                  <w:r>
                    <w:rPr>
                      <w:color w:val="000000"/>
                      <w:szCs w:val="28"/>
                    </w:rPr>
                    <w:t xml:space="preserve">прав пользования программным обеспечением и базами данных составила </w:t>
                  </w:r>
                  <w:r>
                    <w:rPr>
                      <w:szCs w:val="28"/>
                    </w:rPr>
                    <w:t xml:space="preserve">0,00 </w:t>
                  </w:r>
                  <w:r>
                    <w:rPr>
                      <w:color w:val="000000"/>
                      <w:szCs w:val="28"/>
                    </w:rPr>
                    <w:t>руб.</w:t>
                  </w:r>
                  <w:bookmarkEnd w:id="3"/>
                </w:p>
                <w:p>
                  <w:pPr>
                    <w:pStyle w:val="Normal"/>
                    <w:ind w:firstLine="53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ступление прав пользования программным обеспечением и базами данных составило 0,00 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ыбытие прав пользования программным обеспечением и базами данных составило 21 600,00 руб., безвозмездно передано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отчетную дату в Сведениях по дебиторской и кредиторской задолженност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(форма 0503169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ражена дебиторская задолженность на общую сумму 170 031,56 руб., кредиторская задолженность на 47 245,65 рублей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/>
                    <w:t>Анализ дебиторской задолженности на 01.01.2024г</w:t>
                  </w:r>
                </w:p>
                <w:tbl>
                  <w:tblPr>
                    <w:tblW w:w="10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9"/>
                    <w:gridCol w:w="1160"/>
                    <w:gridCol w:w="1521"/>
                    <w:gridCol w:w="2981"/>
                    <w:gridCol w:w="2972"/>
                  </w:tblGrid>
                  <w:tr>
                    <w:trPr>
                      <w:trHeight w:val="705" w:hRule="atLeast"/>
                    </w:trPr>
                    <w:tc>
                      <w:tcPr>
                        <w:tcW w:w="170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д счета бюджетного учета гр. 1.2, 1.3. формы 0503169</w:t>
                        </w:r>
                      </w:p>
                    </w:tc>
                    <w:tc>
                      <w:tcPr>
                        <w:tcW w:w="2681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умма задолженности, руб</w:t>
                        </w:r>
                      </w:p>
                    </w:tc>
                    <w:tc>
                      <w:tcPr>
                        <w:tcW w:w="29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сшифровка дебиторской задолженности (что учтено по счету)</w:t>
                        </w:r>
                      </w:p>
                    </w:tc>
                    <w:tc>
                      <w:tcPr>
                        <w:tcW w:w="29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170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2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3</w:t>
                        </w:r>
                      </w:p>
                    </w:tc>
                    <w:tc>
                      <w:tcPr>
                        <w:tcW w:w="29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9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20623 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5 929,89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93 286,58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вансовые платежи по коммунальным услугам согласно договоров на теплоснабжение и поставку электроэнергии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206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5 929,89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93 286,58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25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20934 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5 750,57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7 554,98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по возмещению коммунальных услуг и услуг по содержанию имущества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832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209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5 750,57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17 554,98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3 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6 242,19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вансовые платежи по земельному налогу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7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4 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59 190,00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вансовые платежи по налогам за 2023 год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205514,00) изменение в учете, применение ЕНП, в аналогичном периоде прошлого года данный счет не применялся</w:t>
                        </w:r>
                      </w:p>
                    </w:tc>
                  </w:tr>
                  <w:tr>
                    <w:trPr>
                      <w:trHeight w:val="732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303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6 242,19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59 190,00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52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1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57 922,65   </w:t>
                        </w:r>
                      </w:p>
                    </w:tc>
                    <w:tc>
                      <w:tcPr>
                        <w:tcW w:w="15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170 031,56   </w:t>
                        </w:r>
                      </w:p>
                    </w:tc>
                    <w:tc>
                      <w:tcPr>
                        <w:tcW w:w="29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9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 кредиторской задолженности на 01.01.2024г</w:t>
                  </w:r>
                </w:p>
                <w:tbl>
                  <w:tblPr>
                    <w:tblW w:w="10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9"/>
                    <w:gridCol w:w="1830"/>
                    <w:gridCol w:w="1701"/>
                    <w:gridCol w:w="2161"/>
                    <w:gridCol w:w="2942"/>
                  </w:tblGrid>
                  <w:tr>
                    <w:trPr>
                      <w:trHeight w:val="525" w:hRule="atLeast"/>
                    </w:trPr>
                    <w:tc>
                      <w:tcPr>
                        <w:tcW w:w="170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д счета бюджетного учета гр. 1.2, 1.3. формы 0503169</w:t>
                        </w:r>
                      </w:p>
                    </w:tc>
                    <w:tc>
                      <w:tcPr>
                        <w:tcW w:w="3531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умма задолженности, руб</w:t>
                        </w:r>
                      </w:p>
                    </w:tc>
                    <w:tc>
                      <w:tcPr>
                        <w:tcW w:w="21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сшифровка дебиторской задолженности (что учтено по счету)</w:t>
                        </w:r>
                      </w:p>
                    </w:tc>
                    <w:tc>
                      <w:tcPr>
                        <w:tcW w:w="294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170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2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31.12.2023</w:t>
                        </w:r>
                      </w:p>
                    </w:tc>
                    <w:tc>
                      <w:tcPr>
                        <w:tcW w:w="21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94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21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4 970,86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услуги связи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23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34 074,00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коммунальные услуги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13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25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40 776,00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услуги уборки помещений, территории, услуги по заправке картриджей, техническое обслуживание ГЛОНАСС, обслуживание АПС, услуги дератизации, услуги по ремонту автомобилей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234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 478,30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3 643,90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за поставку ГСМ, запасных частей для автомобилей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302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82 299,16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3 643,90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02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40,84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аховые взносы в ФСС с заработной платы за июнь 2022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05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5 750,57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7 554,98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нутриведомственные расчеты по доходам по возмещению коммунальных услуг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величение тарифов за коммунальные услуги и увеличение количества заключенных договоров</w:t>
                        </w:r>
                      </w:p>
                    </w:tc>
                  </w:tr>
                  <w:tr>
                    <w:trPr>
                      <w:trHeight w:val="88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06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36,49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69,06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страховые взносы в ФСС с заработной платы 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07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425,35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аховые взносы в ФФОМС с заработной платы за июнь 2022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87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0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 825,91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аховые взносы в ПФ РФ с заработной платы за июнь 2022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2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3 281,00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3 281,00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лог на имущество за 2023 год в результате перерасчета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3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 756,81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емельный налог за 2023 год в результате перерасчета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0315 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-  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9 739,90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зносы по единому страховому тарифу за декабрь 2023, срок оплаты по которым еще не наступил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Итого по счету 1303000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11 660,16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43 601,75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18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293 959,32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         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47 245,65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firstLine="22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firstLine="22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401 60 211</w:t>
                        </w:r>
                      </w:p>
                    </w:tc>
                    <w:tc>
                      <w:tcPr>
                        <w:tcW w:w="183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24 291,85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31 205,75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зерв на оплату отпускных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величение дней неиспользованного отпуска и сотрудник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70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 401 60 213</w:t>
                        </w:r>
                      </w:p>
                    </w:tc>
                    <w:tc>
                      <w:tcPr>
                        <w:tcW w:w="183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7 336,14   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39 624,13   </w:t>
                        </w:r>
                      </w:p>
                    </w:tc>
                    <w:tc>
                      <w:tcPr>
                        <w:tcW w:w="21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езерв на оплату взносов с отпускных</w:t>
                        </w:r>
                      </w:p>
                    </w:tc>
                    <w:tc>
                      <w:tcPr>
                        <w:tcW w:w="294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менение в учете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10343" w:type="dxa"/>
                        <w:gridSpan w:val="5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сроченной дебиторской задолженности нет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асшифровка остатков на конец отчетного периода по счету 401 50 000 «Расходы будущих периодов»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неисключительные права пользования программой СБИС (КОСГУ 226) – 9 065,00 руб.,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услуги ОСАГО (КОСГУ 227) – 4 983,87 руб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асшифровка остатков на конец отчетного периода по счету 0 401 60 000 «Резервы предстоящих расходов» в сумме 31 627,99 руб.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ы предстоящих расходов по оплате отпусков (КОСГУ 211) – 131 205,75 руб.,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ы предстоящих расходов на начисления на выплаты по оплате труда (КОСГУ 213) – 39 624,13 руб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173. </w:t>
                  </w:r>
                  <w:r>
                    <w:rPr>
                      <w:color w:val="000000"/>
                      <w:sz w:val="28"/>
                      <w:szCs w:val="28"/>
                    </w:rPr>
                    <w:t>В отчетном периоде произведены операции по исправлению ошибок прошлых лет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10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  <w:gridCol w:w="2844"/>
                    <w:gridCol w:w="4819"/>
                  </w:tblGrid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 бюджетного учета</w:t>
                        </w:r>
                      </w:p>
                    </w:tc>
                    <w:tc>
                      <w:tcPr>
                        <w:tcW w:w="2844" w:type="dxa"/>
                        <w:vMerge w:val="restart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 изменений, руб.</w:t>
                        </w:r>
                      </w:p>
                    </w:tc>
                    <w:tc>
                      <w:tcPr>
                        <w:tcW w:w="481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6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844" w:type="dxa"/>
                        <w:vMerge w:val="continue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3.4 Ошибки, допущенные при отражении бухгалтерских записей на основании первичного учетного документ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8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8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чета актива баланса, итого</w:t>
                          <w:br/>
                          <w:t>в том числе:</w:t>
                        </w:r>
                      </w:p>
                    </w:tc>
                    <w:tc>
                      <w:tcPr>
                        <w:tcW w:w="28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155 629,60</w:t>
                        </w:r>
                      </w:p>
                    </w:tc>
                    <w:tc>
                      <w:tcPr>
                        <w:tcW w:w="48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155 629,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10134000</w:t>
                        </w:r>
                      </w:p>
                    </w:tc>
                    <w:tc>
                      <w:tcPr>
                        <w:tcW w:w="28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 850,00</w:t>
                        </w:r>
                      </w:p>
                    </w:tc>
                    <w:tc>
                      <w:tcPr>
                        <w:tcW w:w="48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2 85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10434000</w:t>
                        </w:r>
                      </w:p>
                    </w:tc>
                    <w:tc>
                      <w:tcPr>
                        <w:tcW w:w="28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85 900,00</w:t>
                        </w:r>
                      </w:p>
                    </w:tc>
                    <w:tc>
                      <w:tcPr>
                        <w:tcW w:w="48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85 90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10436000</w:t>
                        </w:r>
                      </w:p>
                    </w:tc>
                    <w:tc>
                      <w:tcPr>
                        <w:tcW w:w="28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6 879,60</w:t>
                        </w:r>
                      </w:p>
                    </w:tc>
                    <w:tc>
                      <w:tcPr>
                        <w:tcW w:w="48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6 879,60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чета пассива баланса, итого</w:t>
                          <w:br/>
                          <w:t>в том числе:</w:t>
                        </w:r>
                      </w:p>
                    </w:tc>
                    <w:tc>
                      <w:tcPr>
                        <w:tcW w:w="28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155 629,60</w:t>
                        </w:r>
                      </w:p>
                    </w:tc>
                    <w:tc>
                      <w:tcPr>
                        <w:tcW w:w="48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155 629,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40130000</w:t>
                        </w:r>
                      </w:p>
                    </w:tc>
                    <w:tc>
                      <w:tcPr>
                        <w:tcW w:w="284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155 629,60</w:t>
                        </w:r>
                      </w:p>
                    </w:tc>
                    <w:tc>
                      <w:tcPr>
                        <w:tcW w:w="48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-155 629,6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314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14"/>
                  </w:tblGrid>
                  <w:tr>
                    <w:trPr>
                      <w:trHeight w:val="475" w:hRule="atLeast"/>
                    </w:trPr>
                    <w:tc>
                      <w:tcPr>
                        <w:tcW w:w="10314" w:type="dxa"/>
                        <w:tcBorders>
                          <w:right w:val="single" w:sz="6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180" w:right="180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 форме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03128 «Отчет о бюджетных обязательствах</w:t>
                  </w:r>
                  <w:r>
                    <w:rPr>
                      <w:color w:val="000000"/>
                      <w:sz w:val="28"/>
                      <w:szCs w:val="28"/>
                    </w:rPr>
                    <w:t> в разделе 3 «Обязательства финансовых годов, следующих за текущим (отчетным) финансовым годом», отражены расходы по принятым обязательствам на 2024 год и плановый период 2025-2026 годов:</w:t>
                  </w:r>
                </w:p>
                <w:p>
                  <w:pPr>
                    <w:pStyle w:val="Normal"/>
                    <w:ind w:firstLine="72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31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2095"/>
                    <w:gridCol w:w="2079"/>
                    <w:gridCol w:w="3159"/>
                    <w:gridCol w:w="2979"/>
                  </w:tblGrid>
                  <w:tr>
                    <w:trPr>
                      <w:trHeight w:val="230" w:hRule="atLeast"/>
                    </w:trPr>
                    <w:tc>
                      <w:tcPr>
                        <w:tcW w:w="2095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 плановых назначений на 2024-2026 годы</w:t>
                        </w:r>
                      </w:p>
                    </w:tc>
                    <w:tc>
                      <w:tcPr>
                        <w:tcW w:w="523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по принятым обязательствам на 2024-2026 годы</w:t>
                        </w:r>
                      </w:p>
                    </w:tc>
                    <w:tc>
                      <w:tcPr>
                        <w:tcW w:w="2979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по отложенным обязательствам на 2024 год  (резерв на оплату отпусков со страховыми взносами во внебюджетные фонды за фактически отработанное время)</w:t>
                        </w:r>
                      </w:p>
                    </w:tc>
                  </w:tr>
                  <w:tr>
                    <w:trPr/>
                    <w:tc>
                      <w:tcPr>
                        <w:tcW w:w="2095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орская задолженность</w:t>
                        </w:r>
                      </w:p>
                    </w:tc>
                    <w:tc>
                      <w:tcPr>
                        <w:tcW w:w="31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няты бюджетные обязательства на 2024-2026 годы</w:t>
                        </w:r>
                      </w:p>
                    </w:tc>
                    <w:tc>
                      <w:tcPr>
                        <w:tcW w:w="2979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9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2 233 342,78</w:t>
                        </w:r>
                      </w:p>
                    </w:tc>
                    <w:tc>
                      <w:tcPr>
                        <w:tcW w:w="20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9 690,67</w:t>
                        </w:r>
                      </w:p>
                    </w:tc>
                    <w:tc>
                      <w:tcPr>
                        <w:tcW w:w="31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215 152,28</w:t>
                        </w:r>
                      </w:p>
                    </w:tc>
                    <w:tc>
                      <w:tcPr>
                        <w:tcW w:w="2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9 690,67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175.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первому и второму разделу показатели нулевые, так как </w:t>
                  </w:r>
                  <w:r>
                    <w:rPr>
                      <w:sz w:val="28"/>
                      <w:szCs w:val="28"/>
                    </w:rPr>
                    <w:t>на 01.01.2024 в администрации  не имеются неисполненные бюджетные обязательства на сумму более 500 000,00 руб. Согласно п.8.6. письма Финансового управления от 17.01.2024 № 01-44/67 Формирование показателей Сведений о принятых и неисполненных обязательствах получателя бюджетных средств (ф. 0503175) (далее - Сведения (ф. 0503175) осуществляется по «Бюджетным обязательствам текущего (отчетного) финансового года по расходам» Отчета (ф. 0503128), размер которых составляет 500 000,00 рублей и более, размер которых составляет менее 500 000,00 рублей, показатели в разделах 1 и 2 Сведений (ф. 0503175) не отражаются. Неисполненные бюджетные обязательства в разрезе КБК и заключенных соглашений о предоставлении субсидии на выполнение муниципального задания и субсидий на иные цели меньше 500 00,00 рублей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ёт в Администрации поселка Самородово ведётся в соответствии с требованиям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ого закона от 06.12.2011 года № 402-ФЗ «О бухгалтерском учёте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приказом Минфина от 06.12.2010 №162н «Об утверждении Плана счетов бюджетного учета и Инструкции по его применению» (с изменениями и дополнениями);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ых стандартов бухгалтерского учета для организаций государственного сектора;</w:t>
                  </w:r>
                </w:p>
                <w:p>
                  <w:pPr>
                    <w:pStyle w:val="TextBody"/>
                    <w:ind w:firstLine="709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учетной политики централизованной бухгалтерии, утвержденной приказом МКУ «ЦМР» от 28.06.2021 № 8.,</w:t>
                  </w:r>
                  <w:r>
                    <w:rPr>
                      <w:sz w:val="28"/>
                      <w:szCs w:val="28"/>
                    </w:rPr>
                    <w:t xml:space="preserve"> единой учетной политикой при централизации учета, утвержденной приказом Финансового управления города Оренбурга от 01.08.2023 №74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 и Порядком составления и представления бюджетной отчетности, утвержденного приказом Администрации Северного округа города Оренбурга от 20.09.2021 № 19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особенностях  ведения бюджетного учета представлены в Таблице 4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довая инвентаризация имущества и обязательств проведена на основании распоряжения Главы поселка от 27.10.2023 № 6-р. В ходе инвентаризации расхождений не выявлено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 прилагаются в связи с отсутствием числовых показателей следующие формы: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67 «Сведения о целевых иностранных кредитах»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1 «Сведения о финансовых вложениях получателя бюджетных средств администратора источников финансирования дефицита бюджета»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2 «Сведения о государственном (муниципальном) долге, предоставленных бюджетных кредитах»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8 «Сведения об остатках денежных средств на счетах получателя бюджетных средств»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90 «Сведения о вложениях в объекты недвижимого имущества, объектах незавершенного строительства»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296 «Сведения об исполнении судебных решений по денежным обязательствам бюджета»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1 «Сведения о направлениях деятельности» в связи с тем, что вид деятельности учреждения не менялся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6 «Сведения о проведении инвентаризаций» - в связи с отсутствием расхождений по результатам годовой инвентаризации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ях от продажи акций и иных форм участия в капитале, находящихся в муниципальной собственности согласно приказу от 31.03.2014 № 23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ьзовании бюджетных ассигнований резервных фондов Администрации города Оренбурга. Отчет об использовании средств резервных фондов Администрации города Оренбурга согласно приказу от 29.04.2019 № 35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_bookmark_4"/>
      <w:bookmarkStart w:id="5" w:name="__bookmark_4"/>
      <w:bookmarkEnd w:id="5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.П. Шемякин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CB14359E02C6CE4DAF98EA0603643CD4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Шемякин Александр Павл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30.11.2022 по 23.02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E7C8FFFBB3EE121A6FC8904181C148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12.2022 по 21.03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централизованной бухгалтер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E7C8FFFBB3EE121A6FC8904181C148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12.2022 по 21.03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 централизованной бухгалтер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3E7C8FFFBB3EE121A6FC8904181C148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12.2022 по 21.03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5 января 2024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6" w:name="__bookmark_6"/>
      <w:bookmarkStart w:id="7" w:name="__bookmark_6"/>
      <w:bookmarkEnd w:id="7"/>
    </w:p>
    <w:sectPr>
      <w:headerReference w:type="default" r:id="rId4"/>
      <w:footerReference w:type="default" r:id="rId5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06:00Z</dcterms:created>
  <dc:creator>Саттарова Елена Константиновна</dc:creator>
  <dc:description/>
  <cp:keywords/>
  <dc:language>en-US</dc:language>
  <cp:lastModifiedBy>Саттарова Елена Константиновна</cp:lastModifiedBy>
  <cp:lastPrinted>2024-03-27T11:07:00Z</cp:lastPrinted>
  <dcterms:modified xsi:type="dcterms:W3CDTF">2024-03-27T06:40:00Z</dcterms:modified>
  <cp:revision>4</cp:revision>
  <dc:subject/>
  <dc:title/>
</cp:coreProperties>
</file>