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7.05.2024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53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25"/>
        <w:gridCol w:w="2449"/>
        <w:gridCol w:w="2299"/>
      </w:tblGrid>
      <w:tr>
        <w:trPr>
          <w:tblHeader w:val="true"/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1-я Семафорная, 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05: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5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Ходакова, д. 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07:6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5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.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Волобоева, д. 2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23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5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оварищество собственников недвижимости  "Строитель", ул. Яблонев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66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2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5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 "Строитель", ул. Яблоневая, д. 15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70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6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"Строитель", ул. Яблоневая, д. 15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3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6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сн "Строитель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Яблоневая, д. 15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60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6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СН "Строитель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Яблоневая, д. 16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33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463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тсн "Строитель", ул. Яблоневая, д. 16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08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6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тсн "Строитель", ул. Яблоневая, д. 163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0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465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"Строитель" ул. Яблоневая, д. 16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3003005:32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6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"Строитель", ул. Яблоневая, д. 16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0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6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нт товарищество собственников недвижимости "Строитель", ул. Яблонев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65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1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6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снт товарищество собственников недвижимости "Строитель", ул. Яблоневая, д. 16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0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6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ерритория товарищества  собственников недвижимости "Строитель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Яблоневая, д. 16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6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7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оварищество собственников недвижимости "Строитель", ул. Яблонев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67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2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7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оварищество собственников недвижимости "Строитель", ул. Яблонев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68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1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7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"Строитель", ул. Яблоневая, д. 14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06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473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"Строитель", ул. Яблоневая, д. 14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31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7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"Строитель", ул. Яблоневая, д. 15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66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7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ТСН "Строитель"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Яблоневая, д. 15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58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7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снт товарищество собственников недвижимости "Строитель", ул. Яблоневая, д. 14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4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7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оварищество собственников недвижимости "Строитель", ул. Яблонев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43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9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7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товарищество собственников недвижимости "Строитель", д. 14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98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479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оварищество собственников недвижимости "Строитель", ул. Яблоневая, д. 150 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85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8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дачное некоммерческое товарищество "Строитель", ул. Садовая, д. 3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3003005:33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8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адовое некоммерческое товарищество "Мичуринец", ул. 3 Линия, д. 6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60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8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адовое некоммерческое товарищество "Мичуринец", ул. 3 Линия, д. 7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12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8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СНТ "Мичуринец", ул. 3 Линия, д. 8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90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8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СНТ "Мичуринец", ул. 3 Линия, д. 7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69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8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СНТ "Мичуринец", ул. 3 Линия, д. 6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4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8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адовников, д. 2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01:11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8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сн "Строитель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3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06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8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СН "Строитель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5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55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8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СН "Строитель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42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66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9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территория тсн "Строитель", ул. Садовая, д. 4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3003005:31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9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/т "Строитель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4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9001:1373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9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нт "Строитель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3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55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9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НТ "Строитель"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3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82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9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ТСН "Строитель"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Садовая, д. 5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67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9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ристанционный», ул. Торговая, д. 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1:48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9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им. Куйбышева, ул. Надежды, д. 1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461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497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ос. им. Куйбышева, ул. Мало-Озерная, д. 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3:32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9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имени Куйбышева, ул. Ветеранов Труда, д. 4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37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49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Вишневая, д. 1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303026: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0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п. Пристанционный, ул. Вишневая, д. 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40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0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ело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России, д. 9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466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0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кр.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Пойменная, д. 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7006:4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0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НТСН "Кузнечный", ул. Кленовая, д. 1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59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0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 имени Куйбышева, ул. Надежды, д. 2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400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05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1:31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27T05:43:00Z</dcterms:modified>
  <cp:revision>25</cp:revision>
  <dc:subject/>
  <dc:title> </dc:title>
</cp:coreProperties>
</file>