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3.09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671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Оренбург, СНТ «Банковец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Тупой, д. 51 (г. Оренбург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Т «Банковец», пер. Тупой, земельный участок № 51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44:0244005:5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1.06.2024</w:t>
              <w:br/>
              <w:t>№ 279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, пер. Кустарный, д. 39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44:0439005:8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06.2024</w:t>
              <w:br/>
              <w:t>№ 461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,  ул. Островная, д. 12а (г. Оренбург,  ул. Островная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44:0248015:27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  <w:br/>
              <w:t>№ 641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Оренбург, СНТ «Пенсионер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44 (г. Оренбург, с/о «Пенсионеров», на земельном участке № 44 расположено жилое строение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44:0241001:152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  <w:br/>
              <w:t>№ 723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Оренбург, мкр. «Кузнечны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ткрытая, д. 10 (г. Оренбург, ул. Открытая, д. 10/1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44:0244004:3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200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9-23T19:13:00Z</cp:lastPrinted>
  <dcterms:modified xsi:type="dcterms:W3CDTF">2024-10-15T10:47:00Z</dcterms:modified>
  <cp:revision>79</cp:revision>
  <dc:subject/>
  <dc:title> </dc:title>
</cp:coreProperties>
</file>