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4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4.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№ </w:t>
      </w:r>
      <w:r>
        <w:rPr>
          <w:sz w:val="28"/>
          <w:szCs w:val="28"/>
        </w:rPr>
        <w:t>762-п</w: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ый квартал 2025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ый квартал 2025 года  по доходам  в сумме  5 103 384 611,18 (пять миллиардов сто три миллиона триста восемьдесят четыре тысячи шестьсот одиннадцать) рублей восемнадцать копеек, по расходам в сумме 5 388 734 424,65 (пять миллиардов триста восемьдесят восемь миллионов семьсот тридцать четыре тысячи четыреста двадцать четыре) рубля шестьдесят пять копеек с превышением расходов над доходами в сумме 285 349 813,47 (двести восемьдесят пять миллионов триста сорок девять тысяч восемьсот тринадцать) рублей сорок семь копеек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ый квартал 2025 года согласно приложению № 1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ый квартал 2025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ый квартал 2025 года согласно приложению № 3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ый квартал 2025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ind w:left="1800" w:hanging="1800"/>
      <w:jc w:val="both"/>
    </w:pPr>
    <w:rPr>
      <w:sz w:val="28"/>
      <w:lang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55:00Z</dcterms:created>
  <dc:creator>User</dc:creator>
  <dc:description/>
  <dc:language>en-US</dc:language>
  <cp:lastModifiedBy>Акимова Наталия Геннадиевна</cp:lastModifiedBy>
  <cp:lastPrinted>2025-04-14T10:54:00Z</cp:lastPrinted>
  <dcterms:modified xsi:type="dcterms:W3CDTF">2025-04-14T05:55:00Z</dcterms:modified>
  <cp:revision>2</cp:revision>
  <dc:subject/>
  <dc:title/>
</cp:coreProperties>
</file>