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67" w:leader="none"/>
        </w:tabs>
        <w:spacing w:lineRule="auto" w:line="36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___________№____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а незаконно размещенных нестационарных объектов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город Оренбург»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ламентирует деятельность по осуществлению мероприятий, связанных с демонтажем незаконно размещенных нестационарных объектов на землях или земельных участках, находящихся </w:t>
        <w:br/>
        <w:t>в муниципальной собственности на территории муниципального образования «город Оренбург», а также в случаях, установленных Земельным кодексом Российской Федерации, иными федеральными законами и (или) законами Оренбургской области, на землях или земельных участках, государственная собственность на которые не разграничен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 под незаконно размещенными нестационарными объектами следует понимать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тационарные торговые объекты (в том числе объекты общественного питания), размещенные вне или с нарушением схемы размещения нестационарных торговых объектов, а также в отсутствие договора, предоставляющего право на размещение нестационарного торгового объекта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тационарные торговые объекты (в том числе объекты общественного питания), в случае если срок действия документов, являющихся основанием для их размещения, истек, и объект добровольно не демонтирован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стационарные объекты по оказанию услуг, размещенные </w:t>
        <w:br/>
        <w:t>в отсутствие оформленных в установленном порядке документов, удостоверяющих право на размещение объекта, в том числе при прекращении действия ранее оформленных документов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ыявление и демонтаж незаконно размещенных нестационарных объектов: сезонных аттракцион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зонных (летних) кафе предприятий общественного питания, передвижных цирков, передвижных зоопарков </w:t>
        <w:br/>
        <w:t xml:space="preserve">и передвижных луна-парков, тележек, лотков, палаток, в том числе </w:t>
        <w:br/>
        <w:t>по реализации печатной продукции, книг, цветов, овощей, фруктов, мороженого, прохладительных напитков, кваса, в том числе в розлив, оборудования для продажи воздушных шаров, сладкой ваты, выносного холодильного оборудова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в проката велосипедов, роликов, самокатов и другого спортивного инвентаря, для размещения которых не требуется разрешения на строительство, а также велопарковок, осуществляются </w:t>
        <w:br/>
        <w:t>в соответствии с настоящим Порядком с учетом особенностей, установленных разделом 5 настоящего Порядк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ями настоящего Порядка являются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Недопущение незаконного размещения нестационарных объектов на территории муниципального образования «город Оренбург» вне схемы размещения нестационарных торговых объектов и (или) при отсутствии документов, удостоверяющих право на размещение нестационарного объек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беспечение прав граждан на свободный доступ к местам общего пользования и на проживание в благоприятных условиях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Создание условий для обеспечения жителей услугами торговли </w:t>
        <w:br/>
        <w:t>и бытового обслуживан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Обеспечение благоустройства территории муниципального образования «город Оренбург»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стоящее Положение не применяется к нестационарным объектам, расположенным на земельных участках, находящихся в частной собственност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ление незаконно размещенных нестационарных объектов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ыявление незаконно размещенных нестационарных объектов </w:t>
        <w:br/>
        <w:t xml:space="preserve">на территории муниципального образования «город Оренбург» от имени Администрации города Оренбурга осуществляют комитет потребительского рынка, услуг и развития предпринимательства администрации города Оренбурга (далее – Комитет) и администрация округа города Оренбурга </w:t>
        <w:br/>
        <w:t>(далее – Округ), на территории которого незаконно размещен нестационарный объек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выявлении незаконно размещенного нестационарного объекта уполномоченные должностные лица Комитета или Округа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атривают объект, производят фотосъемку, составляют акт </w:t>
        <w:br/>
        <w:t>о выявлении незаконно размещенного нестационарного объекта на территории муниципального образования «город Оренбург» (в двух экземплярах в случае его составления Комитетом и в трех экземплярах в случае его сост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ом) по установленной форме согласно приложению 1.1 к настоящему Порядку (далее – Акт о выявлении)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учают один экземпляр Акта о выявлении под личную подпись правообладателю незаконно размещенного нестационарного объекта </w:t>
        <w:br/>
        <w:t>(далее – правообладатель) либо его представителю, а при отказе правообладателя либо его представителя от подписи или при неустановленном правообладателе размещают Акт о выявлении на фасаде незаконно размещенного нестационарного объекта, что фиксируется фото- и (или) видеосъемкой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Округа в течение 1 рабочего дня со дня составления Акта о выявлении направляют один экземпляр указанного документа </w:t>
        <w:br/>
        <w:t>в Комит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случае если при проведении осмотра незаконно размещенного нестационарного объекта не установлен его правообладатель, Комитет </w:t>
        <w:br/>
        <w:t xml:space="preserve">в течение 10 рабочих дней с момента составления Акта о выявлении принимает меры для выявления правообладателя на основании данных, имеющихся </w:t>
        <w:br/>
        <w:t xml:space="preserve">в распоряжении Администрации города Оренбурга, Управления Федеральной службы государственной регистрации, кадастра и картографии </w:t>
        <w:br/>
        <w:t>по Оренбургской области, участковых уполномоченных полиции, а также других органов и должностных лиц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Рассмотрение вопросов о демонтаже незаконно размещенных нестационарных объектов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ссмотрение вопросов, связанных с демонтажем незаконно размещенных нестационарных объектов на территории муниципального образования «город Оренбург», осуществляется Администрацией города Оренбурга в лице Комитета с учетом рекомендаций Межведомственной комисс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Межведомственной комиссии включаются депутаты Оренбургского городского Совета, представители Администрации города Оренбурга. Положение о комиссии и ее состав утверждаются постановлением Администрации города Оренбург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Межведомственная комиссия рассматривает вопросы о демонтаже незаконно размещенного нестационарного объекта, о возврате незаконно размещенного нестационарного объекта, имущества, обнаруженного </w:t>
        <w:br/>
        <w:t xml:space="preserve">в незаконно размещенном нестационарном объекте, правообладателю, </w:t>
        <w:br/>
        <w:t>о приостановлении мероприятий по демонтажу незаконно размещенного нестационарного объекта, об отказе в проведении демонтажа незаконно размещенного нестационарного объекта, о дальнейшем использовании имущества, размещенного в местах временного хранения и не востребованного правообладателем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течение 10 рабочих дней с даты составления Акта о выявлении Комитет организует проведение заседания Межведомственной комисс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результатам заседания Межведомственной комиссии оформляется протокол. Решение Межведомственной комиссии носит рекомендательный характер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 демонтаже или об отказе в демонтаже незаконно размещенного нестационарного объекта на территории муниципального образования «город Оренбург» принимается Комитетом с учетом рекомендаций, содержащихся в протоколе заседания Межведомственной комиссии, путем издания распоряжения о демонтаже незаконно размещенного нестационарного объекта или об отказе в его демонтаже в течение 3 рабочих дней со дня заседания Межведомственной комисс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митетом решения о демонтаже незаконно размещенного нестационарного объекта в срок, указанный в первом абзаце настоящего пункта, Комитетом утверждается уведомление о демонтаже незаконно размещенного нестационарного объекта по форме согласно приложению 1.2 к настоящему Порядку (далее – Уведомление о демонтаже)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Уведомление о демонтаже направляется Комитетом в Округ </w:t>
        <w:br/>
        <w:t>в течение 2 рабочих дней со дня его утвержден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в течение 10 рабочих дней со дня утверждения Уведомления </w:t>
        <w:br/>
        <w:t xml:space="preserve">о демонтаже направляет для публикации в редакцию газеты «Вечерний Оренбург» информацию о незаконно размещенном нестационарном объекте, подлежащем демонтажу, которая содержит данные о правообладателе </w:t>
        <w:br/>
        <w:t>(в случае, если данные о правообладателе установлены), характеристиках незаконно размещ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тационарного объекта, месте размещения нестационарного объекта, сроке для добровольного демонтажа незаконно размещенного нестационарного объекта, обеспечивает размещение указанной информации на официальном Интернет-портале города Оренбурга </w:t>
        <w:br/>
        <w:t>в разделе «Предпринимательство, потребительский рынок и сельское хозяйство»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 в течение 3 рабочих дней со дня получения от Комитета Уведомления о демонтаже обеспечивает его размещение на незаконно размещенном нестационарном объект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Требования Уведомления о демонтаже должны быть исполнены правообладателем в срок не позднее 10 рабочих дней, следующих </w:t>
        <w:br/>
        <w:t xml:space="preserve">за днем опубликования в газете «Вечерний Оренбург» информации о незаконно размещенном нестационарном объекте, подлежащем демонтажу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монтаж нестационарных объектов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Демонтаж незаконно размещенного нестационарного объекта считается осуществленным в добровольном порядке, ес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законно размещенный </w:t>
      </w:r>
      <w:r>
        <w:rPr>
          <w:rFonts w:cs="Times New Roman" w:ascii="Times New Roman" w:hAnsi="Times New Roman"/>
          <w:sz w:val="28"/>
          <w:szCs w:val="28"/>
        </w:rPr>
        <w:t>нестационарный объект демонтирован в срок, предусмотренный пунктом 3.7 настоящего Порядк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бровольном осуществлении демонтажа незаконно размещенного нестационарного объекта правообладатель уведомляет Округ в течение 2 рабочих дней со дня его осуществлен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течение 5 рабочих дней со дня истечения срока, установленного </w:t>
        <w:br/>
        <w:t xml:space="preserve">в пункте 3.7 настоящего Порядка, либо со дня получения сведений </w:t>
        <w:br/>
        <w:t xml:space="preserve">от правообладателя о добровольном исполнении требований Уведомления </w:t>
        <w:br/>
        <w:t>о демонтаже Округ производит осмотр места, на котором ранее было выявлено незаконное размещение нестационарного объекта с применением фото- и (или) видеосъемки и составляет Акт осмотра по установленной форме согласно приложению 1.3 к настоящему Порядку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смотра составляется в двух экземплярах, один из которых Округ направляет в Комитет в течение 3 рабочих дней со дня составлен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 случае составления Акта осмотра о неисполнении правообладател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законно размещенного </w:t>
      </w:r>
      <w:r>
        <w:rPr>
          <w:rFonts w:cs="Times New Roman" w:ascii="Times New Roman" w:hAnsi="Times New Roman"/>
          <w:sz w:val="28"/>
          <w:szCs w:val="28"/>
        </w:rPr>
        <w:t>нестационарного объек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 о демонтаже Округ, на территории которого незаконно размещен нестационарный объект, организует работы по его демонтажу в соответствии с настоящим Порядком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3 рабочих дней со дня составления Акта осмотра Округ направляет в Комитет уведомление о дате и времени осуществления демонтажа незаконно размещенного нестационарного объект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если незаконно размещенный нестационарный объект подключен к сетям электроснабжения, водоснабжения, водоотведения и т.д., Округ обеспечивает привлечение ресурсоснабжающих организаций с целью отключения незаконно размещенного нестационарного объекта от указанных с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4.5. Комитет </w:t>
      </w:r>
      <w:r>
        <w:rPr>
          <w:bCs w:val="false"/>
          <w:color w:val="000000"/>
        </w:rPr>
        <w:t xml:space="preserve">в течение 5 рабочих дней со дня получения от Округа уведомления </w:t>
      </w:r>
      <w:r>
        <w:rPr>
          <w:color w:val="000000"/>
        </w:rPr>
        <w:t>о дате и времени осуществления демонтажа незаконно размещенного нестационарного объекта</w:t>
      </w:r>
      <w:r>
        <w:rPr>
          <w:bCs w:val="false"/>
          <w:color w:val="000000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размещает на официальном Интернет-портале города Оренбурга </w:t>
        <w:br/>
        <w:t>в разделе «Предпринимательство, потребительский рынок и сельское хозяйство» информацию о демонтаже незаконно размещенного нестационарного объекта, с указанием даты, времени его демонтажа, о способе получения стоимости и реквизитов для оплаты расходов местного бюджета, понесенных в связи с демонтажем, транспортировкой и хранением незаконно размещенного нестационарного объекта, месте его хранения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в Межмуниципальное управление Министерства внутренних дел Российской Федерации «Оренбургское» уведомление о дате </w:t>
        <w:br/>
        <w:t>и времени осуществления демонтажа незаконно размещенного нестационарного объек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проведении работ по демонтаж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 размещенного нестационарного объекта присутствуют не менее двух членов Межведомственной комисс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Непосредственный демонтаж незаконно размещенного нестационарного объекта осуществляет муниципальное учреждение, </w:t>
        <w:br/>
        <w:t xml:space="preserve">в отношении которого Округ осуществляет функции и полномочия учредителя (далее – Учреждение)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онструктивные особенности незаконно размещенного нестационарного объекта не позволяют осуществить его демонтаж техническими средствами и ресурсами, имеющимися в распоряжении Учреждения, то демонтаж незаконно размещенного нестационарного объекта осуществляется подрядной организацией на основании договора с Округом, заключенного в соответствии с действующим законодательством Российской Федерац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Факт демонтаж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аконно размещенного нестационарного объекта фиксируется специалистом Округа в акте о демонтаже незаконно размещенного нестационарного объекта на территории муниципального образования </w:t>
        <w:br/>
        <w:t xml:space="preserve">«город Оренбург» по установленной форме согласно приложению 1.4 </w:t>
        <w:br/>
        <w:t xml:space="preserve">к настоящему Порядку (далее – Акт о демонтаже) с описью имущества, обнаруженного в незаконно размещенном нестационарном объекте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 по демонтажу незаконно размещенного нестационарного объекта ведется фотосъемка, материалы которой прикладываются к Акту о демонтаж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о демонтаже утверждается руководителем Округа (либо его уполномоченным представителем), подписывается членами Межведомственной комиссии и иными лицами, присутствующими при демонтаже незаконно размещенного нестационарного объекта. Представители Межмуниципального управления Министерства внутренних дел Российской Федерации «Оренбургское» и (или) ресурсоснабжающих организаций, присутствующие при выполнении работ по демонтажу незаконно размещенного нестационарного объекта, подписывают Акт о демонтаже по согласованию </w:t>
        <w:br/>
        <w:t>с ним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выполнении работ по демонтажу незаконно размещенного нестационарного объекта присутствует правообладатель или его законный представитель и (или) владелец имущества, обнаруженного </w:t>
        <w:br/>
        <w:t xml:space="preserve">в незаконно размещен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стационарном </w:t>
      </w:r>
      <w:r>
        <w:rPr>
          <w:rFonts w:cs="Times New Roman" w:ascii="Times New Roman" w:hAnsi="Times New Roman"/>
          <w:sz w:val="28"/>
          <w:szCs w:val="28"/>
        </w:rPr>
        <w:t xml:space="preserve">объекте (далее – владелец имущества), Акт о демонтаже подписывается им либо делается отметка </w:t>
        <w:br/>
        <w:t>об отказе от подписи правообладат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его законного представителя</w:t>
      </w:r>
      <w:r>
        <w:rPr>
          <w:rFonts w:cs="Times New Roman" w:ascii="Times New Roman" w:hAnsi="Times New Roman"/>
          <w:sz w:val="28"/>
          <w:szCs w:val="28"/>
        </w:rPr>
        <w:t xml:space="preserve"> и (или) владельца имуществ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правообладателя и (или) владельца имущества в Акт </w:t>
        <w:br/>
        <w:t>о демонтаже вносится соответствующая запись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еремещения незаконно размещенного нестационарного объекта в место хранения без нарушения его целостности вскрытие такого объекта </w:t>
        <w:br/>
        <w:t xml:space="preserve">и опись находящегося в нем имущества не осуществляется, о чем указывается </w:t>
        <w:br/>
        <w:t>в Акте о демонтаж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о демонтаже составляется в 2 экземплярах непосредственно после завершения работ по демонтажу незаконно размещенного нестационарного объект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 рабочих дней с момента демонтажа незаконно размещенного нестационарного объекта 1 экземпляр Акта о демонтаже с фотоматериалами направляется Округом в Комит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в течение 5 рабочих дней со дня получения Акта о демонтаже направляет правообладателю и (или) владельцу имущества (в случае, если данные 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обладателе и (или) владельце имущества установлены), заверенную копию Акта о демонтаже заказным почтовым отправлением </w:t>
        <w:br/>
        <w:t xml:space="preserve">с уведомлением о вручении. Указанное уведомление приобщается к Акту </w:t>
        <w:br/>
        <w:t>о демонтаже, хранящемуся в Комитете не менее 3 л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просу лиц, присутствовавших при демонтаж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 размещенного нестационарного объекта, Комитет направляет указанным лицам заверенную копию акта о демонтаж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Работы по демонтажу незаконно размещенного нестационарного объекта производятся путем его перемещения на место временного хранения, указанное в Акте о демонтаже. В случае если конструктивные особенности незаконно размещенного нестационарного объекта (габариты, вес, иные особенности) не позволяют осуществить его демонтаж путем перемещения, демонтаж такого объекта осуществляется путем его разборки на составляющие элементы с последующей их транспортировкой на место временного хранения, указанное в Акте о демонтаже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Срок хранения незаконно размещенного демонтированного незаконно размещенного нестационарного объекта, в том числе имущества, обнаруженного в нестационарном объекте, до момента его востребования правообладателем и/или владельцем имущества составляет не более 7 рабочих дней с момента утверждения Акта о демонтаже при установленном правообладателе и не более 30 дней в случае, если правообладатель </w:t>
        <w:br/>
        <w:t>не установлен.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Ответственность за сохранность демонтированного нестационарного объекта или его составных частей (в случае, если демонтаж нестационарного объекта осуществлен путем его разборки на составляющие элементы), а также имущества, обнаруженного в демонтированном нестационарном объекте, возлагается на лицо, осуществляющее хранение демонтированного нестационарного объекта (его составных частей) и имущества, находящегося </w:t>
        <w:br/>
        <w:t>в демонтированном нестационарном объекте, в соответствии с перечнем имущества, указанного в Акте о демонтаж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Комитет в течение 5 рабочих дней со дня получения Акта </w:t>
        <w:br/>
        <w:t>о демонтаже осуществляет учет демонтированного нестационарного объекта путем внесения записи в журнал учета демонтированных нестационарных объектов по форме согласно приложению 1.5 к настоящему Порядку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3. Затраты по демонтажу, транспортировке и хранению нестационарного объекта, а также имущества, обнаруженного </w:t>
        <w:br/>
        <w:t>в демонтированном нестационарном объекте подлежат возмещению правообладателем и/или владельцем имущества, в добровольном либо судебном порядк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Правообладатель и/или владелец имуще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возврата ему находящегося на хранении демонтированного нестационарного объекта </w:t>
        <w:br/>
        <w:t xml:space="preserve">(его составляющих элементов) и имущества, обнаруженного </w:t>
        <w:br/>
        <w:t xml:space="preserve">в демонтированном нестационарном объекте, обращается в Комитет </w:t>
        <w:br/>
        <w:t>с заявлением в течение срока хранения, установленного в пункте 4.10 настоящего Порядк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ля физического лица)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полномочия представителя заявителя, </w:t>
        <w:br/>
        <w:t>в случае если заявление подается представителем заявителя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е права владения и пользования демонтированным нестационарным объектом и имуществом, обнаруженным </w:t>
        <w:br/>
        <w:t>в демонтированном нестационарном объекте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кумента, подтверждающего оплату расходов местного бюджета, понесенных в связи с демонтажем, транспортировкой и хранением демонтированного нестационарного объекта и имущества, обнаруженного </w:t>
        <w:br/>
        <w:t>в демонтированном нестационарном объект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ь вправе по собственной инициативе предоставить выписку из единого государственного реестра юридических лиц или единого государственного реестра индивидуальных предпринимателей. В случае непредставления указанного документа Комитет самостоятельно запрашивает его в порядке межведомственного информационного взаимодейств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7 рабочих дней со дня получения заявления </w:t>
        <w:br/>
        <w:t>и документов, указанных в пункте 4.14 настоящего Порядка, Комитет организует проведение заседания Межведомственной комисс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6. По результатам рассмотрения представленных документов Межведомственной комиссией принимается решение о возврате демонтированного нестационарного объекта и имущества, обнаруженного </w:t>
        <w:br/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нтированном нестационарном объекте, или об отказе в его возврате. Решение Межведомственной комиссии оформляется протоколом и носит рекомендательный характер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. В течение 7 рабочих дней со дня заседания Межведомственной комиссии Комитет с учетом рекомендаций Межведомственной комиссии принимает решение о возврате или об отказе в возврате демонтированного нестационарного объекта и имущества, обнаруженного в демонтированном нестационарном объекте, в форме уведомления и направляет указанное уведомление правообладателю и в Округ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Основаниями для отказа в возврате демонтированного нестационарного объекта и имущества, обнаруженного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нтированном нестационарном объекте, являются непредставление правообладателем документов, указанных в пункте 4.14 настоящего Порядка, а также неоплата либо оплата не в полном размере расходов местного бюджета, понесенных </w:t>
        <w:br/>
        <w:t>в связи с демонтажем, транспортировкой и хранением демонтированного нестационарного объекта и имущества, обнаруженного в демонтированном нестационарном объект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9. Возврат демонтированного нестационарного объекта и имущества, обнаруженного в демонтированном нестационарном объекте, организуется Округом. Округ согласовывает дату и время возврата демонтированного нестационарного объекта и имущества, обнаруженного в демонтированном нестационарном объекте, с правообладателем и лицом, осуществляющим хранение демонтированного нестационарного объекта и имущества, обнаруженного в демонтированном нестационарном объект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0. Непосредственный возврат демонтированного нестационарного объекта и имущества, обнаруженного в демонтированном нестационарном объекте, осуществляется лицом, на хранении у которого находятся указанные объекты, по акту о возврате демонтированного нестационарного объекта </w:t>
        <w:br/>
        <w:t xml:space="preserve">и имущества, обнаруженного в демонтированном нестационарном объекте, </w:t>
        <w:br/>
        <w:t>по форме согласно приложению 1.6 к настоящему Порядку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1. Округ уведомляет Комитет о возврате демонтированного нестационарного объекта и имущества, обнаруженного в демонтированном нестационарном объекте в течение 2 рабочих дней с момента возвра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2. Комитет осуществляет учет возврата демонтированного нестационарного объекта и имущества, обнаруженного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монтированном </w:t>
      </w:r>
      <w:r>
        <w:rPr>
          <w:rFonts w:cs="Times New Roman" w:ascii="Times New Roman" w:hAnsi="Times New Roman"/>
          <w:sz w:val="28"/>
          <w:szCs w:val="28"/>
        </w:rPr>
        <w:t>нестационарном объекте, его правообладателю путем внесения соответствующей записи в журнал учета демонтированных нестационарных объектов, предусмотренный пунктом 4.12 настоящего Порядка, в течение 5 рабочих дней с момента получения от Округа уведомления о возвра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нтированного нестационарного объекта и имущества, обнаруженного </w:t>
        <w:br/>
        <w:t>в демонтированном нестационарном объект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3. В отношении демонтированного нестационарного объекта,</w:t>
      </w:r>
      <w:r>
        <w:rPr/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и имущества, обнаруженного в демонтированном нестационарном объекте, размещенном в месте временного хранения, и не востребованного правообладателем после завершения работ по демонтажу незаконно размещенного нестационарного объекта, Межведомственной комиссией </w:t>
        <w:br/>
        <w:t xml:space="preserve">по истечении сроков, установленных в пунктах 4.10, 5.8 настоящего Порядка, принимается решение о его дальнейшем использовании в соответствии </w:t>
        <w:br/>
        <w:t>с действующим законодательством Российской Федерац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Межведомственной комиссии оформляется протоколом и носит рекомендательный характер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енности выявления и демонтажа отдельных видов незаконно размещенных нестационарных объектов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Комитет или Округ при непосредственном выявлении незаконного размещения нестационарного объекта, указанного в пункте 1.2.1 настоящего Порядка (далее – объект), осуществляют следующие действия: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атривают объект, производят фотосъемку, составляют Акт </w:t>
        <w:br/>
        <w:t>о выявлении по форме согласно приложению 1.1 к настоящему Порядку (в двух экземплярах в случае его составления Комитетом и в трех экземплярах в случае его сост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ом)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уведомление о демонтаже незаконно размещенного нестационарного объекта по форме согласн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ю 1.7 к настоящему Порядку (далее – Уведомление о демонтаже объекта) (в двух экземплярах </w:t>
        <w:br/>
        <w:t>в случае его составления Комитетом и в трех экземплярах в случае его составления Округом)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учают один экземпляр Акта о выявлении и Уведомления о демонтаже объекта под личную подпись правообладателю объекта либо его представителю, а при отказе правообладателя либо его представителя </w:t>
        <w:br/>
        <w:t>от подписи или в случае, если правообладатель не установлен, размещают Акт о выявлении и Уведомление о демонтаже объекта на фасаде объекта, что фиксируется фото- и (или) видеосъемкой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Округа в течение 1 рабочего дня со дня составления Акта о выявлении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 о демонтаже объекта направляют по одному экземпляру указанных документов в Комит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емонтаж объекта должен быть осуществлен его правообладателем не позднее трех рабочих дней, следующих за дн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щения Уведомления </w:t>
        <w:br/>
        <w:t>о демонтаже объекта на фасаде объекта или личного получения правообладателем Уведомления о демонтаже объек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3. По истечении срока для добровольного демонтажа объекта, установленного в пункте 5.2 настоящего Порядка, но не позднее 1 рабочего дня, специалист Округа повторно осматривает место незаконного размещения объекта, составляет Акт осмотра согласно приложению 1.3 к настоящему Порядку, в котором фиксируется факт осуществления или неосуществления правообладателем объекта его демонтаж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кту осмотра прилагаются фотографии места незаконного размещения объект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составления Акта осмотра о неисполнении правообладателем объек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домления о демонтаже объекта работы по его демонтажу организуются Округом, на территории которого размещен объект. Непосредственный демонтаж объекта осуществляет Учреждение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онструктивные особенности объекта не позволяют осуществить его демонтаж техническими средствами и ресурсами, имеющимися в распоряжении Учреждения, то демонтаж объекта осуществляется подрядной организацией на основании договора с Округом, заключенного в соответствии с действующим законодательством Российской Федерации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В течение 2 рабочих дней со дня составления Акта осмотра Округ направляет в Комитет уведомление о дате и времени осуществления демонтажа объект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Комитет не позднее 1 рабочего дня, следующего за днем получения от Округа уведомления о дате и времени осуществления демонтажа объекта: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ает на официальном Интернет-портале города Оренбурга </w:t>
        <w:br/>
        <w:t>в разделе «Предпринимательство, потребительский рынок и сельское хозяйство» информацию о демонтаже объекта с указанием даты, времени демонтажа объекта, о способе получения стоимости и реквизитов для оплаты расходов местного бюджета, понесенных в связи с демонтажем, транспортировкой и хранением объекта, месте его хранения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Факт демонтажа объекта фиксируется специалистом Округа в Акте </w:t>
        <w:br/>
        <w:t>о демонтаже, составленном по форме согласно приложению 1.4 к настоящему Порядку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 по демонтажу объекта ведется фотосъемка. Материалы фотосъемки, производимой во время выполнения работ, прикладываются к экземпляру Акта о демонтаже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демонтаже утверждается руководителем Округа (либо его уполномоченным представителем) и подписывается лицами, присутствующими при демонтаже объек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выполнении работ по демонтажу объекта присутствует правообладатель или его законный представитель и (или) владелец имущества, Акт о демонтаже подписывается им либо делается отметка об отказе </w:t>
        <w:br/>
        <w:t>от подписи правообладателя или его законного представителя и (или) владельца имуществ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правообладателя и (или) владельца имущества в Акт </w:t>
        <w:br/>
        <w:t>о демонтаже вносится соответствующая запись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 демонтаже составляется в 2 экземплярах непосредственно после завершения работ по демонтажу объек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 рабочих дней с момента демонтажа объекта 1 экземпляр Акта о демонтаже с фотоматериалами направляется Округом в Комит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в течение 5 рабочих дней со дня получения Акта о демонтаже направляет правообладателю и (или) владельцу имущества (в случае, если данные о правообладателе и (или) владельце имущества установлены), заверенную копию Акта о демонтаже заказным почтовым отправлением </w:t>
        <w:br/>
        <w:t xml:space="preserve">с уведомлением о вручении. Указанное уведомление приобщается к Акту </w:t>
        <w:br/>
        <w:t>о демонтаже, хранящемуся в Комитете не менее 3 лет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Срок хранения объекта, демонтированного в соответствии </w:t>
        <w:br/>
        <w:t>с порядком, установленным настоящим разделом, составляет не более 30 дней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Правообладатель объекта в целях возврата ему демонтированного объекта (его составляющих элементов), а также имущества, находящегося </w:t>
        <w:br/>
        <w:t xml:space="preserve">в объекте, вправе обратиться с заявлением в Комитет в срок, установленный пунктом 5.10 настоящего Порядка. 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Возврат объекта, а также имущества, находящегося в объекте, правообладателю объекта и/или владельцу имущества производится </w:t>
        <w:br/>
        <w:t xml:space="preserve">по решению Комитета с учетом рекомендаций Межведомственной комиссии </w:t>
        <w:br/>
        <w:t>в соответствии с пунктами 4.14–4.22 настоящего Порядк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6946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  <w:t>Приложение 1.1</w:t>
      </w:r>
    </w:p>
    <w:p>
      <w:pPr>
        <w:pStyle w:val="Normal"/>
        <w:numPr>
          <w:ilvl w:val="0"/>
          <w:numId w:val="0"/>
        </w:numPr>
        <w:spacing w:before="0" w:after="0"/>
        <w:ind w:left="6946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6946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>«УТВЕРЖДАЮ»: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>Должностное лицо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>Администрации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 xml:space="preserve">_____________округа 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/>
      </w:pPr>
      <w:r>
        <w:rPr>
          <w:color w:val="000000"/>
        </w:rPr>
        <w:t xml:space="preserve">города Оренбурга или 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 xml:space="preserve">комитета потребительского рынка, услуг и развития предпринимательства администрации </w:t>
      </w:r>
    </w:p>
    <w:p>
      <w:pPr>
        <w:pStyle w:val="Normal"/>
        <w:numPr>
          <w:ilvl w:val="0"/>
          <w:numId w:val="0"/>
        </w:numPr>
        <w:spacing w:before="0" w:after="0"/>
        <w:ind w:left="6663" w:hanging="0"/>
        <w:contextualSpacing/>
        <w:outlineLvl w:val="0"/>
        <w:rPr>
          <w:color w:val="000000"/>
        </w:rPr>
      </w:pPr>
      <w:r>
        <w:rPr>
          <w:color w:val="000000"/>
        </w:rPr>
        <w:t>города Оренбурга</w:t>
      </w:r>
    </w:p>
    <w:p>
      <w:pPr>
        <w:pStyle w:val="Normal"/>
        <w:numPr>
          <w:ilvl w:val="0"/>
          <w:numId w:val="0"/>
        </w:numPr>
        <w:spacing w:before="0" w:after="0"/>
        <w:ind w:left="6946" w:hanging="0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</w:rPr>
      </w:pPr>
      <w:r>
        <w:rPr>
          <w:color w:val="000000"/>
        </w:rPr>
        <w:t>АКТ № 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</w:rPr>
      </w:pPr>
      <w:r>
        <w:rPr>
          <w:color w:val="000000"/>
        </w:rPr>
        <w:t>о выявлении незаконно размещенного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</w:rPr>
      </w:pPr>
      <w:r>
        <w:rPr>
          <w:color w:val="000000"/>
        </w:rPr>
        <w:t>нестационарного объекта на территори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</w:rPr>
      </w:pPr>
      <w:r>
        <w:rPr>
          <w:color w:val="000000"/>
        </w:rPr>
        <w:t>муниципального образования «город Оренбург»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color w:val="000000"/>
        </w:rPr>
        <w:t xml:space="preserve">г. Оренбург </w:t>
        <w:tab/>
        <w:tab/>
        <w:tab/>
        <w:tab/>
        <w:tab/>
        <w:tab/>
        <w:t xml:space="preserve">     «___» ____________ 20__ г.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>Специалистом 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>(Ф.И.О. и должность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</w:rPr>
      </w:pPr>
      <w:r>
        <w:rPr>
          <w:color w:val="000000"/>
        </w:rPr>
        <w:t>составлен настоящий акт о том, что по адресу: 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color w:val="000000"/>
          <w:sz w:val="24"/>
        </w:rPr>
        <w:t xml:space="preserve">(указываются адрес и место расположения нестационарного объекта, данные правообладателя нестационарного торгового объекта (в случае их установления): </w:t>
        <w:br/>
        <w:t xml:space="preserve">Ф.И.О., адрес – для гражданина, индивидуального предпринимателя; наименование, </w:t>
        <w:br/>
        <w:t>адрес, Ф.И.О. и должность уполномоченного лица – для юридического лица)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</w:rPr>
        <w:t>установлен _______________________________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(указывается вид нестационарного объекта: павильон, киоск, лоток, торговая палатка, другой нестационарный объект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color w:val="000000"/>
        </w:rPr>
      </w:pPr>
      <w:r>
        <w:rPr>
          <w:color w:val="000000"/>
        </w:rPr>
        <w:t>изготовленный из____________________________________________________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color w:val="000000"/>
        </w:rPr>
      </w:pPr>
      <w:r>
        <w:rPr>
          <w:color w:val="000000"/>
          <w:sz w:val="24"/>
        </w:rPr>
        <w:t>(описание объекта)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>Право на размещение нестационарного  объекта в порядке, установленном действующим законодательством Российской  Федерации,  предоставлялось (не предоставлялось).</w:t>
      </w:r>
    </w:p>
    <w:p>
      <w:pPr>
        <w:pStyle w:val="Normal"/>
        <w:numPr>
          <w:ilvl w:val="0"/>
          <w:numId w:val="0"/>
        </w:numPr>
        <w:spacing w:before="0" w:after="0"/>
        <w:ind w:left="707" w:firstLine="709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(нужное подчеркнуть)</w:t>
      </w:r>
    </w:p>
    <w:p>
      <w:pPr>
        <w:pStyle w:val="Normal"/>
        <w:numPr>
          <w:ilvl w:val="0"/>
          <w:numId w:val="0"/>
        </w:numPr>
        <w:spacing w:before="0" w:after="0"/>
        <w:ind w:left="707" w:firstLine="709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707" w:firstLine="709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>С актом ознакомлен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color w:val="000000"/>
        </w:rPr>
        <w:t>____________________________________________________________________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Ф.И.О., подпись гражданина, Ф.И.О. индивидуального предпринимателя или уполномоченного представителя юридического лица – правообладателя нестационарного объекта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в случае если правообладатель установлен)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  <w:t>Специалист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</w:rPr>
      </w:pPr>
      <w:r>
        <w:rPr>
          <w:color w:val="000000"/>
        </w:rPr>
        <w:t>____________________________________________________________________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>(Ф.И.О., должность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</w:rPr>
      </w:pPr>
      <w:r>
        <w:rPr>
          <w:color w:val="000000"/>
        </w:rPr>
        <w:t xml:space="preserve">_____________________                                </w:t>
        <w:tab/>
        <w:tab/>
        <w:t>________________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(дата, время)                                                 </w:t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2</w:t>
      </w:r>
    </w:p>
    <w:p>
      <w:pPr>
        <w:pStyle w:val="ConsPlusNormal"/>
        <w:tabs>
          <w:tab w:val="clear" w:pos="708"/>
          <w:tab w:val="left" w:pos="567" w:leader="none"/>
        </w:tabs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ЖДАЮ»:</w:t>
      </w:r>
    </w:p>
    <w:p>
      <w:pPr>
        <w:pStyle w:val="ConsPlusNormal"/>
        <w:tabs>
          <w:tab w:val="clear" w:pos="708"/>
          <w:tab w:val="left" w:pos="567" w:leader="none"/>
        </w:tabs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 лицо комитета потребительского рынка, услуг и развития предпринимательства</w:t>
      </w:r>
    </w:p>
    <w:p>
      <w:pPr>
        <w:pStyle w:val="ConsPlusNormal"/>
        <w:tabs>
          <w:tab w:val="clear" w:pos="708"/>
          <w:tab w:val="left" w:pos="567" w:leader="none"/>
        </w:tabs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 города Оренбурга </w:t>
      </w:r>
    </w:p>
    <w:p>
      <w:pPr>
        <w:pStyle w:val="ConsPlusNormal"/>
        <w:tabs>
          <w:tab w:val="clear" w:pos="708"/>
          <w:tab w:val="left" w:pos="567" w:leader="none"/>
        </w:tabs>
        <w:ind w:left="6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№ _________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емонтаже незаконно размещенного нестационарного объекта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ренбург </w:t>
        <w:tab/>
        <w:tab/>
        <w:tab/>
        <w:tab/>
        <w:tab/>
        <w:tab/>
        <w:t xml:space="preserve">         «___» ____________ 20__ г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указываются данные правообладателя нестационарного объекта: Ф.И.О., адрес – для гражданина, индивидуального предпринимателя; наименование, адрес места нахождения – для юридического лица, в случае если правообладател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нестационарного объекта установлен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незаконно размещенного нестационарного объекта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наименование незаконно размещенного 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м ____________________________________________________________________,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, должность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Акт о выявлении незаконно размещенного нестационарного объекта на территории муниципального образования «город Оренбург»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дата и номер Акта о выявлении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обязаны демонтировать незаконно размещенный нестационарный объект в следующий срок: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«_____»__________20__г.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(не позднее 10 рабочих дней, следующих за днем опубликования </w:t>
        <w:br/>
        <w:t>в газете «Вечерний Оренбург» информации о нестационарном объекте, подлежащем демонтажу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требований настоящего уведомления сообщить </w:t>
        <w:br/>
        <w:t xml:space="preserve">в Администрацию_______округа города Оренбурга (адрес_______________, телефон для справок ___________) в течение 2 рабочих дней со дня </w:t>
        <w:br/>
        <w:t>их исполнения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ыполнения Вами требований настоящего уведомления демонтаж незаконно размещенного нестационарного объекта будет произведен в принудительном порядке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ено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.И.О., подпись гражданина, индивидуального предпринимателя или уполномоченного представителя юридического лица, индивидуального предпринимателя – правообладателя нестационарного объект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в случае если правообладатель нестационарного объекта установлен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ab/>
        <w:tab/>
        <w:tab/>
        <w:t>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, время)</w:t>
        <w:tab/>
        <w:tab/>
        <w:tab/>
        <w:tab/>
        <w:tab/>
        <w:tab/>
        <w:tab/>
        <w:t xml:space="preserve"> (подпись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3</w:t>
      </w:r>
    </w:p>
    <w:p>
      <w:pPr>
        <w:pStyle w:val="ConsPlusNormal"/>
        <w:tabs>
          <w:tab w:val="clear" w:pos="708"/>
          <w:tab w:val="left" w:pos="567" w:leader="none"/>
        </w:tabs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ЖДАЮ»: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Оренбурга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КТ осмотра № 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ренбург </w:t>
        <w:tab/>
        <w:tab/>
        <w:tab/>
        <w:tab/>
        <w:tab/>
        <w:tab/>
        <w:t xml:space="preserve">         «___» ____________ 20__ г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 и должность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настоящий акт о том, что произведен осмотр нестационарного объекта, расположенного по адресу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осмотра нестационарного объекта выявлено: 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(указываются данные об исполнении уведомления о демонтаже, данные правообладателя нестационарного объекта (в случае, если данные установлены): </w:t>
        <w:br/>
        <w:t>Ф.И.О. и адрес – для гражданина, индивидуального предпринимателя; наименование, адрес, Ф.И.О. уполномоченного лица – для юридического лица, описание 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.И.О., подпись граждан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индивидуального предпринимателя, </w:t>
        <w:br/>
        <w:t>или уполномоченного представителя юридического лица – правообладателя нестационарного объекта (в случае установления данных указанных лиц и их присутствия про осмотре 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 и должность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ab/>
        <w:t xml:space="preserve">            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  <w:t>(дата, время)</w:t>
        <w:tab/>
        <w:tab/>
        <w:tab/>
        <w:tab/>
        <w:tab/>
        <w:tab/>
        <w:tab/>
        <w:t>(подпись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4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: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</w:p>
    <w:p>
      <w:pPr>
        <w:pStyle w:val="ConsPlusNormal"/>
        <w:tabs>
          <w:tab w:val="clear" w:pos="708"/>
          <w:tab w:val="left" w:pos="567" w:leader="none"/>
        </w:tabs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ренбурга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емонтаже незаконно размещенного нестационарного объекта 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город Оренбург»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Оренбург </w:t>
        <w:tab/>
        <w:tab/>
        <w:tab/>
        <w:tab/>
        <w:tab/>
        <w:tab/>
        <w:tab/>
        <w:t xml:space="preserve">       «___» ________ 20__ г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указываются данные о лицах, присутствующих при составлении акта: Ф.И.О., наименование должности должностных лиц, специалистов, Ф.И.О., адрес, гражданина или уполномоченного представителя юридического лица, индивидуального предпринимателя – правообладателя нестационарного объекта, имущества (в случае их присутствия при демонтаж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 принудительный демонтаж незаконно размещенного нестационарного объекта, расположенного по адресу: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указывается адрес объекта, тип объекта: павильон, киоск, лоток, торговая палатка, другой нестационарный объект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шнее состояние незаконно размещенного нестационарного объекта </w:t>
        <w:br/>
        <w:t>на момент демонтажа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указывается подробн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естационарного объекта, внешнее состояние нестационарного объекта на момент его демонтаж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незаконно размещенного нестационарного объекта произведен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.И.О. или наименование уполномоченного лица, осуществившего демонтаж 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а о выявлении незаконно размещенного нестационарного объекта </w:t>
        <w:br/>
        <w:t xml:space="preserve">на территории муниципального образования «город Оренбург» </w:t>
        <w:br/>
        <w:t>от «____» _______ № ____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демонтаже незаконно размещенного нестационарного объекта от «____» _________ № 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начала работ по демонтажу незаконно размещенного нестационарного объекта: 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кончания работ по демонтажу незаконно размещенного нестационарного объекта 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крытие незаконно размещенного нестационарного объекта </w:t>
        <w:br/>
        <w:t>не производилось (производилось) 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ь имущества, обнаруженного внутри незаконно размещенного нестационарного объекта (с указанием наименования имущества и его количества), либо информация о том, что имущество не обнаружено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удительно демонтированный нестационарный объект и имущество, обнаруженное в нестационарном объек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 помещены на хранение по адресу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хранения и порядок возврата демонтированного нестационарного объекта и имущества, обнаруженного в нестационарном объек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его правообладателю установлены пунктами 4.10, 4.14–4.22, 5.8 Порядка демонтажа незаконно размещенных нестационарных объектов на территории муниципального образования «город Оренбург», утвержденного решением Оренбургского городского Совета от 27.02.2018 № 490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стоимости и реквизитах для оплаты расходов местного бюджета, понесенных в связи с демонтажем, транспортировкой и хранением нестационарного объекта и имущества, обнаруженного в нестационарном объек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правообладателю в целях возврата имущества необходимо обратиться в Администрацию _________округа города Оренбурга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тсутствии правообладателя при осуществлении демонтажа незаконно размещенного нестационарного объекта 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тказ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бладателя незаконно размещенного нестационарного объекта от подписания и/или получения настоящего акта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: 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.И.О., дата, подпись гражданина или уполномоченного представителя юридического лица – правообладателя нестационарного объекта (в случае их присутствия при демонтаж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___________ экземплярах и вручен (направлен)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лиц, присутствующих при демонтаже незаконно размещенного нестационарного объекта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, наименование должности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</w:t>
        <w:tab/>
        <w:tab/>
        <w:tab/>
        <w:t xml:space="preserve">        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дата, время)</w:t>
        <w:tab/>
        <w:tab/>
        <w:tab/>
        <w:tab/>
        <w:tab/>
        <w:tab/>
        <w:tab/>
        <w:tab/>
        <w:t xml:space="preserve">   (подпись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/>
          <w:bCs w:val="false"/>
          <w:color w:val="000000"/>
          <w:sz w:val="24"/>
          <w:szCs w:val="28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right"/>
        <w:rPr>
          <w:bCs w:val="false"/>
          <w:color w:val="000000"/>
        </w:rPr>
      </w:pPr>
      <w:r>
        <w:rPr>
          <w:bCs w:val="false"/>
          <w:color w:val="000000"/>
        </w:rPr>
        <w:t>Приложение 1.5</w:t>
      </w:r>
    </w:p>
    <w:p>
      <w:pPr>
        <w:pStyle w:val="Normal"/>
        <w:autoSpaceDE w:val="false"/>
        <w:ind w:firstLine="12616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ind w:firstLine="12616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ЖУРНАЛ</w:t>
      </w:r>
    </w:p>
    <w:p>
      <w:pPr>
        <w:pStyle w:val="Normal"/>
        <w:autoSpaceDE w:val="false"/>
        <w:jc w:val="center"/>
        <w:rPr/>
      </w:pPr>
      <w:r>
        <w:rPr>
          <w:bCs w:val="false"/>
          <w:color w:val="000000"/>
        </w:rPr>
        <w:t>учета демонтированных нестационарных объектов</w:t>
      </w:r>
      <w:r>
        <w:rPr>
          <w:color w:val="000000"/>
        </w:rPr>
        <w:t xml:space="preserve"> </w:t>
      </w:r>
      <w:r>
        <w:rPr>
          <w:bCs w:val="false"/>
          <w:color w:val="000000"/>
        </w:rPr>
        <w:t>на территории муниципального образования «город Оренбург»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2734"/>
        <w:gridCol w:w="2501"/>
        <w:gridCol w:w="2065"/>
        <w:gridCol w:w="1896"/>
      </w:tblGrid>
      <w:tr>
        <w:trPr>
          <w:trHeight w:val="360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 xml:space="preserve">№ </w:t>
            </w:r>
            <w:r>
              <w:rPr>
                <w:bCs w:val="false"/>
                <w:color w:val="000000"/>
                <w:sz w:val="24"/>
              </w:rPr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 xml:space="preserve">Дата и номер распоряжения комитета потребительского рынка, услуг и развития предпринимательства 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о демонтаже нестационарного объек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  <w:sz w:val="24"/>
              </w:rPr>
              <w:t xml:space="preserve">Дата и номер акта </w:t>
              <w:br/>
              <w:t>о демонтаже незаконно размещенного нестационарного объекта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на территории муниципального образования «город Оренбург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Место хранения демонтированного нестационарного объ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 xml:space="preserve">Отметка </w:t>
              <w:br/>
              <w:t>о возврате демон-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 xml:space="preserve">тированного нестационарного объекта </w:t>
              <w:br/>
              <w:t>и (или) имущества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его правообладателю</w:t>
            </w:r>
          </w:p>
        </w:tc>
      </w:tr>
      <w:tr>
        <w:trPr>
          <w:trHeight w:val="3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655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Приложение 1.6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Акт № 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о возврате демонтированного нестационарного объекта</w:t>
      </w:r>
      <w:r>
        <w:rPr>
          <w:color w:val="000000"/>
        </w:rPr>
        <w:t xml:space="preserve"> </w:t>
      </w:r>
      <w:r>
        <w:rPr>
          <w:bCs w:val="false"/>
          <w:color w:val="000000"/>
        </w:rPr>
        <w:t>и имущества, обнаруженного в демонтированном нестационарном объект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г. Оренбург</w:t>
        <w:tab/>
        <w:tab/>
        <w:tab/>
        <w:tab/>
        <w:tab/>
        <w:tab/>
        <w:tab/>
        <w:tab/>
        <w:t xml:space="preserve">      «___» 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>Правообладатель незаконно размещенного нестационарного о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 xml:space="preserve">именуемый в дальнейшем  «Сторона 1», </w:t>
        <w:br/>
        <w:t xml:space="preserve">и  ____________________________________________________________________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 w:val="false"/>
          <w:color w:val="000000"/>
          <w:sz w:val="24"/>
          <w:szCs w:val="20"/>
        </w:rPr>
        <w:t xml:space="preserve"> </w:t>
      </w:r>
      <w:r>
        <w:rPr>
          <w:bCs w:val="false"/>
          <w:color w:val="000000"/>
          <w:sz w:val="24"/>
          <w:szCs w:val="20"/>
        </w:rPr>
        <w:t>(лицо, осуществляющее хранение</w:t>
      </w:r>
      <w:r>
        <w:rPr/>
        <w:t xml:space="preserve"> </w:t>
      </w:r>
      <w:r>
        <w:rPr>
          <w:bCs w:val="false"/>
          <w:color w:val="000000"/>
          <w:sz w:val="24"/>
          <w:szCs w:val="20"/>
        </w:rPr>
        <w:t>демонтированного нестационарного объе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в лиц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 w:val="false"/>
          <w:color w:val="000000"/>
        </w:rPr>
        <w:t>____________________________________________________________________,</w:t>
        <w:br/>
      </w:r>
      <w:r>
        <w:rPr>
          <w:bCs w:val="false"/>
          <w:color w:val="000000"/>
          <w:sz w:val="24"/>
        </w:rPr>
        <w:t xml:space="preserve">(Ф.И.О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именуемый (-ая, ое) в дальнейшем «Сторона 2», вместе именуемые «Стороны», составили настоящий акт о нижеследующе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>1. Сторона 1 выполнила условие, предусмотренное пунктом 4.14 Порядка демонтажа незаконно размещенных нестационарных объектов на территории муниципального образования «город Оренбург», утвержденного решением Оренбургского городского Совета от 27.02.2018 № 49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2. Сторона 2 возвратила, а Сторона 1 приняла нестационарный объект 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>Одновременно с возвратом нестационарного объекта Стороне 1 возвращено следующее имущество, обнаруженное при демонтаже незаконно размещенного нестационарного объек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3. Стороны взаимных претензий не имею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Подписи Сторон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 xml:space="preserve">Возвратил: </w:t>
        <w:tab/>
        <w:tab/>
        <w:tab/>
        <w:tab/>
        <w:tab/>
        <w:tab/>
        <w:tab/>
        <w:tab/>
        <w:t xml:space="preserve">Приня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</w:t>
        <w:tab/>
        <w:tab/>
        <w:tab/>
        <w:tab/>
        <w:tab/>
        <w:t xml:space="preserve"> 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ConsPlusNormal"/>
        <w:tabs>
          <w:tab w:val="clear" w:pos="708"/>
          <w:tab w:val="left" w:pos="567" w:leader="none"/>
        </w:tabs>
        <w:ind w:left="7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7</w:t>
      </w:r>
    </w:p>
    <w:p>
      <w:pPr>
        <w:pStyle w:val="ConsPlusNormal"/>
        <w:tabs>
          <w:tab w:val="clear" w:pos="708"/>
          <w:tab w:val="left" w:pos="567" w:leader="none"/>
        </w:tabs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:</w:t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______________округа </w:t>
        <w:br/>
        <w:t xml:space="preserve">города Оренбурга </w:t>
        <w:br/>
        <w:t>или комитета</w:t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ого рынка, услуг и развития предпринимательства</w:t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 города Оренбурга </w:t>
      </w:r>
    </w:p>
    <w:p>
      <w:pPr>
        <w:pStyle w:val="ConsPlusNormal"/>
        <w:tabs>
          <w:tab w:val="clear" w:pos="708"/>
          <w:tab w:val="left" w:pos="567" w:leader="none"/>
        </w:tabs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№ _________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монтаже незаконно размещенного нестационарного объекта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ренбург </w:t>
        <w:tab/>
        <w:tab/>
        <w:tab/>
        <w:tab/>
        <w:tab/>
        <w:tab/>
        <w:t xml:space="preserve">         «___» ____________ 20__ г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указываются данные правообладателя нестационарного объекта: Ф.И.О., адрес – для гражданина, индивидуального предпринимателя; наименование, адрес места нахождения – для юридического лица, в случае если правообладател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нестационарного объекта установлен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незаконно размещенного нестационарного объекта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незаконно размещенного нестационарного объекта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 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м ____________________________________________________________________,</w:t>
      </w:r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Ф.И.О., должность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Акт о выявлении незаконно размещенного нестационарного объекта на территории муниципального образования «город Оренбург»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дата и номер Акта о выявлении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обязаны демонтировать незаконно размещенный нестационарный объект в следующий срок: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«____»_____________г. 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е позднее трех рабочих дней, следующих за днем размещения уведомления о демонтаже незаконно размещенного объекта на фасаде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езаконно размещенного объекта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требований настоящего уведомления сообщить </w:t>
        <w:br/>
        <w:t xml:space="preserve">в Администрацию_______округа города Оренбурга (адрес_______________, телефон для справок ___________) в течение 1 рабочего дня со дня </w:t>
        <w:br/>
        <w:t>их исполнения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ыполнения Вами требований настоящего уведомления демонтаж незаконно размещенного нестационарного объекта будет произведен в принудительном порядке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уведомление размещено на незаконно размещенном нестационарном объекте:_______________.</w:t>
      </w: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 xml:space="preserve">    (дата размеще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е заполняется в случае личного получения настоящего уведомления правообладателем незаконно размещенного нестационарного объекта или его представителем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уведомление лично вручено правообладателю незаконно размещенного нестационарного объекта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8"/>
        </w:rPr>
        <w:t>(Ф.И.О., подпись правообладателя незаконно размещенного нестационарного объекта или его представителя, дата вручения уведомления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________________________________________________________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ab/>
        <w:tab/>
        <w:tab/>
        <w:t>__________________________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, время)</w:t>
        <w:tab/>
        <w:tab/>
        <w:tab/>
        <w:tab/>
        <w:tab/>
        <w:tab/>
        <w:tab/>
        <w:t xml:space="preserve"> (подпись)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обнаружении имущества в нестационарном объек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обнаружении имущества в нестационарном объект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ри обнаружении имущества в нестационарном объек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bCs/>
      <w:color w:val="000000"/>
    </w:rPr>
  </w:style>
  <w:style w:type="character" w:styleId="Style20">
    <w:name w:val="Тема примечания Знак"/>
    <w:qFormat/>
    <w:rPr>
      <w:b/>
      <w:bCs/>
      <w:color w:val="000000"/>
    </w:rPr>
  </w:style>
  <w:style w:type="character" w:styleId="Style21">
    <w:name w:val="Текст концевой сноски Знак"/>
    <w:qFormat/>
    <w:rPr>
      <w:bCs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1:00Z</dcterms:created>
  <dc:creator>Apparat</dc:creator>
  <dc:description/>
  <cp:keywords/>
  <dc:language>en-US</dc:language>
  <cp:lastModifiedBy>Николаева Анастасия Львовна</cp:lastModifiedBy>
  <cp:lastPrinted>2023-11-13T15:54:00Z</cp:lastPrinted>
  <dcterms:modified xsi:type="dcterms:W3CDTF">2023-11-13T10:55:00Z</dcterms:modified>
  <cp:revision>383</cp:revision>
  <dc:subject/>
  <dc:title>Пояснительная записка</dc:title>
</cp:coreProperties>
</file>