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right="424" w:hanging="0"/>
        <w:jc w:val="center"/>
        <w:rPr/>
      </w:pPr>
      <w:r>
        <w:rPr>
          <w:rFonts w:cs="Arial" w:ascii="Arial" w:hAnsi="Arial"/>
          <w:color w:val="3C3C3C"/>
          <w:sz w:val="18"/>
          <w:szCs w:val="1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widowControl w:val="false"/>
        <w:autoSpaceDE w:val="false"/>
        <w:spacing w:lineRule="auto" w:line="240"/>
        <w:ind w:right="42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268"/>
        <w:gridCol w:w="850"/>
        <w:gridCol w:w="993"/>
        <w:gridCol w:w="2268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ициативного проект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Благоустройство действующей детской площадки                  в поселке Холодные Ключи по адресу: п. Холодные Ключи, ул. Ключевская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еализации инициативного проект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Оренбург, поселок Холодные Ключи,                                 ул. Ключевская (земельный участок с кадастровым номером 56:44:0603001:439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проблемы, решение которой имеет приоритетное значение для жителей муниципального образования или его части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ое количество игровых элементов и их изношенность ограничивают интерес и возможности активного отдыха детей. На детской площадке недостаточно скамеек для отдыха, что создает неудобства для родителей, сопровождающих детей, а также пожилых жителей и других посетителей, нуждающихся в возможности присесть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предложений по решению указанной проблем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мках реализации проекта будут установлены новые малые архитектурные формы, а именно: детский спортивный комплекс, качели двухсекционные, скамейки со спинкой и подлокотниками и урн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предлагается реализовать с привлечением средств из областного бюджет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ожидаемого результата (ожидаемых результатов) реализации инициативного проект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екта направлена на создание функционального и привлекательного пространства для детей поселка Холодные Ключи, способствующего их физическому развитию и активному отдыху. Обеспечение мест для сидения делает детскую площадку более доступной для всех категорий граждан</w:t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арительный расчет необходимых расходов на реализацию инициативного проек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запрашиваемая сумма субсидии из обла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6 893,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000,00</w:t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из бюджета города Оренбург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мках наказов избир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 893,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ланируемом финансовом участии заинтересо-ванных лиц в реализации данного прое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нс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 000,00 </w:t>
            </w:r>
            <w:bookmarkEnd w:id="0"/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 сроки реализации инициативного проект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.04.2026 г. по 30.11.2026 г. (244 дня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ланируемом (возможном) имущественном и (или) трудовом участии заинтересованных лиц в реализации данного про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ос сорной растительност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02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населения в выборе инициативного проект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человека. Протокол собрания жителей поселка Холодные Ключи по вопросу выбора инициативного проекта от 29.03.2025 № 1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территорию муниципального образования или его часть, в границах которой будет реализовываться инициативный проект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75" w:leader="none"/>
              </w:tabs>
              <w:autoSpaceDE w:val="false"/>
              <w:spacing w:lineRule="auto" w:line="240" w:before="0" w:after="0"/>
              <w:ind w:left="-28" w:firstLine="2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Оренбург, поселок Холодные Ключи,                                 ул. Ключевская (земельный участок с кадастровым номером 56:44:0603001:439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е данные инициативной груп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инициативной груп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физова Надежда Владимировна – 898785090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чик инициативного 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нюшкина Диана Анатольевна – 892285104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заинтересованные л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нюшкин Евгений Сергеевич – 898788811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ульская Галина Александровна – 896360096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апонова Ирина Константиновна – 890109683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апова Татьяна Валерьевна – 898788795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исеева Ольга Анатольевна – 891986064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ская Вероника Валерьевна – 896192883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рбакова Светлана Анатольевна – 891985908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супова Ольга Николаевна – 89058414520</w:t>
            </w:r>
          </w:p>
        </w:tc>
      </w:tr>
    </w:tbl>
    <w:p>
      <w:pPr>
        <w:pStyle w:val="Normal"/>
        <w:spacing w:lineRule="auto" w:line="240" w:before="0" w:after="0"/>
        <w:ind w:right="4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C3C3C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turismarkdownparagraph">
    <w:name w:val="futurismarkdown-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32:00Z</dcterms:created>
  <dc:creator>Селиверстова Елена Юрьевна</dc:creator>
  <dc:description/>
  <cp:keywords/>
  <dc:language>en-US</dc:language>
  <cp:lastModifiedBy>Каргала</cp:lastModifiedBy>
  <cp:lastPrinted>2025-07-25T12:16:00Z</cp:lastPrinted>
  <dcterms:modified xsi:type="dcterms:W3CDTF">2025-07-29T11:32:00Z</dcterms:modified>
  <cp:revision>2</cp:revision>
  <dc:subject/>
  <dc:title/>
</cp:coreProperties>
</file>