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4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4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24747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Администрация поселка Бердянка Ленинского района города Оренбурга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г.Оренбург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70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624"/>
        <w:gridCol w:w="509"/>
        <w:gridCol w:w="566"/>
        <w:gridCol w:w="625"/>
        <w:gridCol w:w="850"/>
        <w:gridCol w:w="1359"/>
        <w:gridCol w:w="1587"/>
        <w:gridCol w:w="739"/>
        <w:gridCol w:w="453"/>
        <w:gridCol w:w="508"/>
        <w:gridCol w:w="58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Бердянка Ленинского района города Оренбурга (сокращенное наименование Администрация пос. Бердянка Ленинского района г. Оренбурга), ИНН 5610013585 КПП 561001001, ОГРН 1035605504351.  Юридический адрес: 460535, г. Оренбург, пос. Бердянка, ул. Школьная, д. 14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Бердянка Ленинского района города Оренбурга (далее – Администрация поселка) руководствуется в своей деятельности Конституцией РФ, законодательством РФ и Оренбургской области, Уставом города Оренбурга, правовыми актами органа местного самоуправления г. Оренбурга и положением «Об администрации сельского населенного пункта, входящего в состав города Оренбурга», утверждённым решением Оренбургского городского Совета от 28.06.2011 № 216 и осуществляет исполнительно-распорядительные полномочия в пределах компетенции на территории поселка Бердянка города Оренбурга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является территориальным органом управления администрации города Оренбурга, обладает правами юридического лица и находится в непосредственном подчинении Администрации Южного округа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полномочия администрации поселка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 Организует  электро-,  тепло-,  газо-  и  водоснабжение  населения, водоотведение,  снабжение населения топли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  Осуществляет  в  порядке,  установленном  муниципальными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авовыми актами, мероприятия по  гражданской обороне, защите населения и  территории  от  чрезвычайных  ситуаций  природного  и  техногенного характера,  обеспечение  первичных  мер  пожарной  безопасности  в  границах сельского населенного пункта, входящего в состав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 Выполняет  в  границах  сельского  населенного  пункта мероприятия по  созданию  условий для  массового  отдыха жителей,  обеспечению  условий для развития физической культуры и массового спор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 Организует мероприятия по охране окружающей среды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  Организует благоустройство и озеленение территор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  Участвует  в  проведении  городских  социально-защитных  акций  и мероприятий,  в  том  числе  посвященных  Международному  Дню  инвалида, Дню Памяти и скорби, годовщинам вывода Советских войск из Афганистана, Дню  Победы,  Международному  Дню  пожилых  людей,  Дню  Матери, Международному  женскому  дню,  Новому  году,  Международному  Дню защиты  детей,  началу  учебного  года  для  социально-незащищенных категорий жителей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.  Выдает  гражданам  справки  гражданско-правового  характера  в случаях и порядке, установленном законодательст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.  Оказывает  содействие  в  реализации  полномочий  избирательных комиссий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.  Обеспечивает  выполнение  мероприятий  по  исполнению гражданами  воинской  обязанности  в  порядке,  предусмотренном действующим  законодательст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  Ведет  учет  личных  подсобных  хозяйств  в  похозяйственных книга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.  Вносит  в  порядке,  установленном  муниципальными  правовыми актами,  положения об установлении  публичного сервитута для  сенокошения и выпаса сельскохозяйственных животны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. Осуществляет мероприятия по реализации городских програм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.  Организует  прием  граждан,  юридических  лиц  и  индивидуальных предпринимателей  и  рассмотрение  устных  и  письменных  обращений граждан,  юридических  лиц  и  индивидуальных  предпринимателей  в установленный действующим законодательством срок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.  Разрабатывает  проекты  правовых  актов  администрации  города Оренбурга,  Оренбургского  городского  Совета  и  документов  по  вопросам своей компетенц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.  Осуществляет  взаимодействие  в  установленном  действующим законодательстве  порядке  с  органами  государственной  власти,  органами местного  самоуправления и  иными организациями всех форм собственности по вопросам своей компетенц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. Обеспечивает в  соответствии с действующим законодательством в пределах  своей  компетенции  защиту  сведений,  составляющих государственную и иную охраняемую законом тайну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.  Осуществляет  работы  по  комплектованию,  хранению,  учету  и использованию архивных документов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. Осуществляет функции  распорядителя  бюджетных средств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.  Обеспечивает  в  пределах  своей  компетенции  защиту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сональных данны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. Выступает в качестве муниципального заказчика, в пределах своей компетенции, организует проведение процедур муниципального заказ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.  Исполняет функции работодателя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.  Подготавливает  отчеты  о  деятельности  администрации  сельского населенного пунк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.  Обеспечивает  мобилизационную  подготовку  работников администрации сельского населенного пунк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.  Осуществляет  мониторинг  законодательства  о  местном самоуправлении в порядке, установленном муниципальным правовым акт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. Проводит антикоррупционную экспертизу  нормативных правовых актов  администрации  города  Оренбурга,  проектов  нормативных  правовых актов администрации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.  Предоставляет  информацию  в  пределах  компетенции администрации  сельского  населенного  пункта  для  размещения  на официальном  сайте  администрации  города  Оренбурга  в  информационно-телекоммуникационном  сети  Интернет  в  соответствии  с  порядком, установленным правовым актом администрации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.  Осуществляет  иные  полномочия  в  случаях  и  порядке,  прямо предусмотренных законодательством и муниципальными правовыми актами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осуществляет бюджетные полномочия получателя бюджетных средств, главным распорядителем бюджетных средств является Администрация Южного округа города Оренбурга. Администрацией поселка  руководит Глава поселка. 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аво первой подписи в отчетном периоде имеет Глава поселка Сладков Юрий Викторович, назначенный распоряжением Главы города Оренбурга от 17.09.2003 № 134-кл. 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м второй подписи в отчетном периоде наделены директор МКУ «ЦМР» - Махаева Наталья Владимировна, заместитель главного бухгалтера МКУ «ЦМР» - Дрыганова Наталья Евгеньевна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основании постановления Администрации города Оренбурга от 21.12.2022 № 2298-п «О передаче полномочий Администрации города Оренбурга, отраслевых (функциональных) и территориальных органов  Администрации города Оренбурга  и подведомственных им муниципальных казенных учреждений города Оренбурга и признании утратившими силу отдельных правовых актов Администрации города Оренбурга» полномочия по ведению бюджетного учета и начислению физическим лицам выплат по оплате труда и иных выплат с 01.01.2023 переданы Муниципальному казенному учреждению «Центр муниципальных расчетов» (далее - МКУ «ЦМР»). С 01.01.2023 года и по настоящее время право второй подписи имеет директор МКУ «ЦМР» Махаева Наталья Владимировн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итель централизованной бухгалтерии, составивший бюджетную отчетность – заместитель главного бухгалтера МКУ «ЦМР» Чекрыгина Светлана Вениаминовна.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инансирование мероприятий осуществляется за счет средств бюджета города Оренбурга, добровольных пожертвований. Имущество администрации является муниципальной собственностью г. Оренбурга и закреплено на праве оперативного управления. Собственником имущества является Комитет по управлению имуществом города Оренбурга.                           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 Финансовом управлении администрации г. Оренбурга открыты следующие лицевые счета учреждений: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009.10.002.1 – для учета средств бюджета;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009.10.002.3 – для учета средств во временном распоряжении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Штатная численность администрации поселка составляет 3,5 единиц. Свободные вакансии на 01.01.2023 отсутствуют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За 2023 год курсы повышения квалификации специалисты Администрации поселка не проходили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Для эффективного и экономного расходования бюджетных средств Администрация поселка округа осуществляет закупки товаров, работ и услуг с применением конкурсных процедур в рамках Федерального закона от 05.04.2013 № 44-ФЗ. </w:t>
                  </w:r>
                </w:p>
                <w:p>
                  <w:pPr>
                    <w:pStyle w:val="Normal"/>
                    <w:spacing w:before="190" w:after="19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За отчетный период Администрацией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заключен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4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онтрактов, в том числе: </w:t>
                  </w:r>
                </w:p>
                <w:p>
                  <w:pPr>
                    <w:pStyle w:val="Normal"/>
                    <w:spacing w:before="190" w:after="19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онтрактов -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с единственным поставщик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spacing w:before="190" w:after="19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ри этом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3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онтрактов заключено на основании </w:t>
                  </w: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п. 4 ч. 1 ст. 93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 xml:space="preserve"> Закона № 44-ФЗ (закупки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до 600 000,00 руб.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before="190" w:after="19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запросов котировок не проводилис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открытый аукцион не проводился ;</w:t>
                  </w:r>
                </w:p>
                <w:p>
                  <w:pPr>
                    <w:pStyle w:val="Normal"/>
                    <w:ind w:firstLine="56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Экономия бюджетных средств в результате применения конкурентных способов отсутствует.</w:t>
                  </w:r>
                </w:p>
                <w:p>
                  <w:pPr>
                    <w:pStyle w:val="Normal"/>
                    <w:ind w:firstLine="56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еспечение основными средствами осуществляется за счет бюджета, а также в рамках безвозмездного получения имущества.</w:t>
                  </w:r>
                </w:p>
                <w:p>
                  <w:pPr>
                    <w:pStyle w:val="Normal"/>
                    <w:spacing w:before="190" w:after="190"/>
                    <w:ind w:firstLine="851"/>
                    <w:jc w:val="both"/>
                    <w:rPr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состоянию на 31.12.2023 балансовая стоимость объектов основных средств составляет - 4 601 148,11 руб., , в том числе балансовая стоимость основных средств, находящихся в эксплуатации и имеющих нулевую остаточную стоимость– 2 518 583,53.</w:t>
                  </w:r>
                </w:p>
                <w:tbl>
                  <w:tblPr>
                    <w:tblW w:w="10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14"/>
                  </w:tblGrid>
                  <w:tr>
                    <w:trPr>
                      <w:trHeight w:val="322" w:hRule="atLeast"/>
                    </w:trPr>
                    <w:tc>
                      <w:tcPr>
                        <w:tcW w:w="103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0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14"/>
                  </w:tblGrid>
                  <w:tr>
                    <w:trPr>
                      <w:trHeight w:val="322" w:hRule="atLeast"/>
                    </w:trPr>
                    <w:tc>
                      <w:tcPr>
                        <w:tcW w:w="103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аздел 3 «Анализ отчета об исполнении бюджета субъектом бюджетной отчетности»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031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400" w:type="dxa"/>
                          </w:tblCellMar>
                        </w:tblPr>
                        <w:tblGrid>
                          <w:gridCol w:w="10314"/>
                        </w:tblGrid>
                        <w:tr>
                          <w:trPr/>
                          <w:tc>
                            <w:tcPr>
                              <w:tcW w:w="10314" w:type="dxa"/>
                              <w:tcBorders/>
                            </w:tcPr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Администрацией Южного округа города Оренбурга, как главным распорядителем бюджетных средств, Администрации поселка на 2023 год доведены бюджетные ассигнования и лимиты бюджетных обязательств в сумме 112 503 829,35 руб. С учетом изменений на 31.12.2022 года сумма выделенных бюджетных ассигнований составила 123 948 743,04 руб., доведенные лимиты бюджетных обязательств составили 123 948 743,04 руб.</w:t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Бюджетные ассигнования Администрации поселка выделены на исполнение муниципальных программ:</w:t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 Муниципальной программы «Комплексное благоустройство территории Южного округа города Оренбурга», утвержденной постановлением администрации города Оренбурга от 07.11.2019 № 3209-п;</w:t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 Муниципальной программы «Охрана окружающей среды в границах муниципального образования «город Оренбург», утвержденной постановлением администрации города Оренбурга от 01.11.2019 № 3165-п;</w:t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 Муниципальной программы «Обеспечение мероприятий в области гражданской обороны, защиты населения и территории от чрезвычайных ситуаций, пожарной безопасности и безопасности людей на водных объектах в муниципальном образовании «город Оренбург», утвержденной постановлением администрации города Оренбурга от 10.10.2019 г. № 2886-п.</w:t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i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Сведения об исполнении мероприятий в рамках муниципальных программ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vanish/>
                                </w:rPr>
                              </w:pPr>
                              <w:r>
                                <w:rPr>
                                  <w:vanish/>
                                </w:rPr>
                              </w:r>
                            </w:p>
                            <w:tbl>
                              <w:tblPr>
                                <w:tblW w:w="10057" w:type="dxa"/>
                                <w:jc w:val="left"/>
                                <w:tblInd w:w="1" w:type="dxa"/>
                                <w:tblLayout w:type="fixed"/>
                                <w:tblCellMar>
                                  <w:top w:w="100" w:type="dxa"/>
                                  <w:left w:w="60" w:type="dxa"/>
                                  <w:bottom w:w="100" w:type="dxa"/>
                                  <w:right w:w="60" w:type="dxa"/>
                                </w:tblCellMar>
                              </w:tblPr>
                              <w:tblGrid>
                                <w:gridCol w:w="1499"/>
                                <w:gridCol w:w="1187"/>
                                <w:gridCol w:w="1842"/>
                                <w:gridCol w:w="1418"/>
                                <w:gridCol w:w="1417"/>
                                <w:gridCol w:w="1276"/>
                                <w:gridCol w:w="1418"/>
                              </w:tblGrid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Наименование программы, подпрограммы</w:t>
                                    </w:r>
                                  </w:p>
                                </w:tc>
                                <w:tc>
                                  <w:tcPr>
                                    <w:tcW w:w="118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Код целевой статьи расходов по бюджетной классификации</w:t>
                                    </w:r>
                                  </w:p>
                                </w:tc>
                                <w:tc>
                                  <w:tcPr>
                                    <w:tcW w:w="184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Наименование мероприятия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Утверждено бюджетной росписью, с учетом изменений, руб.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Исполнено, руб.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Не исполнено, руб.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Причины отклонений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18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84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3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4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5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Муниципальная программа «Комплексное благоустройство территории Южного округа города Оренбурга»</w:t>
                                    </w:r>
                                  </w:p>
                                </w:tc>
                                <w:tc>
                                  <w:tcPr>
                                    <w:tcW w:w="118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104 3740211060</w:t>
                                    </w:r>
                                  </w:p>
                                </w:tc>
                                <w:tc>
                                  <w:tcPr>
                                    <w:tcW w:w="184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2 573 902,78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2 513 781,30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60 121,48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Исполнение сложилось исходя из фактически представленных актов выполненных работ на содержание аппарата управления.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Муниципальная программа "Обеспечение мероприятий в области гражданской обороны, защиты населения и территорий от чрезвычайных ситуаций, пожарной безопасности и безопасности людей на водных объектах в муниципальном образовании "город Оренбург"</w:t>
                                    </w:r>
                                  </w:p>
                                </w:tc>
                                <w:tc>
                                  <w:tcPr>
                                    <w:tcW w:w="118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310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140192510</w:t>
                                    </w:r>
                                  </w:p>
                                </w:tc>
                                <w:tc>
                                  <w:tcPr>
                                    <w:tcW w:w="184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Обеспечение первичных мер пожарной безопасности и подготовка населения в области защиты от чрезвычайных ситуаций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44 460,00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44 460,00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Муниципальная программа «Комплексное благоустройство территории Южного округа города Оренбурга»</w:t>
                                    </w:r>
                                  </w:p>
                                </w:tc>
                                <w:tc>
                                  <w:tcPr>
                                    <w:tcW w:w="118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409 3740171510</w:t>
                                    </w:r>
                                  </w:p>
                                </w:tc>
                                <w:tc>
                                  <w:tcPr>
                                    <w:tcW w:w="184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Содержание автомобильных дорог общего пользования местного значения, прилегающей к дорогам территории и объектов на ней, организация мест ожидания общественного транспорта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427 800,00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57 598,00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70 202,00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В ноябре 2023 и декабре 2023 не было осадков, поэтому не был заключен договор на очистку снега. Оплата по факту выполненных работ, оказанных услуг.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Муниципальная программа «Комплексное благоустройство территории Южного округа города Оренбурга»</w:t>
                                    </w:r>
                                  </w:p>
                                </w:tc>
                                <w:tc>
                                  <w:tcPr>
                                    <w:tcW w:w="118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503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171530</w:t>
                                    </w:r>
                                  </w:p>
                                </w:tc>
                                <w:tc>
                                  <w:tcPr>
                                    <w:tcW w:w="184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Реализация мероприятий по благоустройству и содержанию территории округа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 283 848,12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958 317,56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25 530,56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 xml:space="preserve">Не исполнен бюджет: по уличному освещению на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 xml:space="preserve">271 252,81 руб.; по холодному водоснабжению на 4 743,14 руб.; по аренде ЛЭП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 xml:space="preserve">3 990,73 руб.; ликвидация несанкционированных свалок –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42 750 руб.; по прочим - 2 037,27 руб.; по дезинфекции и дезинсекции контейнерных площадок - 756,61 руб. Оплата по факту выполненных работ, оказанных услуг.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Муниципальная программа «Охрана окружающей среды в границах муниципального образования  «город Оренбург»</w:t>
                                    </w:r>
                                  </w:p>
                                </w:tc>
                                <w:tc>
                                  <w:tcPr>
                                    <w:tcW w:w="118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605 331G152420</w:t>
                                    </w:r>
                                  </w:p>
                                </w:tc>
                                <w:tc>
                                  <w:tcPr>
                                    <w:tcW w:w="184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Ликвидация несанкционированных свалок в границах городов и наиболее опасных объектов накопленного вреда окружающей среде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19 618 476,14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18 818 415,73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800 316,41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Исполнение сложилось исходя из фактически представленных актов выполненных работ.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528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Итого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23 948 743,04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22 692 572,59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 256 170,45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В форме 0503164 «Сведения об исполнении бюджета»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отражены сведения об исполнении бюджета в разрезе кодов бюджетной классификации. Исполнение расходов составляет 98,99%, в том числе по подразделам и целевым статьям менее 95% по кодам отклонений:</w:t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10 «оплата работ «по факту» на основании актов выполненных работ»:</w:t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0409 3740171510 – 83,59%. В ноябре 2023 и декабре 2023 не было осадков, поэтому не был заключен договор на очистку снега. Оплата по факту выполненных работ, оказанных услуг;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28"/>
                                  <w:szCs w:val="28"/>
                                </w:rPr>
                                <w:t xml:space="preserve">0503 3740171530 – 74,64%. Не исполнен бюджет: по уличному освещению на 271 252,81 руб.; по холодному водоснабжению на 4 743,14 руб.; по аренде ЛЭП 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3 990,73 руб.; ликвидация несанкционированных свалок – 42 750 руб.; по прочим - 2 037,27 руб.; по дезинфекции и дезинсекции контейнерных площадок - 756,61 руб. Оплата по факту выполненных работ, оказанных услу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190" w:after="190"/>
                    <w:ind w:firstLine="851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ей Южного округа города Оренбурга, как главным распорядителем бюджетных средств, Администрации поселка на 2022 год доведены бюджетные ассигнования и лимиты бюджетных обязательств в сумме 9 251 043,00 руб. С учетом изменений на 31.12.2022 года сумма выделенных бюджетных ассигнований составила 9 222 959,92 руб., доведенные лимиты бюджетных обязательств составили 9 212 816,35 руб.</w:t>
                  </w:r>
                </w:p>
                <w:tbl>
                  <w:tblPr>
                    <w:tblW w:w="10314" w:type="dxa"/>
                    <w:jc w:val="left"/>
                    <w:tblInd w:w="8" w:type="dxa"/>
                    <w:tblLayout w:type="fixed"/>
                    <w:tblCellMar>
                      <w:top w:w="100" w:type="dxa"/>
                      <w:left w:w="60" w:type="dxa"/>
                      <w:bottom w:w="100" w:type="dxa"/>
                      <w:right w:w="60" w:type="dxa"/>
                    </w:tblCellMar>
                  </w:tblPr>
                  <w:tblGrid>
                    <w:gridCol w:w="10314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0314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left="560" w:firstLine="70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орма 0503125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В отчетном периоде осуществлялась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внутриведомственная передача обязательств по доходам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(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чет 1 303 05) </w:t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0313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647"/>
                    <w:gridCol w:w="3420"/>
                    <w:gridCol w:w="3420"/>
                    <w:gridCol w:w="2826"/>
                  </w:tblGrid>
                  <w:tr>
                    <w:trPr/>
                    <w:tc>
                      <w:tcPr>
                        <w:tcW w:w="6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контрагента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писание переданного обязательства</w:t>
                        </w:r>
                      </w:p>
                    </w:tc>
                    <w:tc>
                      <w:tcPr>
                        <w:tcW w:w="28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, руб.</w:t>
                        </w:r>
                      </w:p>
                    </w:tc>
                  </w:tr>
                  <w:tr>
                    <w:trPr>
                      <w:trHeight w:val="1150" w:hRule="atLeast"/>
                    </w:trPr>
                    <w:tc>
                      <w:tcPr>
                        <w:tcW w:w="6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дминистрация Южного округа г. Оренбурга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расчеты по доходам перед бюджетом в сумме возврата дебиторской задолженности прошлого года, по причине расторжения договора с ООО "Альфа и Омега"</w:t>
                        </w:r>
                      </w:p>
                    </w:tc>
                    <w:tc>
                      <w:tcPr>
                        <w:tcW w:w="2826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9 726,00</w:t>
                        </w:r>
                      </w:p>
                    </w:tc>
                  </w:tr>
                  <w:tr>
                    <w:trPr/>
                    <w:tc>
                      <w:tcPr>
                        <w:tcW w:w="7487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ИТОГО:</w:t>
                        </w:r>
                      </w:p>
                    </w:tc>
                    <w:tc>
                      <w:tcPr>
                        <w:tcW w:w="28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9 726,00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72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Форма 0503168</w:t>
                  </w:r>
                  <w:r>
                    <w:rPr>
                      <w:sz w:val="28"/>
                      <w:szCs w:val="28"/>
                    </w:rPr>
                    <w:t xml:space="preserve"> «Сведения о движении нефинансовых активов»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ечение отчетного периода по администрации поселка Бердянка Ленинского района г. Оренбурга отражались изменения нефинансовых активо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состоянию на 01.01.2024 балансовая стоимость основных средств составила 4 601 148,11 руб., в том числе: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жилые помещения (здания и сооружения) - недвижимое имущество учреждения – 142 889,71 руб.,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жилые помещения (здания и сооружения) – иное движимое имущество учреждения – 240 000,00 руб.,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ны и оборудование – 388 447,07 руб.,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анспортные средства – 541 750,00 руб.,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вентарь производственный и хозяйственный – 2 208 511,85 руб.,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сновные средства – иное движимое имущество учреждения – 1 079 549,48 руб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упление основных средств за отчетный период составило 233 495,60 руб., в том числе: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счету 1 101 36 – получено безвозмездно на сумму 233 495,60 руб. (передвижной мусорный контейнер с педальным приводом 16 шт. – 187 505,60 руб., Триммер Husgvarna 143 R-II 1 шт. – 45 990,00 руб.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бытие основных средств за отчетный период составило 0,00 руб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539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состоянию на 01.01.2024 года стоимость материальных запасов составила               </w:t>
                  </w:r>
                  <w:r>
                    <w:rPr>
                      <w:sz w:val="28"/>
                      <w:szCs w:val="28"/>
                    </w:rPr>
                    <w:t xml:space="preserve">57 917,91 </w:t>
                  </w:r>
                  <w:r>
                    <w:rPr>
                      <w:color w:val="000000"/>
                      <w:sz w:val="28"/>
                      <w:szCs w:val="28"/>
                    </w:rPr>
                    <w:t>руб.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539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ступило материальных запасов на сумму </w:t>
                  </w:r>
                  <w:r>
                    <w:rPr>
                      <w:sz w:val="28"/>
                      <w:szCs w:val="28"/>
                    </w:rPr>
                    <w:t xml:space="preserve">214 014,41 </w:t>
                  </w:r>
                  <w:r>
                    <w:rPr>
                      <w:color w:val="000000"/>
                      <w:sz w:val="28"/>
                      <w:szCs w:val="28"/>
                    </w:rPr>
                    <w:t>руб., в том числе: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риобретено на сумму 214 014,41 руб. (бензин – 164 034,91 руб., канцтовары – 9 999,50 руб., электротовары – 39 980,00 руб.)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было материальных запасов на сумму 170 312,79 руб., в том числе списано: бензин – 163 761,35 руб., канцтовары – 6 551,44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426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4 года стоимость земли составила 52 705 077,59 руб.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зменение стоимости земельного участка (56:44:0903001:227), увеличилась на  52 705 077,59 руб.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бытие земли составило 0,00 руб.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539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состоянию на 01.01.2024 года стоимость </w:t>
                  </w:r>
                  <w:bookmarkStart w:id="3" w:name="_Hlk158039216"/>
                  <w:r>
                    <w:rPr>
                      <w:color w:val="000000"/>
                      <w:sz w:val="28"/>
                      <w:szCs w:val="28"/>
                    </w:rPr>
                    <w:t xml:space="preserve">прав пользования программным обеспечением и базами данных составила </w:t>
                  </w:r>
                  <w:r>
                    <w:rPr>
                      <w:sz w:val="28"/>
                      <w:szCs w:val="28"/>
                    </w:rPr>
                    <w:t xml:space="preserve">0,00 </w:t>
                  </w:r>
                  <w:r>
                    <w:rPr>
                      <w:color w:val="000000"/>
                      <w:sz w:val="28"/>
                      <w:szCs w:val="28"/>
                    </w:rPr>
                    <w:t>руб.</w:t>
                  </w:r>
                  <w:bookmarkEnd w:id="3"/>
                </w:p>
                <w:p>
                  <w:pPr>
                    <w:pStyle w:val="Normal"/>
                    <w:ind w:firstLine="53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упление прав пользования программным обеспечением и базами данных составило 0,00 руб.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бытие прав пользования программным обеспечением и базами данных составило 46 811,00 руб., в т.ч. безвозмездная передача на сумму 46 811,00 руб. (1С Предприятие 8ПРОФ №800126011 1 шт., 1С Предприятие:Зарплата и кадры рег. ном 800126011 1 шт.)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состоянию на отчетную дату в Сведениях по дебиторской и кредиторской задолженности учреждени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(форма 0503169) </w:t>
                  </w:r>
                  <w:r>
                    <w:rPr>
                      <w:color w:val="000000"/>
                      <w:sz w:val="28"/>
                      <w:szCs w:val="28"/>
                    </w:rPr>
                    <w:t>отражена дебиторская задолженность на общую сумму 2 644,70 руб., кредиторская задолженность на сумму 67 084,74 рублей</w:t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60"/>
                    <w:gridCol w:w="1537"/>
                    <w:gridCol w:w="1276"/>
                    <w:gridCol w:w="2126"/>
                    <w:gridCol w:w="3402"/>
                  </w:tblGrid>
                  <w:tr>
                    <w:trPr>
                      <w:trHeight w:val="810" w:hRule="atLeast"/>
                    </w:trPr>
                    <w:tc>
                      <w:tcPr>
                        <w:tcW w:w="186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од счета бюджетного учета гр. 1.2, 1.3. форм 0503169, 0503769</w:t>
                        </w:r>
                      </w:p>
                    </w:tc>
                    <w:tc>
                      <w:tcPr>
                        <w:tcW w:w="2813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умма задолженности, руб</w:t>
                        </w:r>
                      </w:p>
                    </w:tc>
                    <w:tc>
                      <w:tcPr>
                        <w:tcW w:w="212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сшифровка дебиторской задолженности (что учтено по счету)</w:t>
                        </w:r>
                      </w:p>
                    </w:tc>
                    <w:tc>
                      <w:tcPr>
                        <w:tcW w:w="340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чина увеличения задолженности на отчетную дату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8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53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 31.12.2022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 31.12.2023</w:t>
                        </w:r>
                      </w:p>
                    </w:tc>
                    <w:tc>
                      <w:tcPr>
                        <w:tcW w:w="212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40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8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53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firstLine="220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34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8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301 000</w:t>
                        </w:r>
                      </w:p>
                    </w:tc>
                    <w:tc>
                      <w:tcPr>
                        <w:tcW w:w="153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461,00   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ДФЛ</w:t>
                        </w:r>
                      </w:p>
                    </w:tc>
                    <w:tc>
                      <w:tcPr>
                        <w:tcW w:w="34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8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310 000</w:t>
                        </w:r>
                      </w:p>
                    </w:tc>
                    <w:tc>
                      <w:tcPr>
                        <w:tcW w:w="153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 927,70   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зносы в ПФ РФ</w:t>
                        </w:r>
                      </w:p>
                    </w:tc>
                    <w:tc>
                      <w:tcPr>
                        <w:tcW w:w="34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18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314 000</w:t>
                        </w:r>
                      </w:p>
                    </w:tc>
                    <w:tc>
                      <w:tcPr>
                        <w:tcW w:w="153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2 644,70   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счеты по единому налоговому платежу.</w:t>
                        </w:r>
                      </w:p>
                    </w:tc>
                    <w:tc>
                      <w:tcPr>
                        <w:tcW w:w="34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 аналогичном периоде прошлого года данный счет не применялся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8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Итого по счету 1303000</w:t>
                        </w:r>
                      </w:p>
                    </w:tc>
                    <w:tc>
                      <w:tcPr>
                        <w:tcW w:w="153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2 388,70   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2 644,70   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34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8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Всего</w:t>
                        </w:r>
                      </w:p>
                    </w:tc>
                    <w:tc>
                      <w:tcPr>
                        <w:tcW w:w="153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2 388,70   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2 644,70   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34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9"/>
                    <w:gridCol w:w="1547"/>
                    <w:gridCol w:w="1417"/>
                    <w:gridCol w:w="2130"/>
                    <w:gridCol w:w="3398"/>
                  </w:tblGrid>
                  <w:tr>
                    <w:trPr>
                      <w:trHeight w:val="525" w:hRule="atLeast"/>
                    </w:trPr>
                    <w:tc>
                      <w:tcPr>
                        <w:tcW w:w="170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од счета бюджетного учета гр. 1.2, 1.3. форм 0503169, 0503769</w:t>
                        </w:r>
                      </w:p>
                    </w:tc>
                    <w:tc>
                      <w:tcPr>
                        <w:tcW w:w="2964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умма задолженности, руб</w:t>
                        </w:r>
                      </w:p>
                    </w:tc>
                    <w:tc>
                      <w:tcPr>
                        <w:tcW w:w="213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сшифровка дебиторской задолженности (что учтено по счету)</w:t>
                        </w:r>
                      </w:p>
                    </w:tc>
                    <w:tc>
                      <w:tcPr>
                        <w:tcW w:w="339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чина увеличения задолженности на отчетную дату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170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 31.12.2022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 31.12.2023</w:t>
                        </w:r>
                      </w:p>
                    </w:tc>
                    <w:tc>
                      <w:tcPr>
                        <w:tcW w:w="213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39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21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firstLine="220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339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221 000</w:t>
                        </w:r>
                      </w:p>
                    </w:tc>
                    <w:tc>
                      <w:tcPr>
                        <w:tcW w:w="1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3 652,78   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3 923,40   </w:t>
                        </w:r>
                      </w:p>
                    </w:tc>
                    <w:tc>
                      <w:tcPr>
                        <w:tcW w:w="21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долженность за услуги связи</w:t>
                        </w:r>
                      </w:p>
                    </w:tc>
                    <w:tc>
                      <w:tcPr>
                        <w:tcW w:w="339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223 000</w:t>
                        </w:r>
                      </w:p>
                    </w:tc>
                    <w:tc>
                      <w:tcPr>
                        <w:tcW w:w="1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24 952,69   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42 088,66   </w:t>
                        </w:r>
                      </w:p>
                    </w:tc>
                    <w:tc>
                      <w:tcPr>
                        <w:tcW w:w="21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долженность за коммунальные услуги</w:t>
                        </w:r>
                      </w:p>
                    </w:tc>
                    <w:tc>
                      <w:tcPr>
                        <w:tcW w:w="339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224 000</w:t>
                        </w:r>
                      </w:p>
                    </w:tc>
                    <w:tc>
                      <w:tcPr>
                        <w:tcW w:w="1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 227,51   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3 990,24   </w:t>
                        </w:r>
                      </w:p>
                    </w:tc>
                    <w:tc>
                      <w:tcPr>
                        <w:tcW w:w="21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долженность за предоставление мест на опорах линий электропередач за 4 кв. 2023 г.</w:t>
                        </w:r>
                      </w:p>
                    </w:tc>
                    <w:tc>
                      <w:tcPr>
                        <w:tcW w:w="339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234 000</w:t>
                        </w:r>
                      </w:p>
                    </w:tc>
                    <w:tc>
                      <w:tcPr>
                        <w:tcW w:w="1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3 693,33   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7 081,56   </w:t>
                        </w:r>
                      </w:p>
                    </w:tc>
                    <w:tc>
                      <w:tcPr>
                        <w:tcW w:w="21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долженность за поставку ГСМ</w:t>
                        </w:r>
                      </w:p>
                    </w:tc>
                    <w:tc>
                      <w:tcPr>
                        <w:tcW w:w="339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Итого по счету 1302000</w:t>
                        </w:r>
                      </w:p>
                    </w:tc>
                    <w:tc>
                      <w:tcPr>
                        <w:tcW w:w="1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43 526,31   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67 083,86   </w:t>
                        </w:r>
                      </w:p>
                    </w:tc>
                    <w:tc>
                      <w:tcPr>
                        <w:tcW w:w="21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339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403 000</w:t>
                        </w:r>
                      </w:p>
                    </w:tc>
                    <w:tc>
                      <w:tcPr>
                        <w:tcW w:w="1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0,88   </w:t>
                        </w:r>
                      </w:p>
                    </w:tc>
                    <w:tc>
                      <w:tcPr>
                        <w:tcW w:w="21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держания из заработной платы </w:t>
                        </w:r>
                      </w:p>
                    </w:tc>
                    <w:tc>
                      <w:tcPr>
                        <w:tcW w:w="339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Итого по счету 1304000</w:t>
                        </w:r>
                      </w:p>
                    </w:tc>
                    <w:tc>
                      <w:tcPr>
                        <w:tcW w:w="1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       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0,88   </w:t>
                        </w:r>
                      </w:p>
                    </w:tc>
                    <w:tc>
                      <w:tcPr>
                        <w:tcW w:w="21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339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Всего</w:t>
                        </w:r>
                      </w:p>
                    </w:tc>
                    <w:tc>
                      <w:tcPr>
                        <w:tcW w:w="1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43 526,31   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67 084,74   </w:t>
                        </w:r>
                      </w:p>
                    </w:tc>
                    <w:tc>
                      <w:tcPr>
                        <w:tcW w:w="21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firstLine="220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339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firstLine="220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 401 60 211</w:t>
                        </w:r>
                      </w:p>
                    </w:tc>
                    <w:tc>
                      <w:tcPr>
                        <w:tcW w:w="154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49 586,64   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62 418,94   </w:t>
                        </w:r>
                      </w:p>
                    </w:tc>
                    <w:tc>
                      <w:tcPr>
                        <w:tcW w:w="213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езерв на оплату отпускных</w:t>
                        </w:r>
                      </w:p>
                    </w:tc>
                    <w:tc>
                      <w:tcPr>
                        <w:tcW w:w="339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менение в учете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 401 60 213</w:t>
                        </w:r>
                      </w:p>
                    </w:tc>
                    <w:tc>
                      <w:tcPr>
                        <w:tcW w:w="154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4 975,16   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8 850,52   </w:t>
                        </w:r>
                      </w:p>
                    </w:tc>
                    <w:tc>
                      <w:tcPr>
                        <w:tcW w:w="213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езерв на оплату взносов с отпускных</w:t>
                        </w:r>
                      </w:p>
                    </w:tc>
                    <w:tc>
                      <w:tcPr>
                        <w:tcW w:w="339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менение в учете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Расшифровка остатков на конец отчетного периода по счету 401 50 000 «Расходы будущих периодов»: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неисключительные права пользования программой СБИС (КОСГУ 226) – 7 569,57 руб.,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услуги ОСАГО (КОСГУ 227) – 5 743,74 руб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Расшифровка остатков на конец отчетного периода по счету 0 401 60 000 «Резервы предстоящих расходов» в сумме 64 561,80 руб.: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резервы предстоящих расходов по оплате отпусков (КОСГУ 211) – 62 418,94 руб.,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резервы предстоящих расходов на начисления на выплаты по оплате труда (КОСГУ 213) – 18 850,52руб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орма 0503173. </w:t>
                  </w:r>
                  <w:r>
                    <w:rPr>
                      <w:color w:val="000000"/>
                      <w:sz w:val="28"/>
                      <w:szCs w:val="28"/>
                    </w:rPr>
                    <w:t>В отчетном периоде произведены операции по исправлению ошибок прошлых лет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99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0"/>
                    <w:gridCol w:w="2702"/>
                    <w:gridCol w:w="4536"/>
                  </w:tblGrid>
                  <w:tr>
                    <w:trPr>
                      <w:trHeight w:val="540" w:hRule="atLeast"/>
                    </w:trPr>
                    <w:tc>
                      <w:tcPr>
                        <w:tcW w:w="268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од счета бюджетного учета</w:t>
                        </w:r>
                      </w:p>
                    </w:tc>
                    <w:tc>
                      <w:tcPr>
                        <w:tcW w:w="2702" w:type="dxa"/>
                        <w:vMerge w:val="restart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 изменений, руб.</w:t>
                        </w:r>
                      </w:p>
                    </w:tc>
                    <w:tc>
                      <w:tcPr>
                        <w:tcW w:w="4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 по коду причины (руб.)</w:t>
                        </w:r>
                      </w:p>
                    </w:tc>
                  </w:tr>
                  <w:tr>
                    <w:trPr>
                      <w:trHeight w:val="780" w:hRule="atLeast"/>
                    </w:trPr>
                    <w:tc>
                      <w:tcPr>
                        <w:tcW w:w="268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702" w:type="dxa"/>
                        <w:vMerge w:val="continue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3.1 Несвоевременное поступление первичных учетных документов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70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45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2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чета актива баланса, итого</w:t>
                          <w:br/>
                          <w:t>в том числе:</w:t>
                        </w:r>
                      </w:p>
                    </w:tc>
                    <w:tc>
                      <w:tcPr>
                        <w:tcW w:w="27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9 726,00</w:t>
                        </w:r>
                      </w:p>
                    </w:tc>
                    <w:tc>
                      <w:tcPr>
                        <w:tcW w:w="45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9 726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 20626000</w:t>
                        </w:r>
                      </w:p>
                    </w:tc>
                    <w:tc>
                      <w:tcPr>
                        <w:tcW w:w="27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9 726,00</w:t>
                        </w:r>
                      </w:p>
                    </w:tc>
                    <w:tc>
                      <w:tcPr>
                        <w:tcW w:w="45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9 726,00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2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чета пассива баланса, итого</w:t>
                          <w:br/>
                          <w:t>в том числе:</w:t>
                        </w:r>
                      </w:p>
                    </w:tc>
                    <w:tc>
                      <w:tcPr>
                        <w:tcW w:w="27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9 726,00</w:t>
                        </w:r>
                      </w:p>
                    </w:tc>
                    <w:tc>
                      <w:tcPr>
                        <w:tcW w:w="45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9 726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 40130000</w:t>
                        </w:r>
                      </w:p>
                    </w:tc>
                    <w:tc>
                      <w:tcPr>
                        <w:tcW w:w="27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9 726,00</w:t>
                        </w:r>
                      </w:p>
                    </w:tc>
                    <w:tc>
                      <w:tcPr>
                        <w:tcW w:w="45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9 726,00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 форме</w:t>
                  </w: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503128 «Отчет о бюджетных обязательствах</w:t>
                  </w:r>
                  <w:r>
                    <w:rPr>
                      <w:color w:val="000000"/>
                      <w:sz w:val="28"/>
                      <w:szCs w:val="28"/>
                    </w:rPr>
                    <w:t> в разделе 3 «Обязательства финансовых годов, следующих за текущим (отчетным) финансовым годом», отражены расходы по принятым обязательствам на 2024 год и плановый период 2025-2026 годов:</w:t>
                  </w:r>
                </w:p>
                <w:p>
                  <w:pPr>
                    <w:pStyle w:val="Normal"/>
                    <w:ind w:firstLine="72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б.</w:t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031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2005"/>
                    <w:gridCol w:w="1989"/>
                    <w:gridCol w:w="3069"/>
                    <w:gridCol w:w="3249"/>
                  </w:tblGrid>
                  <w:tr>
                    <w:trPr>
                      <w:trHeight w:val="230" w:hRule="atLeast"/>
                    </w:trPr>
                    <w:tc>
                      <w:tcPr>
                        <w:tcW w:w="2005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тверждено плановых назначений на 2024-2026 годы</w:t>
                        </w:r>
                      </w:p>
                    </w:tc>
                    <w:tc>
                      <w:tcPr>
                        <w:tcW w:w="50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ды по принятым обязательствам на 2024-2026 годы</w:t>
                        </w:r>
                      </w:p>
                    </w:tc>
                    <w:tc>
                      <w:tcPr>
                        <w:tcW w:w="3249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ды по отложенным обязательствам на 2024 год  (резерв на оплату отпусков со страховыми взносами во внебюджетные фонды за фактически отработанное время)</w:t>
                        </w:r>
                      </w:p>
                    </w:tc>
                  </w:tr>
                  <w:tr>
                    <w:trPr/>
                    <w:tc>
                      <w:tcPr>
                        <w:tcW w:w="2005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редиторская задолженность</w:t>
                        </w:r>
                      </w:p>
                    </w:tc>
                    <w:tc>
                      <w:tcPr>
                        <w:tcW w:w="306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нятые бюджетные обязательства на 2024-2026 годы</w:t>
                        </w:r>
                      </w:p>
                    </w:tc>
                    <w:tc>
                      <w:tcPr>
                        <w:tcW w:w="3249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21 960 974,34 </w:t>
                        </w:r>
                      </w:p>
                    </w:tc>
                    <w:tc>
                      <w:tcPr>
                        <w:tcW w:w="1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7 083,86</w:t>
                        </w:r>
                      </w:p>
                    </w:tc>
                    <w:tc>
                      <w:tcPr>
                        <w:tcW w:w="306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3 464,69</w:t>
                        </w:r>
                      </w:p>
                    </w:tc>
                    <w:tc>
                      <w:tcPr>
                        <w:tcW w:w="32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1 269,46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й учёт в Администрации поселка ведётся в соответствии с требованиями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Федерального закона от 06.12.2011 года № 402-ФЗ «О бухгалтерском учёте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 </w:t>
                  </w:r>
                  <w:r>
                    <w:rPr>
                      <w:color w:val="000000"/>
                      <w:sz w:val="28"/>
                      <w:szCs w:val="28"/>
                    </w:rPr>
                    <w:t>приказом Минфина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изменениями и дополнениями)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 приказом Минфина от 06.12.2010 №162н «Об утверждении Плана счетов бюджетного учета и Инструкции по его применению» (с изменениями и дополнениями);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Федеральных стандартов бухгалтерского учета для организаций государственного сектора;</w:t>
                  </w:r>
                </w:p>
                <w:p>
                  <w:pPr>
                    <w:pStyle w:val="TextBody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риказом муниципального казенного учреждения «Центр муниципальных расчетов от 28.06.2021 № 8 «Об утверждении единой учетной политики при централизации учета» до 01.07.2023, с 01.07.2023 приказом финансового управления администрации города Оренбурга от 01.08.2023 № 74 «Об утверждении единой учетной политики при централизации учета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ая отчётность составляется и представляется в соответствии с приказом Минфина России от 28.12.2010 года № 191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 с учетом изменений и дополнений, Федеральным стандартом бухгалтерского учета для организаций государственного сектора «Представление бухгалтерской (финансовой) отчетности», утвержденным приказом Минфина РФ от 31.12.2016 № 260 и Порядком составления и представления бюджетной отчетности, утвержденного распоряжением Главы округа от 08.10.2021 № 63-р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гулярно работниками бухгалтерских служб осуществляется внутренний контроль по использованию бюджетных средств. Так, производится внезапное снятие остатков спидометров автотранспорта, проводится инвентаризация материальных ценностей и расчётов с контрагентами. Осуществляется контроль по соответствию заключаемых договоров объёмам ассигнований и ЛБО. Проводится анализ соответствия кассовых и фактических расходов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целях улучшения условий работы были произведены расходы для  приобретения лицензионных прав на программное обеспечение, на эксплуатационные расходы на информационно-коммуникационные технологии и осуществление иных мероприятий. 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особенностях  ведения бюджетного учета представлены в Таблице 4. 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одовая инвентаризация имущества и обязательств проведена на основании распоряжения Главы поселка от 26.10.2023 № 12-р. В ходе инвентаризации расхождений не выявлено. Обесценение активов по результатам инвентаризации не проводилось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 прилагаются в связи с отсутствием числовых показателей следующие формы:  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67 «Сведения о целевых иностранных кредитах»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71 «Сведения о финансовых вложениях получателя бюджетных средств администратора источников финансирования дефицита бюджета»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72 «Сведения о государственном (муниципальном) долге, предоставленных бюджетных кредитах»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75 «Сведения о принятых и неисполненных обязательствах получателя бюджетных средств»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78 «Сведения об остатках денежных средств на счетах получателя бюджетных средств»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90 «Сведения о вложениях в объекты недвижимого имущества, объектах незавершенного строительства»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296 «Сведения об исполнении судебных решений по денежным обязательствам бюджета»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 1 «Сведения о направлениях деятельности» в связи с тем, что вид деятельности учреждения не менялся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 6 «Сведения о проведении инвентаризаций» - в связи с отсутствием расхождений по результатам годовой инвентаризации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поступлениях от продажи акций и иных форм участия в капитале, находящихся в муниципальной собственности согласно приказу от 31.03.2014 № 23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чет об использовании бюджетных ассигнований резервных фондов Администрации города Оренбурга. Отчет об использовании средств резервных фондов Администрации города Оренбурга согласно приказу от 29.04.2019 № 35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4" w:name="__bookmark_4"/>
            <w:bookmarkStart w:id="5" w:name="__bookmark_4"/>
            <w:bookmarkEnd w:id="5"/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06" w:type="dxa"/>
            <w:gridSpan w:val="10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3"/>
        <w:gridCol w:w="1653"/>
        <w:gridCol w:w="2280"/>
        <w:gridCol w:w="2280"/>
      </w:tblGrid>
      <w:tr>
        <w:trPr>
          <w:trHeight w:val="300" w:hRule="atLeast"/>
        </w:trPr>
        <w:tc>
          <w:tcPr>
            <w:tcW w:w="4960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bookmarkStart w:id="6" w:name="__bookmark_6"/>
            <w:bookmarkEnd w:id="6"/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поселка</w:t>
            </w:r>
          </w:p>
        </w:tc>
        <w:tc>
          <w:tcPr>
            <w:tcW w:w="4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адков Юрий Викторович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00" w:hRule="atLeast"/>
        </w:trPr>
        <w:tc>
          <w:tcPr>
            <w:tcW w:w="49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КУМЕНТ ПОДПИСАН ЭЛЕКТРОННОЙ ПОДПИСЬЮ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тификат: 04DE9C435D85B548B246C219757642D8</w:t>
              <w:br/>
              <w:t>Владелец: Сладков Юрий Викторович</w:t>
              <w:br/>
              <w:t>Действителен с 26.10.2023 по 18.01.202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4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хаева Наталья Владимировна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00" w:hRule="atLeast"/>
        </w:trPr>
        <w:tc>
          <w:tcPr>
            <w:tcW w:w="49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КУМЕНТ ПОДПИСАН ЭЛЕКТРОННОЙ ПОДПИСЬЮ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тификат: 3E7C8FFFBB3EE121A6FC8904181C1480</w:t>
              <w:br/>
              <w:t>Владелец: Махаева Наталья Владимировна</w:t>
              <w:br/>
              <w:t>Действителен с 27.12.2022 по 21.03.202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353464/931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02:00Z</dcterms:created>
  <dc:creator>Саттарова Елена Константиновна</dc:creator>
  <dc:description/>
  <dc:language>en-US</dc:language>
  <cp:lastModifiedBy>Саттарова Елена Константиновна</cp:lastModifiedBy>
  <cp:lastPrinted>2024-03-27T12:48:00Z</cp:lastPrinted>
  <dcterms:modified xsi:type="dcterms:W3CDTF">2024-03-27T08:02:00Z</dcterms:modified>
  <cp:revision>2</cp:revision>
  <dc:subject/>
  <dc:title/>
</cp:coreProperties>
</file>