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8.09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649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Насып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10:17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698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Дружб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Тюльпанная, д. 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48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701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. Краснохолм, ул. России, д. 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01002:57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699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Открыт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5, кв.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4:3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7.2024 № 746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Невская, д. 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6002:7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1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ул. Краснознаменная, д. 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2:16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1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Железнодорожник-15», д. 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6001:1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1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1-я Озерна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1а (г. Оренбург, ДНТ «Кузнечный», ул. 1-я Озерная, д. 11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44:0244004:3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1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Энергостроитель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Солнечная, д. 359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НТ «Энергостроитель+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лнечная, уч. 359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30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1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Физкультурная, д. 3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. Пристанционн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Физкультурная, д. 34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5002:2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1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Клен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4:17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«Энергетик», ул. 8 Линия, д. 2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2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ет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8 Линия, д. 2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66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пос. им. Куйбышева, ул. Полевая, д. 2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2:3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остроитель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10 линия, д. 43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ет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0 линия, дом № 432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3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ул. Пушкина, д. 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50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Вишенка», д. 40  (г. Оренбург, СНТ «Вишенка», № 40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90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Чистопольская, д. 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8011:2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Кутузо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5002:3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Озеленителей, д. 4 (г. Оренбург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Пристанционны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зеленителей, д. 4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5002:4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2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Труд-Дубки», д. 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24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3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ул. Яценко, д. 59, кв.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50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31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7-25T19:35:00Z</cp:lastPrinted>
  <dcterms:modified xsi:type="dcterms:W3CDTF">2024-09-19T11:54:00Z</dcterms:modified>
  <cp:revision>178</cp:revision>
  <dc:subject/>
  <dc:title> </dc:title>
</cp:coreProperties>
</file>