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3780" w:leader="none"/>
          <w:tab w:val="left" w:pos="4275" w:leader="none"/>
        </w:tabs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постановления Администрации города Оренбург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проведения внеплановых проверок деятельности управляющих организаций и о признании утратившими силу отдельных постановлений Администрации города Оренбург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ом постановления Администрации города Оренбурга (далее – проект постановления) предлагается утвердить Порядок проведения внеплановых проверок деятельности управляющих организаций, отменить постановление администрации города Оренбурга от 21.05.2014 № 1042-п «Об утверждении Административного регламента по проведению внеплановых проверок деятельности управляющих организаций», а также постановления Администрации города Оренбурга, которыми в него вносились измен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постановления разработан с целью приведения нормативных правовых актов Администрации города Оренбурга в соответствие с требованиями федерального законодательства, законодательства Оренбургской области                                и муниципальными правовыми акт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Управления                                                                                А.А. Байкар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2:54:00Z</dcterms:created>
  <dc:creator>Татьяна Шагаева</dc:creator>
  <dc:description/>
  <cp:keywords/>
  <dc:language>en-US</dc:language>
  <cp:lastModifiedBy>User</cp:lastModifiedBy>
  <cp:lastPrinted>2022-01-12T17:32:00Z</cp:lastPrinted>
  <dcterms:modified xsi:type="dcterms:W3CDTF">2022-03-10T11:55:00Z</dcterms:modified>
  <cp:revision>4</cp:revision>
  <dc:subject/>
  <dc:title/>
</cp:coreProperties>
</file>