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3.05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85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365"/>
        <w:gridCol w:w="2560"/>
        <w:gridCol w:w="2118"/>
      </w:tblGrid>
      <w:tr>
        <w:trPr>
          <w:tblHeader w:val="true"/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 жилого помещения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«Солнечный», ул. Ивановская, д. 7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4:26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06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мкр. Солнеч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утая, д. 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5:13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07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«Солнечный», ул. Крутая, д. 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5:21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08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мкр. Солнеч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утая, д. 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56:44:0240005:13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09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ос.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. Сельский, д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0:57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10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ос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. Сельский, д. 2, кв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0:59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11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ос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р. Сельский, д. 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0:57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12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. Сельский, д. 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000000:243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13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ос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. Сельский, д. 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303022:8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14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микрорайон «поселок имени  Куйбышева», пер. Сельски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 10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9:55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15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микрорайон «поселок имени  Куйбышева», ул. Безымян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0:56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16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ос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Безымянная, д. 3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0:28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17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ос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Безымянная, д. 3/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0:27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18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. Куйбышева, ул. Безымянная, д. 7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0:27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19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 жилого помещения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микрорайон «поселок имени  Куйбышева», ул. Безымян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 7/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0:28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20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ос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Ветеранов Труда, д. 2, 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000000:2665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21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«поселок имени  Куйбышева», ул. Вольная, д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416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22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 Куйбышева, ул. Вольная, д. 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438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23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микрорайон «поселок имени   Куйбышева», ул. Воль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 5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428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24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«поселок имени  Куйбышева», ул. Вольная, д. 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56:44:0240006:209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25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 Куйбышева, ул. Дачная, д. 1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3:18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26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. Куйбышева им.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Дачная, д. 2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3:21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27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. Куйбышева, ул. Дачная, д. 27-29, 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3:33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28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ос. им. 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Дачная, д. 35-37, 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3:32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29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ос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Дачная, д. 39-41, кв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3:32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30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ени  Куйбышева, ул. Комарова, д. 2А, кв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9:43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31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 xml:space="preserve">г. Оренбург, микрорайон «поселок имени Куйбышева», ул. Комаро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 2Б, 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9:37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32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. Куйбышева, ул. Комарова, д. 5, 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9:36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33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. Куйбышева, ул. Комарова, д. 10а, кв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9:42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34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омарова, д. 12, кв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9:36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35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 Куйбышева, ул. Мало-Озерная, д. 2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3:27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36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 Куйбышева, ул. Мало-Озерная, д. 2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3:24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37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. Куйбышева, ул. Мало-Озерная, д. 3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3:24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38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 жилого помещения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ос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л. Надежды, д. 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232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39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«поселок имени  Куйбышева», ул. Надежды, д. 2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372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40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оселок им. Куйбышева мкр., ул. Надежды, д. 40 литер 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405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41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«поселок имени  Куйбышева», ул. Надежды, д. 4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433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42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Надежды, д. 5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240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43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. Куйбышева мкр., ул. Совхозная, д. 5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446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44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Тепличная, д. 1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1:12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45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оселок Овощевод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л. Фруктовая, д. 14 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2:31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46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ул. Южная, д. 6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58012:5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47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. Пристанцион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Дорожная, д. 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5002:33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48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ос. Пристанцион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Дорожная, д. 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5002:32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49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. Пристанцион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Дорожная, д. 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5002:32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0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Пристанционный, ул. Дорожная, д. 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5002:33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1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. Пристанцион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Физкультурная, д. 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5001:16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2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Оренбург, п. Пристанцион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Физкультурная, д. 1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56:44:0245001:14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3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. Пристанцион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ул. Физкультурная, д. 2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5001:14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4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. Пристанцион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Физкультурная, д. 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5002:41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5 от 02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20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17T11:36:00Z</dcterms:modified>
  <cp:revision>36</cp:revision>
  <dc:subject/>
  <dc:title> </dc:title>
</cp:coreProperties>
</file>