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24747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поселка Бердянка Ленинского района города 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.Оренбург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624"/>
        <w:gridCol w:w="509"/>
        <w:gridCol w:w="566"/>
        <w:gridCol w:w="625"/>
        <w:gridCol w:w="850"/>
        <w:gridCol w:w="1359"/>
        <w:gridCol w:w="1587"/>
        <w:gridCol w:w="739"/>
        <w:gridCol w:w="453"/>
        <w:gridCol w:w="508"/>
        <w:gridCol w:w="58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Бердянка Ленинского района города Оренбурга (сокращенное наименование Администрация пос. Бердянка Ленинского района г. Оренбурга), ИНН 5610013585 КПП 561001001, ОГРН 1035605504351.  Юридический адрес: 460535, г. Оренбург, пос. Бердянка, ул. Школьная, д. 14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Бердянка Ленинского района города Оренбурга (далее – Администрация поселка) руководствуется в своей деятельности Конституцией РФ, законодательством РФ и Оренбургской области, Уставом города Оренбурга, правовыми актами органа местного самоуправления г. Оренбурга и положением «Об администрации сельского населенного пункта, входящего в состав города Оренбурга», утверждённым решением Оренбургского городского Совета от 28.06.2011 № 216 и осуществляет исполнительно-распорядительные полномочия в пределах компетенции на территории поселка Бердянка города Оренбург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является территориальным органом управления администрации города Оренбурга, обладает правами юридического лица и находится в непосредственном подчинении Администрации Южного округа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полномочия администрации поселка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Организует  электро-,  тепло-,  газо-  и  водоснабжение  населения, водоотведение,  снабжение населения топли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  Осуществляет  в  порядке,  установленном  муниципальными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выми актами, мероприятия по  гражданской обороне, защите населения и  территории  от  чрезвычайных  ситуаций  природного  и  техногенного характера,  обеспечение  первичных  мер  пожарной  безопасности  в  границах сельского населенного пункта, входящего в состав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 Выполняет  в  границах  сельского  населенного  пункта мероприятия по  созданию  условий для  массового  отдыха жителей,  обеспечению  условий для развития физической культуры и массового спор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 Организует мероприятия по охране окружающей среды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  Организует благоустройство и озеленение территор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  Участвует  в  проведении  городских  социально-защитных  акций  и мероприятий,  в  том  числе  посвященных  Международному  Дню  инвалида, Дню Памяти и скорби, годовщинам вывода Советских войск из Афганистана, Дню  Победы,  Международному  Дню  пожилых  людей,  Дню  Матери, Международному  женскому  дню,  Новому  году,  Международному  Дню защиты  детей,  началу  учебного  года  для  социально-незащищенных категорий жителей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.  Выдает  гражданам  справки  гражданско-правового  характера  в случаях и порядке, установленном 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  Оказывает  содействие  в  реализации  полномочий  избирательных комиссий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.  Обеспечивает  выполнение  мероприятий  по  исполнению гражданами  воинской  обязанности  в  порядке,  предусмотренном действующим  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  Ведет  учет  личных  подсобных  хозяйств  в  похозяйственных книга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.  Вносит  в  порядке,  установленном  муниципальными  правовыми актами,  положения об установлении  публичного сервитута для  сенокошения и выпаса сельскохозяйственных живот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. Осуществляет мероприятия по реализации городских програм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.  Организует  прием  граждан,  юридических  лиц  и  индивидуальных предпринимателей  и  рассмотрение  устных  и  письменных  обращений граждан,  юридических  лиц  и  индивидуальных  предпринимателей  в установленный действующим законодательством срок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.  Разрабатывает  проекты  правовых  актов  администрации  города Оренбурга,  Оренбургского  городского  Совета  и  документов  по  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.  Осуществляет  взаимодействие  в  установленном  действующим законодательстве  порядке  с  органами  государственной  власти,  органами местного  самоуправления и  иными организациями всех форм собственности по 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. Обеспечивает в  соответствии с действующим законодательством в пределах  своей  компетенции  защиту  сведений,  составляющих государственную и иную охраняемую законом тайну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.  Осуществляет  работы  по  комплектованию,  хранению,  учету  и использованию архивных документо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. Осуществляет функции  распорядителя  бюджетных средст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.  Обеспечивает  в  пределах  своей  компетенции  защиту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сональных дан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. Выступает в качестве муниципального заказчика, в пределах своей компетенции, организует проведение процедур муниципального заказ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.  Исполняет функции работодателя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.  Подготавливает  отчеты  о  деятельности  администрации  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.  Обеспечивает  мобилизационную  подготовку  работников администрации 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.  Осуществляет  мониторинг  законодательства  о  местном самоуправлении в порядке, установленном муниципальным правовым акт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. Проводит антикоррупционную экспертизу  нормативных правовых актов  администрации  города  Оренбурга,  проектов  нормативных  правовых актов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.  Предоставляет  информацию  в  пределах  компетенции администрации  сельского  населенного  пункта  для  размещения  на официальном  сайте  администрации  города  Оренбурга  в  информационно-телекоммуникационном  сети  Интернет  в  соответствии  с  порядком, установленным правовым актом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.  Осуществляет  иные  полномочия  в  случаях  и  порядке,  прямо предусмотренных законодательством и муниципальными правовыми актами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осуществляет бюджетные полномочия получателя бюджетных средств, главным распорядителем бюджетных средств является Администрация Южного округа города Оренбурга. Администрацией поселка  руководит Глава поселка.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аво первой подписи в отчетном периоде имеет Глава поселка Сладков Юрий Викторович, назначенный распоряжением Главы города Оренбурга от 17.09.2003 № 134-кл.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м второй подписи в отчетном периоде наделены директор МКУ «ЦМР» - Махаева Наталья Владимировна, главный бухгалтер МКУ «ЦМР» - Дрыганова Наталья Евгеньевн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основании постановления Администрации города Оренбурга от 21.12.2022 № 2298-п «О передаче полномочий Администрации города Оренбурга, отраслевых (функциональных) и территориальных органов  Администрации города Оренбурга  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» полномочия по ведению бюджетного учета, включая составление и представление бюджетной  отчетности, и начислению физическим лицам выплат по оплате труда и иных выплат с 01.01.2023 переданы Муниципальному казенному учреждению «Центр муниципальных расчетов» (далее - МКУ «ЦМР»). 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итель, составивший бюджетную отчетность – главный бухгалтер МКУ «ЦМР» Дрыганова Наталья Евгеньевна.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инансирование мероприятий осуществляется за счет средств бюджета города Оренбурга, добровольных пожертвований. Имущество администрации является муниципальной собственностью г. Оренбурга и закреплено на праве оперативного управления. Полномочия собственника имущества осуществляет Департамент имущественных и жилищных отношений администрации города Оренбурга.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Финансовом управлении администрации г. Оренбурга открыты следующие лицевые счета учреждений: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09.10.002.1 – для учета средств бюджета;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09.10.002.3 – для учета средств во временном распоряжении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 сотрудников на 01.01.2025 составила 3,5 ед., вакансии отсутствую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      </w:t>
            </w:r>
            <w:r>
              <w:rPr>
                <w:color w:val="000000"/>
                <w:sz w:val="28"/>
                <w:szCs w:val="28"/>
              </w:rPr>
              <w:t>За 2024 год курсы повышения квалификации специалисты Администрации поселка не проходили.</w:t>
            </w:r>
          </w:p>
          <w:p>
            <w:pPr>
              <w:pStyle w:val="Normal"/>
              <w:spacing w:before="190" w:after="19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эффективного и экономного расходования бюджетных средств Администрация поселка осуществляет закупки товаров, работ и услуг с применением конкурсных процедур в рамках Федерального закона от 05.04.2013 № 44-ФЗ. Всего 33 контракта, п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. 4 ч. 1 ст. 93</w:t>
              </w:r>
            </w:hyperlink>
            <w:r>
              <w:rPr>
                <w:color w:val="000000"/>
                <w:sz w:val="28"/>
                <w:szCs w:val="28"/>
              </w:rPr>
              <w:t xml:space="preserve"> Закона  № 44-ФЗ (закупки до 600 000,00 руб.) 30, по результатам проведения открытого аукциона в электронной форме заключен 1 контракт, 2 контракта с единственным поставщиком. Экономия бюджетных средств в результате применения конкурентных способов отсутствуе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овными средствами осуществляется за счет средств бюджета, а также в рамках безвозмездного получения имуществ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3"/>
              <w:gridCol w:w="1530"/>
              <w:gridCol w:w="979"/>
              <w:gridCol w:w="1530"/>
              <w:gridCol w:w="979"/>
              <w:gridCol w:w="979"/>
              <w:gridCol w:w="2097"/>
              <w:gridCol w:w="979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2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206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результатах деятельности субъекта бюджетной отчетности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итерии</w:t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учреждения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алансовая и остаточная стоимости временно неэксплуатируемых (неиспользуемых) объектов основных средств, тыс. руб.</w:t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еменно неэксплуатируемых (неиспользуемых) основных средств в учреждении нет.</w:t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учреждения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1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алансовая стоимость объектов основных средств, находящихся в эксплуатации и имеющих нулевую остаточную стоимость, тыс. руб.</w:t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921,70</w:t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учреждения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2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алансовая и остаточная стоимости объектов основных средств, изъятых из эксплуатации или удерживаемых до их выбытия, тыс. руб.</w:t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х средств, изъятых из эксплуатации или удерживаемых до их выбытия в учреждении нет</w:t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фонды субъекта отчетности (его структурных подразделений)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техническое состояние, эффективность использования, обеспеченность учреждения</w:t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техническом состоянии основных фондов: показателями технического состояния основных фондов являются коэффициенты износа и годности. Коэффициент износа определяется как отношение суммы износа к первоначальной стоимости основных средств. И коэффициент годности - это отношение остаточной стоимости основных фондов к первоначальной. По состоянию на 01.01.2025 первоначальная стоимость ОС  составила 4553691,01  руб., остаточная стоимость ОС – 631991,73 руб., сумма накопленной амортизации ОС составила  3921699,28 руб.: 1. Коэффициент годности составил 0,14. 2. Коэффициент износа составил 0,86. Сведения об эффективности использования основных фондов: для оценки эффективности использования основных фондов используются коэффициенты обновления, выбытия и прироста; которые также характеризуют техническое состояние основных средств. Коэффициент обновления отражает интенсивность обновления основных фондов и исчисляется как отношение стоимости вновь поступивших за отчетный период основных средств и их стоимости на конец этого же периода. Коэффициент выбытия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к их стоимости на начало этого же периода. Коэффициент прироста характеризует уровень прироста основных фондов за определенный период и рассчитывается как отношение стоимости прироста основных фондов к их стоимости на начало периода. По состоянию на 01.01.2025 стоимость поступивших ОС составила 1223086,98 руб., стоимость выбывших ОС – 1270544,08 руб., стоимость ОС на начало периода – 4601148,11 руб., стоимость ОС на конец 2024 составила 4553691,01  руб.: 1. Коэффициент прироста – (-0,01). 2. Коэффициент выбытия – 0,28. 3. Коэффициент обновления - 0,27. Величина состава и технического уровня фондов учреждения с реальной потребностью в них (обеспеченность основными фондами) составляет 100%.</w:t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фонды субъекта отчетности (его структурных подразделений)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1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сновные мероприятия по улучшению состояния и сохранности</w:t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учреждении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, а также заключением договоров на охрану объектов</w:t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фонды субъекта отчетности (его структурных подразделений)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2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характеристика комплектности</w:t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 и доукомплектования основных средств в отчетном периоде не проводилось</w:t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ой показатель: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20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9375</wp:posOffset>
                      </wp:positionV>
                      <wp:extent cx="6549390" cy="90009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90009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400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>
                                      <w:trHeight w:val="6521" w:hRule="atLeast"/>
                                    </w:trPr>
                                    <w:tc>
                                      <w:tcPr>
                                        <w:tcW w:w="103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здел 3 «Анализ отчета об исполнении бюджета субъектом бюджетной отчетност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tbl>
                                        <w:tblPr>
                                          <w:tblW w:w="1031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400" w:type="dxa"/>
                                          </w:tblCellMar>
                                        </w:tblPr>
                                        <w:tblGrid>
                                          <w:gridCol w:w="1031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314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10314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400" w:type="dxa"/>
                                                </w:tblCellMar>
                                              </w:tblPr>
                                              <w:tblGrid>
                                                <w:gridCol w:w="1031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31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7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Администрацией Южного округа города Оренбурга, как главным распорядителем бюджетных средств, Администрации поселка Бердянка на 2024 год доведены бюджетные ассигнования в сумме 7410247,16 руб. и лимиты бюджетных обязательств в сумме 7410247,16 руб. С учетом изменений на 31.12.2024 года сумма выделенных бюджетных ассигнований составила 6385983,26 руб., доведенные лимиты бюджетных обязательств составили 6379689,79 руб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ind w:firstLine="700"/>
                                                      <w:jc w:val="both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ind w:firstLine="7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Бюджетные ассигнования Администрации поселка Бердянка выделены на исполнение муниципальных программ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ind w:firstLine="700"/>
                                                      <w:jc w:val="both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- Муниципальной программы «Комплексное благоустройство территории Южного округа города Оренбурга», утвержденной постановлением Администрации города Оренбурга от 07.11.2019 № 3209-п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ind w:firstLine="70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- Муниципальной программы «Профилактика наркомании на территории муниципального образования "город Оренбург»,  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утвержденной постановлением Администрации города Оренбурга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 от 12.10.2022 № 1870-п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ind w:firstLine="700"/>
                                                      <w:jc w:val="both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- Муниципальной программы «Обеспечение мероприятий в области гражданской обороны, защиты населения и территории от чрезвычайных ситуаций, пожарной безопасности и безопасности людей на водных объектах в муниципальном образовании «город Оренбург», утвержденной постановлением Администрации города Оренбурга от 10.10.2019 № 2886-п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ind w:firstLine="700"/>
                                                      <w:jc w:val="both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- Муниципальной программы «Охрана окружающей среды в границах муниципального образования «город Оренбург», утвержденной постановлением Администрации города Оренбурга от 01.11.2019 № 3165-п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ind w:firstLine="700"/>
                                                      <w:jc w:val="both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i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Сведения об исполнении мероприятий в рамках муниципальных программ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i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vanish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vanish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10340" w:type="dxa"/>
                                                      <w:jc w:val="left"/>
                                                      <w:tblInd w:w="1" w:type="dxa"/>
                                                      <w:tblLayout w:type="fixed"/>
                                                      <w:tblCellMar>
                                                        <w:top w:w="100" w:type="dxa"/>
                                                        <w:left w:w="60" w:type="dxa"/>
                                                        <w:bottom w:w="100" w:type="dxa"/>
                                                        <w:right w:w="6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652"/>
                                                      <w:gridCol w:w="1173"/>
                                                      <w:gridCol w:w="1951"/>
                                                      <w:gridCol w:w="1309"/>
                                                      <w:gridCol w:w="1275"/>
                                                      <w:gridCol w:w="1276"/>
                                                      <w:gridCol w:w="1704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Наименование программы, подпрограммы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Код целевой статьи расходов по бюджетной классификации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Наименование мероприятия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Утверждено бюджетной росписью, с учетом изменений, руб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Исполнено, руб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Не исполнено, руб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Причины отклонений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4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5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6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7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 xml:space="preserve">Муниципальная программа «Комплексное благоустройство территории 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Южного</w:t>
                                                          </w:r>
                                                          <w:r>
                                                            <w:rPr/>
                                                            <w:t xml:space="preserve"> округа города Оренбурга»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104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74021106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Функционирование Правительства Российской Федерации, высших исполнительных органов госуда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ственной власти суб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ектов Российской Федерации, местных администраций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2943551,1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2628820,17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14731,0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Исполнение сложилось исходя из фактически представленных актов выполненных работ, и  содержания аппарата управления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Муниципальная программа "Обеспечение мероприят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в муниципальном образовании "город Оренбург"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310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14019251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Обеспечение первичных мер пожарной безопасности и подготовка населения в области защиты от чрезвычайных ситуаций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60 000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58500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500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Исполнение сложилось исходя из фактически представленных актов выполненных работ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 xml:space="preserve">Муниципальная программа «Комплексное благоустройство территории 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Южного</w:t>
                                                          </w:r>
                                                          <w:r>
                                                            <w:rPr/>
                                                            <w:t xml:space="preserve"> округа города Оренбурга»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409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74017151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Содержание автомобильных дорог общего пользования местного значения, прилегающей к дорогам территории и объектов на ней, организация мест ожидания общественного транспорта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557000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506834,8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50165,2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Исполнение сложилось исходя из фактически представленных актов выполненных работ, сезонность осуществления расходов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vMerge w:val="restart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 xml:space="preserve">Муниципальная программа «Комплексное благоустройство территории 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Южного</w:t>
                                                          </w:r>
                                                          <w:r>
                                                            <w:rPr/>
                                                            <w:t xml:space="preserve"> округа города Оренбурга»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503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74017153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Реализация мероприятий по благоустройству и содержанию территории округа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288312,0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980581,1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07730,9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Исполнение сложилось исходя из фактически представленных актов на очистку дорог от снега,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сезонность осуществления расходов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2772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vMerge w:val="continue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4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503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75П5</w:t>
                                                          </w:r>
                                                          <w:r>
                                                            <w:rPr>
                                                              <w:lang w:val="en-US"/>
                                                            </w:rPr>
                                                            <w:t>S</w:t>
                                                          </w:r>
                                                          <w:r>
                                                            <w:rPr/>
                                                            <w:t>1713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4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Реализация инициативных проектов (Благоустройство мемориала Воинам Великой Отечественной войны в пос.Бердянка Ленинского района г.Оренбурга)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4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535768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4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535681,94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4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86,06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4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411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vMerge w:val="continue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503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75П5И1713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Мероприятия по завершен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ю р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ализации инициативных проектов (Благоустройство мемориала Воинам Великой Отечественной войны в пос.Бердянка Ленинского района г.Оренбурга)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18810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809,99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,0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 xml:space="preserve">Муниципальная программа «Комплексное благоустройство территории 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Южного</w:t>
                                                          </w:r>
                                                          <w:r>
                                                            <w:rPr/>
                                                            <w:t xml:space="preserve"> округа города Оренбурга»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502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74017152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Содержание и обустройство мест (площадок) накопления ТКО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60000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53032,8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6967,2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Исполнение сложилось исходя из фактически представленных актов выполненных работ, сезонность осуществления расходов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Муниципальная программа "Профилактика наркомании  на территории муниципального образования "город Оренбург"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707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554017011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Реализация мероприятий, направленных на борьбу с пропагандой потребления  наркотических средств и психотропных веществ среди подростков и молодежи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0 000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0 000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Оптимизация  расходов, не относящихся к первоочередным, в соответствии с ПАГ от 27.12.2023 № 2267-п " Об особенностях исполнения бюджета города Оренбурга в 2024 году"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Муниципальная программа «Охрана окружающей среды в границах муниципального образования «город Оренбург»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605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3402</w:t>
                                                          </w:r>
                                                          <w:r>
                                                            <w:rPr>
                                                              <w:lang w:val="en-US"/>
                                                            </w:rPr>
                                                            <w:t>S</w:t>
                                                          </w:r>
                                                          <w:r>
                                                            <w:rPr/>
                                                            <w:t>148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99549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99518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1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0" w:after="1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652" w:type="dxa"/>
                                                          <w:tcBorders>
                                                            <w:top w:val="single" w:sz="4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 xml:space="preserve">Муниципальная программа «Комплексное благоустройство территории 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</w:rPr>
                                                            <w:t>Южного</w:t>
                                                          </w:r>
                                                          <w:r>
                                                            <w:rPr/>
                                                            <w:t xml:space="preserve"> округа города Оренбурга»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73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605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74017153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51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4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Реализация мероприятий по благоустройству и содержанию территории округа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309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4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592993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5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95350,0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76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97643,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704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0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before="0" w:after="1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В связи с уменьшением стоимости земельного участка - налог на землю не перечислялся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25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0340" w:type="dxa"/>
                                                          <w:gridSpan w:val="7"/>
                                                          <w:tcBorders>
                                                            <w:top w:val="single" w:sz="6" w:space="0" w:color="000000"/>
                                                            <w:bottom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ind w:firstLine="54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В форме 0503164 «Сведения об исполнении бюджета» 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в форме отражаются показатели, исполнение по которым за отчетный период составило: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0"/>
                                                      </w:numPr>
                                                      <w:suppressAutoHyphens w:val="true"/>
                                                      <w:autoSpaceDE w:val="false"/>
                                                      <w:ind w:firstLine="567"/>
                                                      <w:jc w:val="both"/>
                                                      <w:outlineLvl w:val="1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по разделу «Доходы бюджета» - менее 95% и более 105%  от плановых (прогнозных) годовых назначений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0"/>
                                                      </w:numPr>
                                                      <w:suppressAutoHyphens w:val="true"/>
                                                      <w:autoSpaceDE w:val="false"/>
                                                      <w:ind w:firstLine="567"/>
                                                      <w:jc w:val="both"/>
                                                      <w:outlineLvl w:val="1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по разделу «Расходы бюджета» - менее 95% от утвержденных годовых назначений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0"/>
                                                      </w:numPr>
                                                      <w:suppressAutoHyphens w:val="true"/>
                                                      <w:autoSpaceDE w:val="false"/>
                                                      <w:ind w:firstLine="567"/>
                                                      <w:jc w:val="both"/>
                                                      <w:outlineLvl w:val="1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о результатам исполнения расходов по нескольким целевым статьям исполнение составило менее 95%, причины неисполнения указаны в форме.</w:t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10206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133"/>
                                                      <w:gridCol w:w="1530"/>
                                                      <w:gridCol w:w="979"/>
                                                      <w:gridCol w:w="1530"/>
                                                      <w:gridCol w:w="979"/>
                                                      <w:gridCol w:w="979"/>
                                                      <w:gridCol w:w="979"/>
                                                      <w:gridCol w:w="2097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133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79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79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79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79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097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right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Таблица №1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322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0206" w:type="dxa"/>
                                                          <w:gridSpan w:val="8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Анализ отчета об испо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133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нении бюджета субъектом бюджетной отчетности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79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79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79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79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097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Показатель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Код строки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Значение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разницы показателей граф 4 и 8 по строке 010 "Доходы бюджета - всего"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01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i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отсутствие лицевого счета в УФК Оренбургской области, доходы не поступали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Сведения об исполнении бюджета (ф.0503164): код "99 - иные причины" по графе 8 раздела 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02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i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 xml:space="preserve">код 99 -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Сведения об исполнении бюджета (ф.0503164): по графе 8 раздела 2 несколько причин отклонения одновременноные причины отсутствует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i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03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i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код 99 - иные причины отсутствует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еятельности субъекта бюджетно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отчетности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04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i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Федеральные целевые программы, национальные и инвестиционные проекты учреждением не исполнялись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05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i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Бюджетные обязательства (денежные обязательства) сверх утвержденного объема бюджетных ассигнований и лимитов бюджетных обязательств учреждениями не принимались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06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i/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i/>
                                                              <w:iCs/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не в компетенции учреждения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Иной показатель: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642" w:type="dxa"/>
                                                          <w:gridSpan w:val="3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30" w:type="dxa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070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34" w:type="dxa"/>
                                                          <w:gridSpan w:val="4"/>
                                                          <w:tcBorders>
                                                            <w:top w:val="single" w:sz="6" w:space="0" w:color="000000"/>
                                                            <w:left w:val="single" w:sz="6" w:space="0" w:color="000000"/>
                                                            <w:bottom w:val="single" w:sz="6" w:space="0" w:color="000000"/>
                                                            <w:right w:val="single" w:sz="6" w:space="0" w:color="00000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jc w:val="center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  <w:t>-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0206" w:type="dxa"/>
                                                          <w:gridSpan w:val="8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tLeast" w:line="0"/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8"/>
                                                              <w:szCs w:val="2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0"/>
                                                      </w:numPr>
                                                      <w:autoSpaceDE w:val="false"/>
                                                      <w:ind w:firstLine="709"/>
                                                      <w:jc w:val="both"/>
                                                      <w:outlineLvl w:val="1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ind w:firstLine="7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7" w:hRule="atLeast"/>
                                    </w:trPr>
                                    <w:tc>
                                      <w:tcPr>
                                        <w:tcW w:w="103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здел 4 «Анализ показателей бухгалтерской отчетности субъекта бюджетной отчетности»</w:t>
                                        </w:r>
                                      </w:p>
                                      <w:tbl>
                                        <w:tblPr>
                                          <w:tblW w:w="1031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400" w:type="dxa"/>
                                          </w:tblCellMar>
                                        </w:tblPr>
                                        <w:tblGrid>
                                          <w:gridCol w:w="1031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31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 xml:space="preserve">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ind w:left="-567" w:hanging="0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Форма 0503125  «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  <w:t xml:space="preserve">Справка по консолидируемым расчетам»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ind w:firstLine="70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В отчетном периоде осуществлялась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u w:val="single"/>
                                                </w:rPr>
                                                <w:t>внутриведомственная передача обязательст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ind w:firstLine="70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ередача обязательств (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 xml:space="preserve">счет 1 303 05) </w:t>
                                              </w:r>
                                              <w:r>
                                                <w:rPr/>
                                                <w:t>за отчетный период составила 396,50 руб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ind w:firstLine="70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                                                                                                               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9747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48"/>
                                                <w:gridCol w:w="3420"/>
                                                <w:gridCol w:w="3420"/>
                                                <w:gridCol w:w="2259"/>
                                              </w:tblGrid>
                                              <w:tr>
                                                <w:trPr>
                                                  <w:trHeight w:val="954" w:hRule="atLeast"/>
                                                </w:trPr>
                                                <w:tc>
                                                  <w:tcPr>
                                                    <w:tcW w:w="64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1"/>
                                                      <w:rPr>
                                                        <w:rFonts w:ascii="Times New Roman" w:hAnsi="Times New Roman" w:cs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№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  <w:t>п/п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1"/>
                                                      <w:jc w:val="center"/>
                                                      <w:rPr>
                                                        <w:rFonts w:ascii="Times New Roman" w:hAnsi="Times New Roman" w:cs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  <w:t>Наименование контрагент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1"/>
                                                      <w:jc w:val="center"/>
                                                      <w:rPr>
                                                        <w:rFonts w:ascii="Times New Roman" w:hAnsi="Times New Roman" w:cs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  <w:t>Описание принятого обязательств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59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  <w:t>Сумма, руб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98" w:hRule="atLeast"/>
                                                </w:trPr>
                                                <w:tc>
                                                  <w:tcPr>
                                                    <w:tcW w:w="64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</w:rPr>
                                                      <w:t>Администрация Южного округа г. Оренбург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before="0" w:after="40"/>
                                                      <w:jc w:val="both"/>
                                                      <w:rPr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</w:rPr>
                                                      <w:t>расчеты по доходам перед бюджетом за перелимит по сотовой связи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59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396,5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30" w:hRule="atLeast"/>
                                                </w:trPr>
                                                <w:tc>
                                                  <w:tcPr>
                                                    <w:tcW w:w="7488" w:type="dxa"/>
                                                    <w:gridSpan w:val="3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before="0" w:after="40"/>
                                                      <w:jc w:val="both"/>
                                                      <w:rPr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  <w:t>ИТОГО: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59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396,50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0" w:leader="none"/>
                                                </w:tabs>
                                                <w:ind w:firstLine="72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Форма 0503168 «Сведения о движении нефинансовых активов»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0" w:leader="none"/>
                                                </w:tabs>
                                                <w:ind w:firstLine="72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В течение отчетного периода по администрации поселка Бердянка Ленинского района г. Оренбурга отражались изменения нефинансовых актив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 состоянию на 01.01.2025 балансовая стоимость основных средств составила 4553691,01 руб., в том числе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нежилые помещения (здания и сооружения) - недвижимое имущество учреждения – 240000,00 руб.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ашины и оборудование – 388 447,07 руб.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транспортные средства – 541 750,00 руб.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инвентарь производственный и хозяйственный – 33808041,1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биологические ресурсы – 75452,78 руб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ступление основных средств за отчетный период составило1223086,98руб., в том числе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 счету 1 101 36 – приобретена система полива из полиэтиленовых труб на сумму 19979,83 руб. при благоустройстве мемориала Воинам Великой Отечественной войны в пос. Бердянка Ленинского района г. Оренбург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перемещен Детский игровой комплекс между счетами со счета 101.38 на счет 101.36 на сумму 1079549,48 руб.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- приобретен по счету 101.37  в количестве 21 штуки можжевельник при благоустройстве мемориала Воинам Великой Отечественной войны в пос. Бердянка Ленинского района г. Оренбург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Выбытие основных средств за отчетный период составило 1270544,08 руб., в том числе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 счету 101.12 на сумму 142889,71 руб. передача по распоряжению Департамента имущественных и жилищных отношений г. Оренбурга от 09.09.2024 № 467 помещений 10, 13 МБУ ДК РАДУГ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 счету 101 37 на сумму 48104,89 руб. списан при вводе в эксплуатацию можжевельник, стоимость менее 10000,00 руб. в количестве 16 единиц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 счету 101 38 – перемещен на счет 101 36 Детский комплекс на сумму 1079549,48 руб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53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о состоянию на 01.01.2025 года стоимость земли составила 6572942,11 руб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539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Изменение стоимости земельного участка (56:44:0903001:227) - уменьшение на  46132135,48 руб. (выписка из ЕГРН от 29.08.2024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539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Выбытие земли составило 0,00 руб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53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 xml:space="preserve">По состоянию на 01.01.2025 года стоимость материальных запасов составила              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125986,93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руб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539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53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 xml:space="preserve">Поступило материальных запасов на сумму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215400,50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руб., в том числе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53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- приобретено на сумму 215400,50 руб. (бензин – 140420,50 руб., канцтовары, хоз.товары, электротовары – 74980,00 руб.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539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53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Выбыло материальных запасов на сумму 147331,48  руб., в том числе списано: бензин – 140198,02 руб., канцтовары, хоз.товары – 7133,46 руб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20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2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 счету 101.42 отражены поступление и выбытие прав пользования – аренда места на опорах линий электропередач на сумму 17112,24 руб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2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2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Забалансовые счета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2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1 – остаток на 01.01.2025 1116777,20 руб. движения по счету не было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20"/>
                                                <w:jc w:val="both"/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1 – остаток на 01.01.2025 278011,05 руб., поступление 48104,89 руб. со счета 101.37 при вводе в эксплуатацию ОС, стоимостью менее 10000,00 руб., списание и принятие на учет контейнеров в количестве 25 штук на сумму 148025,00 руб. как одного основного средства с целью разделения на отдельные ОС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  <w:t>Форма 0503169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  «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  <w:t>Сведения по дебиторской и кредиторской задолженности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  <w:t>»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84" w:leader="none"/>
                                                </w:tabs>
                                                <w:jc w:val="both"/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 xml:space="preserve">       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>На 01.01.2025 просроченной дебиторской задолженности нет, вся задолженность является текущей и подлежит оплате в январе 2025 при наличии кассового план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  <w:t xml:space="preserve">       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Анализ дебиторской и кредиторской задолженности на 01.01.2025 представлен ниже в таблицах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Дебиторская задолженность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10201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1860"/>
                                                <w:gridCol w:w="1537"/>
                                                <w:gridCol w:w="1843"/>
                                                <w:gridCol w:w="1985"/>
                                                <w:gridCol w:w="2976"/>
                                              </w:tblGrid>
                                              <w:tr>
                                                <w:trPr>
                                                  <w:trHeight w:val="810" w:hRule="atLeast"/>
                                                </w:trPr>
                                                <w:tc>
                                                  <w:tcPr>
                                                    <w:tcW w:w="1860" w:type="dxa"/>
                                                    <w:vMerge w:val="restart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Код счета бюджетного учета гр. 1.2, 1.3. форм 0503169, 050376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80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Сумма задолженности, руб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5" w:type="dxa"/>
                                                    <w:vMerge w:val="restart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Расшифровка дебиторской задолженности (что учтено по сч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76" w:type="dxa"/>
                                                    <w:vMerge w:val="restart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Причина увеличения задолженности на отчетную дату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80" w:hRule="atLeast"/>
                                                </w:trPr>
                                                <w:tc>
                                                  <w:tcPr>
                                                    <w:tcW w:w="1860" w:type="dxa"/>
                                                    <w:vMerge w:val="continue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На 01.01.202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43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На 01.01.202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5" w:type="dxa"/>
                                                    <w:vMerge w:val="continue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76" w:type="dxa"/>
                                                    <w:vMerge w:val="continue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860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43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220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7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75" w:hRule="atLeast"/>
                                                </w:trPr>
                                                <w:tc>
                                                  <w:tcPr>
                                                    <w:tcW w:w="1860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1 30314 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      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2388,70            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43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221327,18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Расчеты по единому налоговому платежу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7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Из-за уменьшения кадастровой стоимости земельного участка произведен перерасчет налога на землю 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860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Итого по счету 1303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  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2 388,70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43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221327,18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7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860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Всего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  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2 388,70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43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221327,18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7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190" w:after="190"/>
                                                <w:ind w:firstLine="7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редиторская задолженность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10201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1709"/>
                                                <w:gridCol w:w="1547"/>
                                                <w:gridCol w:w="1984"/>
                                                <w:gridCol w:w="2126"/>
                                                <w:gridCol w:w="2835"/>
                                              </w:tblGrid>
                                              <w:tr>
                                                <w:trPr>
                                                  <w:trHeight w:val="525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vMerge w:val="restart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Код счета бюджетного учета гр. 1.2, 1.3. форм 0503169, 050376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53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Сумма задолженности, руб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vMerge w:val="restart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Расшифровка дебиторской задолженности (что учтено по сч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vMerge w:val="restart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Причина увеличения задолженности на отчетную дату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555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vMerge w:val="continue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На 01.01.202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На 01.01.202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vMerge w:val="continue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vMerge w:val="continue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220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1 30221 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3923,40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4209,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задолженность за услуги связи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Увеличение тарифа на сотовую связь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5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1 30223 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42 088,66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20903,6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задолженность за коммунальные услуги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75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1 30224 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3 990,24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4278,0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задолженность за предоставление мест на опорах линий электропередач за 4 кв. 2024 г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Увеличение тарифа за услугу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1 30234 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17 081,56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16536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задолженность за поставку ГСМ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Итого по счету 1302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67 083,86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45926,9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1 30306 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473,1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220"/>
                                                      <w:jc w:val="center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4"/>
                                                      </w:rPr>
                                                      <w:t>Страховые взносы НС и ПЗ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Срок оплаты не наступил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1 30313 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73755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240"/>
                                                      <w:jc w:val="center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Расчеты по налогу на землю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1 30315 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70975,1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4"/>
                                                      </w:rPr>
                                                      <w:t>Расчеты по единому страховому тарифу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Срок оплаты не наступил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Итого по счету 1303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73755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71448,3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1 30403 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         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0,88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         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0,88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удержания из заработной платы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Итого по счету 13040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      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0,88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        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0,88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60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Всего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140839,7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2"/>
                                                        <w:szCs w:val="22"/>
                                                      </w:rPr>
                                                      <w:t>117376,1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220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220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55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1 401 60 21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62 418,94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64739,0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резерв на оплату отпускных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55" w:hRule="atLeast"/>
                                                </w:trPr>
                                                <w:tc>
                                                  <w:tcPr>
                                                    <w:tcW w:w="1709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1 401 60 21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4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     </w:t>
                                                    </w: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 xml:space="preserve">18 850,52  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19551,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резерв на оплату взносов с отпускных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3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ind w:firstLine="72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firstLine="70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Расшифровка остатков на конец отчетного периода по счету 401 50 000 «Расходы будущих периодов» к форме 0503130 «Баланс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неисключительные права пользования программой СБИС, Касперский (КОСГУ 226) – 4966,10 руб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услуги ОСАГО (КОСГУ 227) – 4788,72 руб.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форме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28 «Отчет о бюджетных обязательств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в разделе 3 «Обязательства финансовых годов, следующих за текущим (отчетным) финансовым годом», отражены расходы по принятым обязательствам на 2025 год и плановый период 2026-2027 годов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righ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0312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0" w:type="dxa"/>
                                            <w:bottom w:w="0" w:type="dxa"/>
                                            <w:right w:w="100" w:type="dxa"/>
                                          </w:tblCellMar>
                                        </w:tblPr>
                                        <w:tblGrid>
                                          <w:gridCol w:w="2005"/>
                                          <w:gridCol w:w="1989"/>
                                          <w:gridCol w:w="3069"/>
                                          <w:gridCol w:w="3249"/>
                                        </w:tblGrid>
                                        <w:tr>
                                          <w:trPr>
                                            <w:trHeight w:val="230" w:hRule="atLeast"/>
                                          </w:trPr>
                                          <w:tc>
                                            <w:tcPr>
                                              <w:tcW w:w="2005" w:type="dxa"/>
                                              <w:vMerge w:val="restart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Утверждено плановых назначений на 2025-2027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58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Расходы по принятым обязательствам на 2025-2027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49" w:type="dxa"/>
                                              <w:vMerge w:val="restart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Расходы по отложенным обязательствам на 2025 год  (резерв на оплату отпусков со страховыми взносами во внебюджетные фонды за фактически отработанное время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05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Кредиторская задолженност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Заключенные договоры на 2025-2027 го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49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05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17690279,5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17376,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355971,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4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84290,25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firstLine="70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Форма 0503173 «Сведения об изменении остатков валюты баланса».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результате исправления ошибок прошлых лет изменились входящие остатки по балансовым счетам. Причины исправления указаны в форме в разделе 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0" w:after="1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Форма № 0503175 «Сведения о принятых и неисполненных обязательствах получателя бюджетных средств»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гласно письму финансового управления в форме отражаются бюджетные обязательства (денежных обязательств) в части принятых и не исполненных, отраженных по соответствующим строкам в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8"/>
                                              <w:szCs w:val="28"/>
                                              <w:u w:val="none"/>
                                            </w:rPr>
                                            <w:t>графах 11</w:t>
                                          </w:r>
                                        </w:hyperlink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8"/>
                                              <w:szCs w:val="28"/>
                                              <w:u w:val="none"/>
                                            </w:rPr>
                                            <w:t>12 раздела 1</w:t>
                                          </w:r>
                                        </w:hyperlink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«Бюджетные обязательства текущего (отчетного) финансового года по расходам» Отчета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8"/>
                                              <w:szCs w:val="28"/>
                                              <w:u w:val="none"/>
                                            </w:rPr>
                                            <w:t>(ф. 0503128)</w:t>
                                          </w:r>
                                        </w:hyperlink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, размер которых составляет более 500 000,00 рублей. В администрации такие обязательства отсутствуют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72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разделе 4 «Сведения об экономии при заключении государственных (муниципальных) контрактов с применением конкурентных способов» отражены закупки конкурентным способом. Экономия от проведенных конкурентных закупок отсутствует.</w:t>
                                        </w:r>
                                      </w:p>
                                      <w:tbl>
                                        <w:tblPr>
                                          <w:tblW w:w="1020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133"/>
                                          <w:gridCol w:w="1530"/>
                                          <w:gridCol w:w="559"/>
                                          <w:gridCol w:w="1530"/>
                                          <w:gridCol w:w="559"/>
                                          <w:gridCol w:w="559"/>
                                          <w:gridCol w:w="559"/>
                                          <w:gridCol w:w="559"/>
                                          <w:gridCol w:w="559"/>
                                          <w:gridCol w:w="559"/>
                                          <w:gridCol w:w="21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0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Таблица №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2" w:hRule="atLeast"/>
                                          </w:trPr>
                                          <w:tc>
                                            <w:tcPr>
                                              <w:tcW w:w="10206" w:type="dxa"/>
                                              <w:gridSpan w:val="11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Анализ показателей отчетности субъекта бюджетной отчетност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0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0" w:hRule="atLeast"/>
                                          </w:trPr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Код формы по ОКУ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Код стро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оказател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оясн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оказатели со знаком "минус" в графе 7 разделов 1 и 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оказатели со знаком "минус" в графе 7 раздела 1 отсутствую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6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оказатели со знаком "минус" в графах 5 - 8 раздела 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оказатели со знаком "минус" в графах 5 - 8 раздела 1 отсутствую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6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Графа 7 - "05 - иные причины возникновения просроченной кредиторской задолженности" раздела 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росроченная кредиторская задолженность отсутствуе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6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Раздел 2 графа 7 - "89 - иные причины возникновения просроченной дебиторской задолженности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росроченная дебиторская задолженность отсутствуе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6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Несколько причин возникновения просроченной дебиторской (кредиторской) задолжен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просроченная дебиторская задолженность отсутствуе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7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Раздел 1 графа 9 - "06 - иные причин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отсутствую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7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Раздел 4 графа 7 - "03.5 - иные причин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отсутствую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7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Раздел 1 графа 7 - "99 - иные причин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Согласно письму финансового управления в части принятых и не исполненных бюджетных обязательств (денежных обязательств), отраженных по соответствующим строкам в графах 11, 12 раздела 1 «Бюджетные обязательства текущего (отчетного) финансового года по расходам» Отчета (ф. 0503128), размер которых составляет менее 500 000,00 рублей, показатели в разделах 1 и 2 Сведений (ф. 0503175) не отражаются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7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Раздел 2 графа 7 - "75 - иные причин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Согласно письму финансового управления в части принятых и не исполненных бюджетных обязательств (денежных обязательств), отраженных по соответствующим строкам в графах 11, 12 раздела 1 «Бюджетные обязательства текущего (отчетного) финансового года по расходам» Отчета (ф. 0503128), размер которых составляет менее 500 000,00 рублей, показатели в разделах 1 и 2 Сведений (ф. 0503175) не отражаются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Графа 7 - "09 - иной статус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форма не заполняетс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Графа 8 - "09 - иной статус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форма не заполняетс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Графа 7 - "28 - иное основание выбытия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форма не заполняетс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1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Графа 8 - "28 - иное основание выбытия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форма не заполняетс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05031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1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Информация (пояснения) о некассовых операция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некассовые операции не проводились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Иной показатель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1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89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54" w:type="dxa"/>
                                              <w:gridSpan w:val="7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10206" w:type="dxa"/>
                                              <w:gridSpan w:val="11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72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7087.35pt;mso-wrap-distance-left:0pt;mso-wrap-distance-right:9pt;mso-wrap-distance-top:0pt;mso-wrap-distance-bottom:0pt;margin-top:-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400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>
                                <w:trHeight w:val="6521" w:hRule="atLeast"/>
                              </w:trPr>
                              <w:tc>
                                <w:tcPr>
                                  <w:tcW w:w="10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3 «Анализ отчета об исполнении бюджета субъектом бюджетной отчет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1031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400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/>
                                      </w:tcPr>
                                      <w:tbl>
                                        <w:tblPr>
                                          <w:tblW w:w="1031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400" w:type="dxa"/>
                                          </w:tblCellMar>
                                        </w:tblPr>
                                        <w:tblGrid>
                                          <w:gridCol w:w="1031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31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7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Администрацией Южного округа города Оренбурга, как главным распорядителем бюджетных средств, Администрации поселка Бердянка на 2024 год доведены бюджетные ассигнования в сумме 7410247,16 руб. и лимиты бюджетных обязательств в сумме 7410247,16 руб. С учетом изменений на 31.12.2024 года сумма выделенных бюджетных ассигнований составила 6385983,26 руб., доведенные лимиты бюджетных обязательств составили 6379689,79 руб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0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Бюджетные ассигнования Администрации поселка Бердянка выделены на исполнение муниципальных программ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0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- Муниципальной программы «Комплексное благоустройство территории Южного округа города Оренбурга», утвержденной постановлением Администрации города Оренбурга от 07.11.2019 № 3209-п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- Муниципальной программы «Профилактика наркомании на территории муниципального образования "город Оренбург», 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утвержденной постановлением Администрации города Оренбурга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 от 12.10.2022 № 1870-п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0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- Муниципальной программы «Обеспечение мероприятий в области гражданской обороны, защиты населения и территории от чрезвычайных ситуаций, пожарной безопасности и безопасности людей на водных объектах в муниципальном образовании «город Оренбург», утвержденной постановлением Администрации города Оренбурга от 10.10.2019 № 2886-п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0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- Муниципальной программы «Охрана окружающей среды в границах муниципального образования «город Оренбург», утвержденной постановлением Администрации города Оренбурга от 01.11.2019 № 3165-п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0"/>
                                                <w:jc w:val="both"/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  <w:t>Сведения об исполнении мероприятий в рамках муниципальных программ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103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100" w:type="dxa"/>
                                                  <w:left w:w="60" w:type="dxa"/>
                                                  <w:bottom w:w="100" w:type="dxa"/>
                                                  <w:right w:w="60" w:type="dxa"/>
                                                </w:tblCellMar>
                                              </w:tblPr>
                                              <w:tblGrid>
                                                <w:gridCol w:w="1652"/>
                                                <w:gridCol w:w="1173"/>
                                                <w:gridCol w:w="1951"/>
                                                <w:gridCol w:w="1309"/>
                                                <w:gridCol w:w="1275"/>
                                                <w:gridCol w:w="1276"/>
                                                <w:gridCol w:w="170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Наименование программы, подпрограммы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Код целевой статьи расходов по бюджетной классификации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Наименование мероприятия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Утверждено бюджетной росписью, с учетом изменений, руб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Исполнено, руб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Не исполнено, руб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Причины отклонений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Муниципальная программа «Комплексное благоустройство территории 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Южного</w:t>
                                                    </w:r>
                                                    <w:r>
                                                      <w:rPr/>
                                                      <w:t xml:space="preserve"> округа города Оренбурга»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104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74021106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Функционирование Правительства Российской Федерации, высших исполнительных органов госуд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ственной власти суб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ектов Российской Федерации, местных администраци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2943551,18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2628820,1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14731,0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Исполнение сложилось исходя из фактически представленных актов выполненных работ, и  содержания аппарата управления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Муниципальная программа "Обеспечение мероприят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в муниципальном образовании "город Оренбург"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310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14019251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беспечение первичных мер пожарной безопасности и подготовка населения в области защиты от чрезвычайных ситуаций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60 000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58500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500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Исполнение сложилось исходя из фактически представленных актов выполненных рабо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Муниципальная программа «Комплексное благоустройство территории 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Южного</w:t>
                                                    </w:r>
                                                    <w:r>
                                                      <w:rPr/>
                                                      <w:t xml:space="preserve"> округа города Оренбурга»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409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74017151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Содержание автомобильных дорог общего пользования местного значения, прилегающей к дорогам территории и объектов на ней, организация мест ожидания общественного транспорт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557000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506834,8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50165,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Исполнение сложилось исходя из фактически представленных актов выполненных работ, сезонность осуществления расходов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vMerge w:val="restart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Муниципальная программа «Комплексное благоустройство территории 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Южного</w:t>
                                                    </w:r>
                                                    <w:r>
                                                      <w:rPr/>
                                                      <w:t xml:space="preserve"> округа города Оренбурга»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503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74017153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Реализация мероприятий по благоустройству и содержанию территории округ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288312,08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980581,1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07730,98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Исполнение сложилось исходя из фактически представленных актов на очистку дорог от снега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сезонность осуществления расходов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772" w:hRule="atLeast"/>
                                                </w:trPr>
                                                <w:tc>
                                                  <w:tcPr>
                                                    <w:tcW w:w="1652" w:type="dxa"/>
                                                    <w:vMerge w:val="continue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4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503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75П5</w:t>
                                                    </w:r>
                                                    <w:r>
                                                      <w:rPr>
                                                        <w:lang w:val="en-US"/>
                                                      </w:rPr>
                                                      <w:t>S</w:t>
                                                    </w:r>
                                                    <w:r>
                                                      <w:rPr/>
                                                      <w:t>1713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4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Реализация инициативных проектов (Благоустройство мемориала Воинам Великой Отечественной войны в пос.Бердянка Ленинского района г.Оренбурга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4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535768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4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535681,9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4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86,0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4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411" w:hRule="atLeast"/>
                                                </w:trPr>
                                                <w:tc>
                                                  <w:tcPr>
                                                    <w:tcW w:w="1652" w:type="dxa"/>
                                                    <w:vMerge w:val="continue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503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75П5И171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Мероприятия по заверше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ю р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ализации инициативных проектов (Благоустройство мемориала Воинам Великой Отечественной войны в пос.Бердянка Ленинского района г.Оренбурга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18810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809,99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,0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Муниципальная программа «Комплексное благоустройство территории 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Южного</w:t>
                                                    </w:r>
                                                    <w:r>
                                                      <w:rPr/>
                                                      <w:t xml:space="preserve"> округа города Оренбурга»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502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7401715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Содержание и обустройство мест (площадок) накопления ТКО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60000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53032,8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6967,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Исполнение сложилось исходя из фактически представленных актов выполненных работ, сезонность осуществления расходов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Муниципальная программа "Профилактика наркомании  на территории муниципального образования "город Оренбург"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707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554017011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Реализация мероприятий, направленных на борьбу с пропагандой потребления  наркотических средств и психотропных веществ среди подростков и молодежи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0 000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0 000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птимизация  расходов, не относящихся к первоочередным, в соответствии с ПАГ от 27.12.2023 № 2267-п " Об особенностях исполнения бюджета города Оренбурга в 2024 году"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Муниципальная программа «Охрана окружающей среды в границах муниципального образования «город Оренбург»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605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3402</w:t>
                                                    </w:r>
                                                    <w:r>
                                                      <w:rPr>
                                                        <w:lang w:val="en-US"/>
                                                      </w:rPr>
                                                      <w:t>S</w:t>
                                                    </w:r>
                                                    <w:r>
                                                      <w:rPr/>
                                                      <w:t>148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99549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99518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1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1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52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Муниципальная программа «Комплексное благоустройство территории 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>Южного</w:t>
                                                    </w:r>
                                                    <w:r>
                                                      <w:rPr/>
                                                      <w:t xml:space="preserve"> округа города Оренбурга»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73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605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74017153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51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Реализация мероприятий по благоустройству и содержанию территории округ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09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4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592993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95350,0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6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97643,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704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1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 связи с уменьшением стоимости земельного участка - налог на землю не перечислялся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5" w:hRule="atLeast"/>
                                                </w:trPr>
                                                <w:tc>
                                                  <w:tcPr>
                                                    <w:tcW w:w="10340" w:type="dxa"/>
                                                    <w:gridSpan w:val="7"/>
                                                    <w:tcBorders>
                                                      <w:top w:val="single" w:sz="6" w:space="0" w:color="000000"/>
                                                      <w:bottom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ind w:firstLine="54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В форме 0503164 «Сведения об исполнении бюджета» 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в форме отражаются показатели, исполнение по которым за отчетный период составило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uppressAutoHyphens w:val="true"/>
                                                <w:autoSpaceDE w:val="false"/>
                                                <w:ind w:firstLine="567"/>
                                                <w:jc w:val="both"/>
                                                <w:outlineLvl w:val="1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 разделу «Доходы бюджета» - менее 95% и более 105%  от плановых (прогнозных) годовых назначени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uppressAutoHyphens w:val="true"/>
                                                <w:autoSpaceDE w:val="false"/>
                                                <w:ind w:firstLine="567"/>
                                                <w:jc w:val="both"/>
                                                <w:outlineLvl w:val="1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 разделу «Расходы бюджета» - менее 95% от утвержденных годовых назначен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uppressAutoHyphens w:val="true"/>
                                                <w:autoSpaceDE w:val="false"/>
                                                <w:ind w:firstLine="567"/>
                                                <w:jc w:val="both"/>
                                                <w:outlineLvl w:val="1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 результатам исполнения расходов по нескольким целевым статьям исполнение составило менее 95%, причины неисполнения указаны в форме.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1020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133"/>
                                                <w:gridCol w:w="1530"/>
                                                <w:gridCol w:w="979"/>
                                                <w:gridCol w:w="1530"/>
                                                <w:gridCol w:w="979"/>
                                                <w:gridCol w:w="979"/>
                                                <w:gridCol w:w="979"/>
                                                <w:gridCol w:w="209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3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7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7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7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7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097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Таблица №13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22" w:hRule="atLeast"/>
                                                </w:trPr>
                                                <w:tc>
                                                  <w:tcPr>
                                                    <w:tcW w:w="10206" w:type="dxa"/>
                                                    <w:gridSpan w:val="8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Анализ отчета об испо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3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нении бюджета субъектом бюджетной отчетност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7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7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7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7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097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Показатель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Код строки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Значение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разницы показателей граф 4 и 8 по строке 010 "Доходы бюджета - всего"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01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i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отсутствие лицевого счета в УФК Оренбургской области, доходы не поступали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Сведения об исполнении бюджета (ф.0503164): код "99 - иные причины" по графе 8 раздела 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0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i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код 99 -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Сведения об исполнении бюджета (ф.0503164): по графе 8 раздела 2 несколько причин отклонения одновременноные причины отсутствует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i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03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i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код 99 - иные причины отсутствуе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еятельности субъекта бюджетно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отчетност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04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i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Федеральные целевые программы, национальные и инвестиционные проекты учреждением не исполнялись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05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i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Бюджетные обязательства (денежные обязательства) сверх утвержденного объема бюджетных ассигнований и лимитов бюджетных обязательств учреждениями не принимались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06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i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не в компетенции учреждения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Иной показатель: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42" w:type="dxa"/>
                                                    <w:gridSpan w:val="3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3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07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34" w:type="dxa"/>
                                                    <w:gridSpan w:val="4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3" w:hRule="atLeast"/>
                                                </w:trPr>
                                                <w:tc>
                                                  <w:tcPr>
                                                    <w:tcW w:w="10206" w:type="dxa"/>
                                                    <w:gridSpan w:val="8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tLeast" w:line="0"/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autoSpaceDE w:val="false"/>
                                                <w:ind w:firstLine="709"/>
                                                <w:jc w:val="both"/>
                                                <w:outlineLvl w:val="1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firstLine="7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0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4 «Анализ показателей бухгалтерской отчетности субъекта бюджетной отчетности»</w:t>
                                  </w:r>
                                </w:p>
                                <w:tbl>
                                  <w:tblPr>
                                    <w:tblW w:w="1031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400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567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Форма 0503125  «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Справка по консолидируемым расчетам»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 отчетном периоде осуществлялась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нутриведомственная передача обязательст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ередача обязательств (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счет 1 303 05) </w:t>
                                        </w:r>
                                        <w:r>
                                          <w:rPr/>
                                          <w:t>за отчетный период составила 396,50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             </w:t>
                                        </w:r>
                                      </w:p>
                                      <w:tbl>
                                        <w:tblPr>
                                          <w:tblW w:w="9747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48"/>
                                          <w:gridCol w:w="3420"/>
                                          <w:gridCol w:w="3420"/>
                                          <w:gridCol w:w="2259"/>
                                        </w:tblGrid>
                                        <w:tr>
                                          <w:trPr>
                                            <w:trHeight w:val="954" w:hRule="atLeast"/>
                                          </w:trPr>
                                          <w:tc>
                                            <w:tcPr>
                                              <w:tcW w:w="6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1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№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п/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1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Наименование контраген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1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Описание принятого обязатель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/>
                                                <w:t>Сумма,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8" w:hRule="atLeast"/>
                                          </w:trPr>
                                          <w:tc>
                                            <w:tcPr>
                                              <w:tcW w:w="6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Администрация Южного округа г. Оренбург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before="0" w:after="40"/>
                                                <w:jc w:val="both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расчеты по доходам перед бюджетом за перелимит по сотовой связ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396,5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0" w:hRule="atLeast"/>
                                          </w:trPr>
                                          <w:tc>
                                            <w:tcPr>
                                              <w:tcW w:w="7488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before="0" w:after="40"/>
                                                <w:jc w:val="both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ИТОГО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396,5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72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Форма 0503168 «Сведения о движении нефинансовых активов»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72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течение отчетного периода по администрации поселка Бердянка Ленинского района г. Оренбурга отражались изменения нефинансовых актив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состоянию на 01.01.2025 балансовая стоимость основных средств составила 4553691,01 руб., в том числ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ежилые помещения (здания и сооружения) - недвижимое имущество учреждения – 240000,00 руб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ашины и оборудование – 388 447,07 руб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ранспортные средства – 541 750,00 руб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вентарь производственный и хозяйственный – 33808041,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ологические ресурсы – 75452,78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тупление основных средств за отчетный период составило1223086,98руб., в том числ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счету 1 101 36 – приобретена система полива из полиэтиленовых труб на сумму 19979,83 руб. при благоустройстве мемориала Воинам Великой Отечественной войны в пос. Бердянка Ленинского района г. Оренбург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перемещен Детский игровой комплекс между счетами со счета 101.38 на счет 101.36 на сумму 1079549,48 руб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приобретен по счету 101.37  в количестве 21 штуки можжевельник при благоустройстве мемориала Воинам Великой Отечественной войны в пос. Бердянка Ленинского района г. Оренбург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ыбытие основных средств за отчетный период составило 1270544,08 руб., в том числ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счету 101.12 на сумму 142889,71 руб. передача по распоряжению Департамента имущественных и жилищных отношений г. Оренбурга от 09.09.2024 № 467 помещений 10, 13 МБУ ДК РАДУГ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счету 101 37 на сумму 48104,89 руб. списан при вводе в эксплуатацию можжевельник, стоимость менее 10000,00 руб. в количестве 16 единиц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счету 101 38 – перемещен на счет 101 36 Детский комплекс на сумму 1079549,48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3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о состоянию на 01.01.2025 года стоимость земли составила 6572942,11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39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Изменение стоимости земельного участка (56:44:0903001:227) - уменьшение на  46132135,48 руб. (выписка из ЕГРН от 29.08.2024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39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ыбытие земли составило 0,00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3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По состоянию на 01.01.2025 года стоимость материальных запасов составила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25986,93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39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3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Поступило материальных запасов на сумм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15400,5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уб., в том числ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3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приобретено на сумму 215400,50 руб. (бензин – 140420,50 руб., канцтовары, хоз.товары, электротовары – 74980,00 руб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39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3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ыбыло материальных запасов на сумму 147331,48  руб., в том числе списано: бензин – 140198,02 руб., канцтовары, хоз.товары – 7133,46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счету 101.42 отражены поступление и выбытие прав пользования – аренда места на опорах линий электропередач на сумму 17112,24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балансовые сче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1 – остаток на 01.01.2025 1116777,20 руб. движения по счету не был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 – остаток на 01.01.2025 278011,05 руб., поступление 48104,89 руб. со счета 101.37 при вводе в эксплуатацию ОС, стоимостью менее 10000,00 руб., списание и принятие на учет контейнеров в количестве 25 штук на сумму 148025,00 руб. как одного основного средства с целью разделения на отдельные О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Форма 0503169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«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ведения по дебиторской и кредиторской задолженности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На 01.01.2025 просроченной дебиторской задолженности нет, вся задолженность является текущей и подлежит оплате в январе 2025 при наличии кассового план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нализ дебиторской и кредиторской задолженности на 01.01.2025 представлен ниже в таблицах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Дебиторская задолженность</w:t>
                                        </w:r>
                                      </w:p>
                                      <w:tbl>
                                        <w:tblPr>
                                          <w:tblW w:w="10201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860"/>
                                          <w:gridCol w:w="1537"/>
                                          <w:gridCol w:w="1843"/>
                                          <w:gridCol w:w="1985"/>
                                          <w:gridCol w:w="2976"/>
                                        </w:tblGrid>
                                        <w:tr>
                                          <w:trPr>
                                            <w:trHeight w:val="810" w:hRule="atLeast"/>
                                          </w:trPr>
                                          <w:tc>
                                            <w:tcPr>
                                              <w:tcW w:w="1860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Код счета бюджетного учета гр. 1.2, 1.3. форм 0503169, 050376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8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Сумма задолженности, руб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Расшифровка дебиторской задолженности (что учтено по сч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Причина увеличения задолженности на отчетную дату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1860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На 01.01.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На 01.01.20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86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20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75" w:hRule="atLeast"/>
                                          </w:trPr>
                                          <w:tc>
                                            <w:tcPr>
                                              <w:tcW w:w="186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 30314 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         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2388,70            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221327,18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Расчеты по единому налоговому платежу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Из-за уменьшения кадастровой стоимости земельного участка произведен перерасчет налога на землю 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86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Итого по счету 1303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   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2 388,70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221327,18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86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   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2 388,70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221327,18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190" w:after="190"/>
                                          <w:ind w:firstLine="7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редиторская задолженность</w:t>
                                        </w:r>
                                      </w:p>
                                      <w:tbl>
                                        <w:tblPr>
                                          <w:tblW w:w="10201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709"/>
                                          <w:gridCol w:w="1547"/>
                                          <w:gridCol w:w="1984"/>
                                          <w:gridCol w:w="2126"/>
                                          <w:gridCol w:w="2835"/>
                                        </w:tblGrid>
                                        <w:tr>
                                          <w:trPr>
                                            <w:trHeight w:val="525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Код счета бюджетного учета гр. 1.2, 1.3. форм 0503169, 050376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Сумма задолженности, руб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Расшифровка дебиторской задолженности (что учтено по сч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Причина увеличения задолженности на отчетную дату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На 01.01.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На 01.01.20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20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 30221 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3923,40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4209,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задолженность за услуги связ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Увеличение тарифа на сотовую связь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 30223 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42 088,66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20903,6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задолженность за коммунальные услуг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75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 30224 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3 990,24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4278,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задолженность за предоставление мест на опорах линий электропередач за 4 кв. 2024 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Увеличение тарифа за услугу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 30234 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17 081,56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16536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задолженность за поставку ГС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Итого по счету 1302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67 083,86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45926,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1 30306 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473,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2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4"/>
                                                </w:rPr>
                                                <w:t>Страховые взносы НС и П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Срок оплаты не наступи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1 30313 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3755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4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Расчеты по налогу на земл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1 30315 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0975,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4"/>
                                                </w:rPr>
                                                <w:t>Расчеты по единому страховому тариф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Срок оплаты не наступи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Итого по счету 1303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3755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71448,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 30403 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            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0,88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            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0,88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удержания из заработной платы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Итого по счету 1304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       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0,88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       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0,88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140839,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117376,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20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20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1 401 60 2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62 418,94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64739,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резерв на оплату отпускны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1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1 401 60 2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18 850,52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19551,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резерв на оплату взносов с отпускны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70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Расшифровка остатков на конец отчетного периода по счету 401 50 000 «Расходы будущих периодов» к форме 0503130 «Баланс»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неисключительные права пользования программой СБИС, Касперский (КОСГУ 226) – 4966,10 руб.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услуги ОСАГО (КОСГУ 227) – 4788,72 руб.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 форме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0503128 «Отчет о бюджетных обязательствах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в разделе 3 «Обязательства финансовых годов, следующих за текущим (отчетным) финансовым годом», отражены расходы по принятым обязательствам на 2025 год и плановый период 2026-2027 годов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tbl>
                                  <w:tblPr>
                                    <w:tblW w:w="10312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0" w:type="dxa"/>
                                      <w:bottom w:w="0" w:type="dxa"/>
                                      <w:right w:w="100" w:type="dxa"/>
                                    </w:tblCellMar>
                                  </w:tblPr>
                                  <w:tblGrid>
                                    <w:gridCol w:w="2005"/>
                                    <w:gridCol w:w="1989"/>
                                    <w:gridCol w:w="3069"/>
                                    <w:gridCol w:w="3249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005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Утверждено плановых назначений на 2025-2027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8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сходы по принятым обязательствам на 2025-2027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9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сходы по отложенным обязательствам на 2025 год  (резерв на оплату отпусков со страховыми взносами во внебюджетные фонды за фактически отработанное врем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5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Кредиторская задолжен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Заключенные договоры на 2025-2027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7690279,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7376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55971,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290,2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70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орма 0503173 «Сведения об изменении остатков валюты баланса»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результате исправления ошибок прошлых лет изменились входящие остатки по балансовым счетам. Причины исправления указаны в форме в разделе 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20" w:after="1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а № 0503175 «Сведения о принятых и неисполненных обязательствах получателя бюджетных средств»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гласно письму финансового управления в форме отражаются бюджетные обязательства (денежных обязательств) в части принятых и не исполненных, отраженных по соответствующим строкам в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u w:val="none"/>
                                      </w:rPr>
                                      <w:t>графах 11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u w:val="none"/>
                                      </w:rPr>
                                      <w:t>12 раздела 1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Бюджетные обязательства текущего (отчетного) финансового года по расходам» Отчета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u w:val="none"/>
                                      </w:rPr>
                                      <w:t>(ф. 0503128)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размер которых составляет более 500 000,00 рублей. В администрации такие обязательства отсутствуют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разделе 4 «Сведения об экономии при заключении государственных (муниципальных) контрактов с применением конкурентных способов» отражены закупки конкурентным способом. Экономия от проведенных конкурентных закупок отсутствует.</w:t>
                                  </w:r>
                                </w:p>
                                <w:tbl>
                                  <w:tblPr>
                                    <w:tblW w:w="102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33"/>
                                    <w:gridCol w:w="1530"/>
                                    <w:gridCol w:w="559"/>
                                    <w:gridCol w:w="1530"/>
                                    <w:gridCol w:w="559"/>
                                    <w:gridCol w:w="559"/>
                                    <w:gridCol w:w="559"/>
                                    <w:gridCol w:w="559"/>
                                    <w:gridCol w:w="559"/>
                                    <w:gridCol w:w="559"/>
                                    <w:gridCol w:w="21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аблица №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10206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Анализ показателей отчетности субъекта бюджетной отче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Код формы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Код ст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оясн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оказатели со знаком "минус" в графе 7 разделов 1 и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оказатели со знаком "минус" в графе 7 раздела 1 отсутствую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оказатели со знаком "минус" в графах 5 - 8 раздел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оказатели со знаком "минус" в графах 5 - 8 раздела 1 отсутствую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Графа 7 - "05 - иные причины возникновения просроченной кредиторской задолженности" раздел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осроченная кредиторская задолженность отсутству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здел 2 графа 7 - "89 - иные причины возникновения просроченной дебиторской задолженност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осроченная дебиторская задолженность отсутству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Несколько причин возникновения просроченной дебиторской (кредиторской) задолж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осроченная дебиторская задолженность отсутству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здел 1 графа 9 - "06 - иные причин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тсутствую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здел 4 графа 7 - "03.5 - иные причин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тсутствую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здел 1 графа 7 - "99 - иные причин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Согласно письму финансового управления в части принятых и не исполненных бюджетных обязательств (денежных обязательств), отраженных по соответствующим строкам в графах 11, 12 раздела 1 «Бюджетные обязательства текущего (отчетного) финансового года по расходам» Отчета (ф. 0503128), размер которых составляет менее 500 000,00 рублей, показатели в разделах 1 и 2 Сведений (ф. 0503175) не отражаются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аздел 2 графа 7 - "75 - иные причин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Согласно письму финансового управления в части принятых и не исполненных бюджетных обязательств (денежных обязательств), отраженных по соответствующим строкам в графах 11, 12 раздела 1 «Бюджетные обязательства текущего (отчетного) финансового года по расходам» Отчета (ф. 0503128), размер которых составляет менее 500 000,00 рублей, показатели в разделах 1 и 2 Сведений (ф. 0503175) не отражаются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Графа 7 - "09 - иной статус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форма не заполняе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Графа 8 - "09 - иной статус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форма не заполняе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Графа 7 - "28 - иное основание выбыти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форма не заполняе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Графа 8 - "28 - иное основание выбыти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форма не заполняе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5031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Информация (пояснения) о некассовых операц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некассовые операции не проводилис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Иной показат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0206" w:type="dxa"/>
                                        <w:gridSpan w:val="11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firstLine="7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обеспечения достоверности данных бюджетного учета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перед составлением годовой отчетности проведена инвентаризация недвижимого имущества, транспортных средств, финансовых активов и обязательств, забалансовых счетов. Инвентаризация проведена на 01.01.2025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/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В соответствии с </w:t>
                  </w:r>
                  <w:r>
                    <w:rPr>
                      <w:sz w:val="28"/>
                      <w:szCs w:val="28"/>
                    </w:rPr>
                    <w:t>учетной политики при централизации учета, утвержденной приказом финансового управления администрации города Оренбурга от 01.08.2023 № 74, приложение 7 «Порядок оформления результатов инвентаризации активов и обязательств» изложено в новой редакции, действующее с 01.07.2024. Внесены изменения в соответствии с внесением изменений в приказ Министерства финансов Российской Федерации от 30.12.2017 № 274н «Об утверждении федерального стандарта бухгалтерского учета для организаций государственного сектора «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Учетная политика, оценочные значения и ошибки», который дополнен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риложениями № 1 и № 2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В </w:t>
                  </w:r>
                  <w:r>
                    <w:rPr>
                      <w:sz w:val="28"/>
                      <w:szCs w:val="28"/>
                    </w:rPr>
                    <w:t xml:space="preserve">администрации поселка Бердянка Ленинского района города Оренбурга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>утверждено распоряжение от 28.11.2024 № 74-р «</w:t>
                  </w:r>
                  <w:r>
                    <w:rPr>
                      <w:sz w:val="28"/>
                      <w:szCs w:val="28"/>
                    </w:rPr>
                    <w:t xml:space="preserve">О реализации положений приказа Министерства финансов </w:t>
                  </w:r>
                  <w:r>
                    <w:rPr>
                      <w:bCs/>
                      <w:sz w:val="28"/>
                      <w:szCs w:val="28"/>
                    </w:rPr>
                    <w:t>Российской Федерации</w:t>
                  </w:r>
                  <w:r>
                    <w:rPr>
                      <w:sz w:val="28"/>
                      <w:szCs w:val="28"/>
                    </w:rPr>
                    <w:t xml:space="preserve"> от 30.12.2017 № 274н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». На основании распоряжения главы </w:t>
                  </w:r>
                  <w:r>
                    <w:rPr>
                      <w:sz w:val="28"/>
                      <w:szCs w:val="28"/>
                    </w:rPr>
                    <w:t>поселка Бердянка Ленинского района города Оренбурга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от 02.12.2024 № 9-р определены сроки проведения инвентаризации и объекты инвентаризации, состав комиссии по инвентаризации. Счета бюджетного учета, указанные в решениях о проведении инвентаризации, имеющие нулевое сальдо, в инвентаризационные описи не включаются. По результатам проведенной инвентаризации расхождений не выявлено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й учёт в Администрации поселка ведётся в соответствии с требованиям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ого закона от 06.12.2011 года № 402-ФЗ «О бухгалтерском учёте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 </w:t>
                  </w:r>
                  <w:r>
                    <w:rPr>
                      <w:color w:val="000000"/>
                      <w:sz w:val="28"/>
                      <w:szCs w:val="28"/>
                    </w:rPr>
                    <w:t>приказом Минфина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изменениями и дополнениями)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приказом Минфина от 06.12.2010 №162н «Об утверждении Плана счетов бюджетного учета и Инструкции по его применению» (с изменениями и дополнениями);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ых стандартов бухгалтерского учета для организаций государственного сектора;</w:t>
                  </w:r>
                </w:p>
                <w:p>
                  <w:pPr>
                    <w:pStyle w:val="TextBody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иказом финансового управления администрации города Оренбурга от 01.08.2023 № 74 «Об утверждении единой учетной политики при централизации учета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, Федеральным стандартом бухгалтерского учета для организаций государственного сектора «Представление бухгалтерской (финансовой) отчетности», утвержденным приказом Минфина РФ от 31.12.2016 № 260 и Порядком составления и представления бюджетной отчетности, утвержденного распоряжением Главы округа от 08.10.2021 № 63-р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особенностях  ведения бюджетного учета представлены в Таблице 4.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ведения об основных положениях учетной политики в целях централизации уч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9"/>
                    <w:gridCol w:w="1980"/>
                    <w:gridCol w:w="1980"/>
                    <w:gridCol w:w="3128"/>
                    <w:gridCol w:w="1134"/>
                  </w:tblGrid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именование объекта учет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Код счета бюджетного учет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особ ведения бюджетного учета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Характеристика применяемого способа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ункт учетной политики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Активы, обязательства, финансовый результат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000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рганизация ведения бухгалтерского учета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Полномочия переданы централизованной бухгалтерии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2.1.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ланки строгой отчетности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00003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Учет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Условная оценка: один бланк, один рубль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2.14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сновные средств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101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пределение срока полезного использования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1.2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Амортизация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104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етоды начисления амортизации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Линейный метод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1.3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атериальные запасы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105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Выбытие материальных запасов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По средней фактической стоимости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2.7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рреспонденция счетов бюджетного учета, утвержденная централизованной бухгалтерией.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 целях безвозмездной передачи  объектов нефинансовых активов с забалансового счета 09 «Запасные части к транспортным средствам, выданные взамен изношенных» применяется корреспонденция  счетов  бухгалтерского  учета:Содержание операции</w:t>
                    <w:tab/>
                    <w:t>Дебет счета</w:t>
                    <w:tab/>
                    <w:t>Кредит счетаВосстановлены на балансзапчасти с забалансового счета 09             КРБ.1.105.36.346</w:t>
                    <w:tab/>
                    <w:t>КДБ.1.401.10.172Списано имущество с забалансового учета</w:t>
                    <w:tab/>
                    <w:t>Уменьшение забалансового счета 0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, которые не содержат числовых и текстовых показателей, а также в связи с отсутствием расхождений, в состав отчетности об исполнении бюджета за отчетный период не включаются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ые Справки формы 0503125 по  кодам счетов, указанных  в  пунктах  39, 40 Инструкции № 191н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 целевых иностранных кредитах (ф. 0503167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ведения о финансовых вложениях получателя бюджетных средств, администратора источников финансирования дефицита бюджета (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../../AppData/Local/user/AppData/Local/Temp/Rar$DIa9160.21512/%D0%9F%D0%BE%D1%8F%D1%81%D0%BD%D0%B8%D1%82%D0%B5%D0%BB%D1%8C%D0%BD%D0%B0%D1%8F%202024%20%D0%9A%D0%A0%D0%A3%20%D0%BD%D0%BE%D0%B2%D0%B0%D1%8F.doc" \l "sub_503171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ф. 0503171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ведения о государственном (муниципальном) долге, предоставленных бюджетных кредитах (ф.0503172)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../../AppData/Local/user/AppData/Local/Temp/Rar$DIa9160.21512/%D0%9F%D0%BE%D1%8F%D1%81%D0%BD%D0%B8%D1%82%D0%B5%D0%BB%D1%8C%D0%BD%D0%B0%D1%8F%202024%20%D0%9A%D0%A0%D0%A3%20%D0%BD%D0%BE%D0%B2%D0%B0%D1%8F.doc" \l "sub_503174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ф. 0503174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8 «Сведения об остатках денежных средств на счетах получателя бюджетных средств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90 «Сведения о вложениях в объекты недвижимого имущества, объектах незавершенного строительства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296 «Сведения об исполнении судебных решений по денежным обязательствам бюджета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1 «Сведения о направлениях деятельности» в связи с тем, что вид деятельности учреждения не менялся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6 «Сведения о проведении инвентаризаций» - в связи с отсутствием расхождений по результатам годовой инвентаризации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15 «Причины увеличения просроченной задолженности»,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оступлениях от продажи акций и иных форм участия в капитале, находящихся в муниципальной собственности, согласно приказу от 31.03.2014 № 23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ьзовании бюджетных ассигнований резервных фондов Администрации города Оренбурга. Отчет об использовании средств резервных фондов Администрации города Оренбурга, согласно приказу от 29.04.2019 № 35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3" w:name="__bookmark_4"/>
            <w:bookmarkStart w:id="4" w:name="__bookmark_4"/>
            <w:bookmarkEnd w:id="4"/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10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  <w:bookmarkStart w:id="5" w:name="__bookmark_6"/>
      <w:bookmarkStart w:id="6" w:name="__bookmark_6"/>
      <w:bookmarkEnd w:id="6"/>
    </w:p>
    <w:p>
      <w:pPr>
        <w:pStyle w:val="Normal"/>
        <w:rPr>
          <w:vanish/>
        </w:rPr>
      </w:pPr>
      <w:r>
        <w:rPr>
          <w:vanish/>
        </w:rPr>
      </w:r>
      <w:bookmarkStart w:id="7" w:name="__bookmark_9"/>
      <w:bookmarkStart w:id="8" w:name="__bookmark_9"/>
      <w:bookmarkEnd w:id="8"/>
    </w:p>
    <w:sectPr>
      <w:headerReference w:type="default" r:id="rId13"/>
      <w:footerReference w:type="default" r:id="rId14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353464/9314" TargetMode="External"/><Relationship Id="rId3" Type="http://schemas.openxmlformats.org/officeDocument/2006/relationships/hyperlink" Target="consultantplus://offline/ref=58A8D6EBE5277C984D11B2F929F8BB6D62818215B7F61AE0F04584A1EE5CB3FA403982C0A862327A1309CCF7610BB9050F2E94DF487E2Af4zAF" TargetMode="External"/><Relationship Id="rId4" Type="http://schemas.openxmlformats.org/officeDocument/2006/relationships/hyperlink" Target="consultantplus://offline/ref=58A8D6EBE5277C984D11B2F929F8BB6D62818215B7F61AE0F04584A1EE5CB3FA403982C0A862327B1309CCF7610BB9050F2E94DF487E2Af4zAF" TargetMode="External"/><Relationship Id="rId5" Type="http://schemas.openxmlformats.org/officeDocument/2006/relationships/hyperlink" Target="consultantplus://offline/ref=58A8D6EBE5277C984D11B2F929F8BB6D62818215B7F61AE0F04584A1EE5CB3FA403982C0A86338781309CCF7610BB9050F2E94DF487E2Af4zAF" TargetMode="External"/><Relationship Id="rId6" Type="http://schemas.openxmlformats.org/officeDocument/2006/relationships/hyperlink" Target="consultantplus://offline/ref=58A8D6EBE5277C984D11B2F929F8BB6D62818215B7F61AE0F04584A1EE5CB3FA403982C0A862327A1309CCF7610BB9050F2E94DF487E2Af4zAF" TargetMode="External"/><Relationship Id="rId7" Type="http://schemas.openxmlformats.org/officeDocument/2006/relationships/hyperlink" Target="consultantplus://offline/ref=58A8D6EBE5277C984D11B2F929F8BB6D62818215B7F61AE0F04584A1EE5CB3FA403982C0A862327B1309CCF7610BB9050F2E94DF487E2Af4zAF" TargetMode="External"/><Relationship Id="rId8" Type="http://schemas.openxmlformats.org/officeDocument/2006/relationships/hyperlink" Target="consultantplus://offline/ref=58A8D6EBE5277C984D11B2F929F8BB6D62818215B7F61AE0F04584A1EE5CB3FA403982C0A86338781309CCF7610BB9050F2E94DF487E2Af4zA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13:00Z</dcterms:created>
  <dc:creator>Саттарова Елена Константиновна</dc:creator>
  <dc:description/>
  <cp:keywords/>
  <dc:language>en-US</dc:language>
  <cp:lastModifiedBy>Дрыганова Наталья Евгеньевна</cp:lastModifiedBy>
  <cp:lastPrinted>2024-10-30T08:31:00Z</cp:lastPrinted>
  <dcterms:modified xsi:type="dcterms:W3CDTF">2025-03-18T07:56:00Z</dcterms:modified>
  <cp:revision>63</cp:revision>
  <dc:subject/>
  <dc:title/>
</cp:coreProperties>
</file>