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2170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1.4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0.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0.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32905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55-п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55-п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девять месяцев 2021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девять месяцев 2021 года по доходам в сумме 10 619 006 890,20 (десять миллиардов шестьсот девятнадцать миллионов шесть тысяч восемьсот девяносто) рублей двадцать копеек, по расходам в сумме 10 381 423 770,00 (десять миллиардов триста восемьдесят один миллион четыреста двадцать три тысячи семьсот семьдесят) рублей с превышением доходов                     над расходами в сумме 237 583 120,20 (двести тридцать семь миллионов пятьсот восемьдесят три тысячи сто двадцать) рублей двадцать копеек              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девять месяцев 2021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девять месяцев 2021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девять месяцев 2021 года согласно приложению №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девять месяцев 2021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    С.А. Салмин</w:t>
      </w:r>
    </w:p>
    <w:p>
      <w:pPr>
        <w:pStyle w:val="Normal"/>
        <w:ind w:left="1800" w:hanging="180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01:00Z</dcterms:created>
  <dc:creator>User</dc:creator>
  <dc:description/>
  <cp:keywords/>
  <dc:language>en-US</dc:language>
  <cp:lastModifiedBy>Фаренник Ольга Викторовна</cp:lastModifiedBy>
  <cp:lastPrinted>2021-10-26T09:11:00Z</cp:lastPrinted>
  <dcterms:modified xsi:type="dcterms:W3CDTF">2021-10-26T04:11:00Z</dcterms:modified>
  <cp:revision>6</cp:revision>
  <dc:subject/>
  <dc:title> </dc:title>
</cp:coreProperties>
</file>