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  <w:lang w:val="en-US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</w:t>
      </w:r>
      <w:r>
        <w:rPr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>от ________ №___</w:t>
      </w:r>
      <w:r>
        <w:rPr>
          <w:b w:val="false"/>
          <w:szCs w:val="28"/>
          <w:u w:val="single"/>
          <w:lang w:val="ru-RU"/>
        </w:rPr>
        <w:t xml:space="preserve"> 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1 662 772,8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 75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952 000 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8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1 662 772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 081 196 30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 776 251 6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 442 859 073,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625 373 8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76 251 6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1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1-12-20T15:14:00Z</cp:lastPrinted>
  <dcterms:modified xsi:type="dcterms:W3CDTF">2022-02-08T08:11:00Z</dcterms:modified>
  <cp:revision>2</cp:revision>
  <dc:subject/>
  <dc:title> </dc:title>
</cp:coreProperties>
</file>