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142240</wp:posOffset>
                </wp:positionV>
                <wp:extent cx="608203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1.2pt" to="467.0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90"/>
        <w:gridCol w:w="3190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227-п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рен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02.2022 № 197-п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39.1, 447–448, 449.1 Гражданского кодекса Российской Федерации, с Правилами проведения публичных торгов    по продаже объектов незавершенного строительства, утвержденными постановлением Правительства Российской Федерации от 03.12.2014 № 1299, пунктом 4 части 1 статьи 33 Устава муниципального образования «город Оренбург», принятого решением Оренбургского городского Совета                              от 28.04.2015 № 1015, на основании решения Арбитражного суда Оренбургской области от 24.03.2021 по делу № А47-3071/2020, вступившего в законную силу 09.06.2021, об изъятии у общества с ограниченной ответственностью «ЗападноАбдулино» (ИНН 5609046829;                                    ОГРН 1055609050595) объекта незавершенного строи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города Оренбурга                           от 09.02.2022 № 197-п «О продаже объекта незавершенного строительства                    с публичных торгов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становлени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троку 2.1 «Организатор аукциона» раздела 2 «Сведения                            об организаторе аукциона» изложить в ново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Администрация города Оренбурга в лице Комитета по управлению имуществом города Оренбурга (</w:t>
      </w:r>
      <w:r>
        <w:rPr>
          <w:sz w:val="28"/>
          <w:szCs w:val="28"/>
        </w:rPr>
        <w:t>ИНН: 5610008810, ОГРН: 1025601022501)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строку 3.3 «Информация о вступившем в законную силу решении суда в отношении объекта незавершенного строительства» раздела 3 «Сведения о суде, принявшем решение об изъятии объекта незавершенного строительства у собственника путем продажи с публичных торгов,                              с указанием резолютивной части решения суда» изложить в ново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Резолютивная часть решения Арбитражного суда Оренбургской области от 08.12.2020 по делу № А47-9151/2019 – суд решил: исковые требования Администрации города Оренбурга удовлетворить частично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язать общество с ограниченной ответственностью «ЗападноАбдулино» в течение 6 месяцев со дня вступления решения суда                  в законную силу принять меры в отношении объекта незавершенного строительства – «Торгово-административного комплекса «Атриум»                            по адресу: г. Оренбург, ул. Советская, д. 50, препятствующие несанкционированному доступу людей, путем перекрытия существующих проемов Блока Б, в районе павильона № 1 со стороны ул. Володарского                      и павильона № 2 со стороны ул. Краснознаменной путем устройства железобетонных перекрытий в уровне существующих отметок уже смонтированных несущих конструкц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ополнительная информация об обязательствах, связанных с объектом, в связи с указанным решением суд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и переходе права собственности на недвижимое имущество                            от одного лица к другому происходит правопреемство в материальном гражданском правоотноше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собственник объекта незавершенного строительства будет являться правопреемником общества с ограниченной ответственностью «ЗападноАбдулино» в деле № А47-9151/2019 в соответствии                                        с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опреемника все действия, совершенные в арбитражном процессе до его вступления в дело, обязательны в той мере, в какой они были обязательны для лица, которое правопреемник заменил (</w:t>
      </w:r>
      <w:hyperlink r:id="rId4">
        <w:r>
          <w:rPr>
            <w:rStyle w:val="InternetLink"/>
            <w:sz w:val="28"/>
            <w:szCs w:val="28"/>
          </w:rPr>
          <w:t>часть 3 статьи 48</w:t>
        </w:r>
      </w:hyperlink>
      <w:r>
        <w:rPr>
          <w:sz w:val="28"/>
          <w:szCs w:val="28"/>
        </w:rPr>
        <w:t xml:space="preserve"> Арбитражного процессуального кодекса Российской Федерации)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) в строке 5.5 «</w:t>
      </w:r>
      <w:r>
        <w:rPr>
          <w:bCs/>
          <w:sz w:val="28"/>
          <w:szCs w:val="28"/>
        </w:rPr>
        <w:t xml:space="preserve">Сведения о земельных участках, на которых расположен </w:t>
      </w:r>
      <w:r>
        <w:rPr>
          <w:sz w:val="28"/>
          <w:szCs w:val="28"/>
        </w:rPr>
        <w:t>предмет аукциона</w:t>
      </w:r>
      <w:r>
        <w:rPr>
          <w:bCs/>
          <w:sz w:val="28"/>
          <w:szCs w:val="28"/>
        </w:rPr>
        <w:t xml:space="preserve"> (местоположение, площадь, кадастровый номер земельного участка, разрешенное использование и ограничения застройки)» раздела 5 «Сведения об объекте незавершенного строительства 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редмет аукциона), а также о земельном участке, на котором                        он расположен (местоположение, площадь, кадастровый номер земельного участка, разрешенное использование и указание на предельные параметры его застройки)»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зац второй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«На земельном участке с кадастровым номером 56:44:0220001:9, участок находится примерно в 5 м по направлению на юг от ориентира. Почтовый адрес ориентира: обл. Оренбургская, г. Оренбург, ул. Советская,  д. 50, площадь: 3053 +/- 19 кв. м. располагался котлован для строительства. Решением Арбитражного суда Оренбургской области, вступившим                               в законную силу от 26.10.2020 по делу № А47-13112/2019, суд решил исковые требования федерального государственного учреждения культуры               и искусства «Дом офицеров Оренбургского гарнизона» Министерства обороны Российской Федерации удовлетворить, обязать общество                             с ограниченной ответственностью «ЗападноАбдулино», г. Оренбург ликвидировать котлован.»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бзац третий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тлован на земельном </w:t>
      </w:r>
      <w:r>
        <w:rPr>
          <w:bCs/>
          <w:sz w:val="28"/>
          <w:szCs w:val="28"/>
          <w:shd w:fill="FFFFFF" w:val="clear"/>
        </w:rPr>
        <w:t>участке с кадастровым номером 56:44:0220001:9 ликвидирован Администрацией города Оренбурга в рамках реализации постановления Главы города Оренбурга от 15.09.2021 № 68-п                  «О введении режима повышенной готовности на части территории муниципального образования «город Оренбург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организацию исполнения настоящего постановления председателю Комитета по управлению имуществом города Оренбурга.</w:t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 Оренбурга</w:t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Е.В. Иванова  </w:t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8"/>
      <w:effect w:val="blinkBackground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xtendedtextshort">
    <w:name w:val="extended-text__short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141" w:hanging="0"/>
    </w:pPr>
    <w:rPr>
      <w:sz w:val="28"/>
      <w:szCs w:val="20"/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0355" w:leader="none"/>
      </w:tabs>
      <w:ind w:left="1" w:firstLine="654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3927149BF8B833F8270D284AEDF5937C97D596491D9ECBEEA652A5FE51E264325767607F0C40985EF870D7A8C1DB9F73ED4E6B78C62187FC917834GFwAL" TargetMode="External"/><Relationship Id="rId4" Type="http://schemas.openxmlformats.org/officeDocument/2006/relationships/hyperlink" Target="consultantplus://offline/ref=C1B4001A599DC03E1E12A816A42DECB73AE4941E269F48B72AFB36B8B2EF5AF9A5B4C85384BF9DB5F3649768E9ABE4DCEC5DA9395F2D8EEFb9y9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19:00Z</dcterms:created>
  <dc:creator>User</dc:creator>
  <dc:description/>
  <cp:keywords/>
  <dc:language>en-US</dc:language>
  <cp:lastModifiedBy>Майорова Галина Владимировна</cp:lastModifiedBy>
  <cp:lastPrinted>2022-02-11T13:16:00Z</cp:lastPrinted>
  <dcterms:modified xsi:type="dcterms:W3CDTF">2022-02-11T12:10:00Z</dcterms:modified>
  <cp:revision>5</cp:revision>
  <dc:subject/>
  <dc:title> </dc:title>
</cp:coreProperties>
</file>