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860</wp:posOffset>
                </wp:positionH>
                <wp:positionV relativeFrom="paragraph">
                  <wp:posOffset>142240</wp:posOffset>
                </wp:positionV>
                <wp:extent cx="608203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pt,11.2pt" to="467.05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90"/>
        <w:gridCol w:w="3190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  <w:t>09.02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  <w:u w:val="single"/>
              </w:rPr>
              <w:t xml:space="preserve">   </w:t>
            </w:r>
            <w:r>
              <w:rPr>
                <w:kern w:val="2"/>
                <w:sz w:val="28"/>
                <w:szCs w:val="28"/>
                <w:u w:val="single"/>
              </w:rPr>
              <w:t>197-п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даже объекта незавершенного строительства с публичных торгов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39.1, 447–448, 449.1 Гражданского кодекса Российской Федерации, с Правилами проведения публичных торгов    по продаже объектов незавершенного строительства, утвержденными постановлением Правительства Российской Федерации от 03.12.2014 № 1299, пунктом 4 части 1 статьи 33 Устава муниципального образования «город Оренбург», принятого решением Оренбургского городского Совета                              от 28.04.2015 № 1015, на основании решения Арбитражного суда Оренбургской области от 24.03.2021 по делу № А47-3071/2020, вступившего в законную силу 09.06.2021, об изъятии у общества с ограниченной ответственностью «ЗападноАбдулино» (ИНН 5609046829;                                    ОГРН 1055609050595) объекта незавершенного строительства:</w:t>
      </w:r>
    </w:p>
    <w:p>
      <w:pPr>
        <w:pStyle w:val="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 xml:space="preserve">Провести публичные торги по продаже </w:t>
      </w:r>
      <w:r>
        <w:rPr>
          <w:sz w:val="28"/>
          <w:szCs w:val="28"/>
          <w:lang w:val="ru-RU"/>
        </w:rPr>
        <w:t>объект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местоположение: Оренбургская область, г. Оренбург, ул. Советская, д. 50, кадастровый номер: 56:44:0220001:104 (далее – объект незавершенного строительства) </w:t>
      </w:r>
      <w:r>
        <w:rPr>
          <w:sz w:val="28"/>
          <w:szCs w:val="28"/>
        </w:rPr>
        <w:t>в форме аукциона, открытого по составу участник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объекта незавершенного строительства – 58 952 000 (пятьдесят восемь миллионов девятьсот пятьдесят две тысячи) рублей 0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задатка – 11 790 400 (одиннадцать миллионов семьсот девяносто тысяч четыреста) рублей 0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– 589 520 (пятьсот восемьдесят девять тысяч пятьсот двадцать) рублей 00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ещение о проведении аукциона по продаже объекта незавершенного строительства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комиссии по проведению аукциона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 Уполномочить Комитет по управлению имуществом города Оренбурга:</w:t>
      </w:r>
    </w:p>
    <w:p>
      <w:pPr>
        <w:pStyle w:val="33"/>
        <w:widowControl w:val="false"/>
        <w:tabs>
          <w:tab w:val="left" w:pos="1134" w:leader="none"/>
          <w:tab w:val="left" w:pos="1418" w:leader="none"/>
          <w:tab w:val="left" w:pos="10355" w:leader="none"/>
        </w:tabs>
        <w:autoSpaceDE w:val="false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1) выступить организатором аукциона по продаже объекта незавершен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еспечить опубликование извещения о проведении аукциона                           в газете «Вечерний Оренбург», а также его размещение на официальном Интернет-портале города Оренбурга и на официальном сайте Российской Федерации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одписать договор купли-продажи от имени собственника объекта незавершенного строительства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еревести средства, полученные от продажи на аукционе объекта незавершенного строительства,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объект незавершенного строительства за вычетом расходов на подготовку                                        и проведение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организацию исполнения настоящего постановления председателю Комитета по управлению имуществом города Оренбурга.</w:t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 Оренбурга</w:t>
      </w:r>
    </w:p>
    <w:p>
      <w:pPr>
        <w:pStyle w:val="Normal"/>
        <w:tabs>
          <w:tab w:val="clear" w:pos="708"/>
          <w:tab w:val="left" w:pos="10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Е.В. Иванова  </w:t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5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5103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55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0355" w:leader="none"/>
        </w:tabs>
        <w:ind w:firstLine="5103"/>
        <w:jc w:val="both"/>
        <w:rPr/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10355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9.02.2022 № 197-п</w:t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объекта незавершенного строитель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812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Форма проведения публичных торгов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Аукцион, открытый по составу участников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 Сведения об организаторе аукциона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тор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</w:rPr>
            </w:pPr>
            <w:r>
              <w:rPr>
                <w:bCs/>
              </w:rPr>
              <w:t>Комитет    по    управлению   имуществом    города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енбурга (</w:t>
            </w:r>
            <w:r>
              <w:rPr/>
              <w:t>ИНН: 5610008810, ОГРН: 1025601022501)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</w:rPr>
            </w:pPr>
            <w:r>
              <w:rPr/>
              <w:t>Оренбургская область, г. Оренбург</w:t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460000, Оренбургская область, г. Оренбург,                      ул. Советская, д. 6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460006, Оренбургская область, г. Оренбург,                      ул. Терешковой, д. 39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kui@admin.orenburg.ru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rPr>
                <w:u w:val="single"/>
              </w:rPr>
            </w:pPr>
            <w:r>
              <w:rPr/>
              <w:t>+7 (3532) 98-73-21</w:t>
            </w:r>
            <w:r>
              <w:rPr>
                <w:rStyle w:val="InternetLink"/>
                <w:b/>
                <w:color w:val="00000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 xml:space="preserve">Рябов Петр Александрович  </w:t>
            </w:r>
          </w:p>
          <w:p>
            <w:pPr>
              <w:pStyle w:val="Normal"/>
              <w:ind w:firstLine="317"/>
              <w:rPr>
                <w:u w:val="single"/>
              </w:rPr>
            </w:pPr>
            <w:r>
              <w:rPr/>
              <w:t xml:space="preserve">+7 (3532) 98-73-19 Старых Юрий Александрович </w:t>
            </w:r>
          </w:p>
        </w:tc>
      </w:tr>
      <w:tr>
        <w:trPr>
          <w:trHeight w:val="65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. Сведения о суде, принявшем решение об изъятии объекта незавершенного строительства у собственника путем продажи с публичных торгов, с указанием резолютивной части решения с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ведения о суд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Арбитражный суд Оренбургской области (далее – суд)</w:t>
            </w:r>
          </w:p>
        </w:tc>
      </w:tr>
      <w:tr>
        <w:trPr>
          <w:trHeight w:val="2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Cs/>
              </w:rPr>
              <w:t>Резолютивная часть решения суда от 24.03.2021 по делу     № А47-3071/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Руководствуясь статьями 110, 167–170 Арбитражного процессуального кодекса Российской Федерации, суд Р Е Ш И Л 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1. Исковые требования удовлетворить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2. Изъять у общества с ограниченной ответственностью «ЗападноАбдулино», г. Оренбург объект незавершенного строительства «Торгово-административный комплекс «Атриум» с условным номером 56-56-01/069/2006-313, расположенный                   по адресу: Оренбургская область, г. Оренбург,                       ул. Советская, д. 50, путем продажи с публичных торгов по начальной цене продажи объекта незавершенного строительства, равной                                           58 952 000 руб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3. Обязать общество с ограниченной ответственностью «ЗападноАбдулино», г. Оренбург передать Администрации города Оренбурга,                           г. Оренбург техническую документацию по объекту незавершенного строительства «Торгово-административный комплекс «Атриум», расположенному по адресу: Оренбургская область,                   г. Оренбург, ул. Советская, д. 50, после вступления решения в законную силу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4. Взыскать с общества с ограниченной ответственностью «ЗападноАбдулино», г. Оренбург                  в доход федерального бюджета госпошлину в размере 12 000 руб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5. Исполнительные листы выдать взыскателю                        и ИФНС России по месту государственной регистрации должника после вступления решения                     в законную силу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6. Решение может быть обжаловано в порядке апелляционного производства в Восемнадцатый арбитражный апелляционный суд в течение месяца           со дня его принятия (изготовления в полном объеме) через Арбитражный суд Оренбургской области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ция о вступившем в законную силу решении суда в отношении объекта незавершенного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283"/>
              <w:jc w:val="both"/>
              <w:rPr/>
            </w:pPr>
            <w:r>
              <w:rPr/>
              <w:t>от 08.12.2020 по делу № А47-9151/2019 –</w:t>
            </w:r>
          </w:p>
          <w:p>
            <w:pPr>
              <w:pStyle w:val="Normal"/>
              <w:autoSpaceDE w:val="false"/>
              <w:ind w:left="34" w:firstLine="283"/>
              <w:jc w:val="both"/>
              <w:rPr/>
            </w:pPr>
            <w:r>
              <w:rPr/>
              <w:t xml:space="preserve">суд решил: исковые требования Администрации города Оренбурга удовлетворить частично. </w:t>
            </w:r>
          </w:p>
          <w:p>
            <w:pPr>
              <w:pStyle w:val="Normal"/>
              <w:autoSpaceDE w:val="false"/>
              <w:ind w:left="34" w:firstLine="283"/>
              <w:jc w:val="both"/>
              <w:rPr/>
            </w:pPr>
            <w:r>
              <w:rPr/>
              <w:t>Обязать общество с ограниченной ответственностью «ЗападноАбдулино» в течение                      6 месяцев со дня вступления решения суда                                в законную силу принять меры в отношении объекта незавершенного строительства – «Торгово-административного комплекса «Атриум» по адресу: г. Оренбург, ул. Советская, д. 50, препятствующие несанкционированному доступу людей, путем перекрытия существующих проемов Блока Б,                              в районе павильона № 1 со стороны ул. Володарского и павильона № 2 со стороны ул. Краснознаменной путем устройства железобетонных перекрытий                          в уровне существующих отметок уже смонтированных несущих конструкций.</w:t>
            </w:r>
          </w:p>
          <w:p>
            <w:pPr>
              <w:pStyle w:val="Normal"/>
              <w:autoSpaceDE w:val="false"/>
              <w:ind w:left="34" w:firstLine="283"/>
              <w:jc w:val="both"/>
              <w:rPr/>
            </w:pPr>
            <w:r>
              <w:rPr/>
              <w:t>При переходе права собственности на недвижимое имущество от одного лица к другому происходит правопреемство в материальном гражданском правоотношении.</w:t>
            </w:r>
          </w:p>
          <w:p>
            <w:pPr>
              <w:pStyle w:val="Normal"/>
              <w:autoSpaceDE w:val="false"/>
              <w:ind w:left="34" w:firstLine="283"/>
              <w:jc w:val="both"/>
              <w:rPr/>
            </w:pPr>
            <w:r>
              <w:rPr/>
              <w:t xml:space="preserve"> </w:t>
            </w:r>
            <w:r>
              <w:rPr/>
              <w:t>Новый собственник объекта незавершенного строительства будет являться правопреемником  общества с ограниченной ответственностью  «ЗападноАбдулино» в деле № А47-9151/2019                          в соответствии с законодательством Российской Федерации.</w:t>
            </w:r>
          </w:p>
          <w:p>
            <w:pPr>
              <w:pStyle w:val="Normal"/>
              <w:autoSpaceDE w:val="false"/>
              <w:ind w:left="34" w:firstLine="283"/>
              <w:jc w:val="both"/>
              <w:rPr/>
            </w:pPr>
            <w:r>
              <w:rPr/>
              <w:t>Для правопреемника все действия, совершенные                      в арбитражном процессе до его вступления в дело, обязательны в той мере, в какой они были обязательны для лица, которое правопреемник заменил (</w:t>
            </w:r>
            <w:hyperlink r:id="rId3">
              <w:r>
                <w:rPr>
                  <w:rStyle w:val="InternetLink"/>
                </w:rPr>
                <w:t>часть 3 статьи 48</w:t>
              </w:r>
            </w:hyperlink>
            <w:r>
              <w:rPr/>
              <w:t xml:space="preserve"> Арбитражного процессуального кодекса Российской Федерации)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 Сведения о месте, дате, времени и порядке проведения аукциона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начала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__.__.2022 в 10:00 (время местное)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проведения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 xml:space="preserve">г. </w:t>
            </w:r>
            <w:r>
              <w:rPr>
                <w:shd w:fill="FFFFFF" w:val="clear"/>
              </w:rPr>
              <w:t>Оренбург,</w:t>
            </w:r>
            <w:r>
              <w:rPr/>
              <w:t xml:space="preserve"> ул. Терешковой, д. 39, кабинет 21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ядок проведения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аукционе могут участвовать только заявители, признанные участниками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 проводится организатором аукциона                     в присутствии членов комиссии по проведению аукциона и участников аукциона (их представителей)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Должник, взыскатели и лица, имеющие права                     на имущество, продаваемое на публичных торгах, вправе на них присутствовать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ист выбирается из числа членов комиссии по проведению аукциона путем открытого голосования членов комиссии по проведению аукциона большинством голосов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 проводится путем повышения начальной (минимальной) цены продажи объекта незавершенного строительства на шаг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 проводится в следующем порядк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1) комиссия по проведению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– карточки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2) аукцион начинается с объявления аукционистом начала проведения аукциона, предмета аукциона, начальной (минимальной) цены предмета аукциона, шага аукциона, после чего аукционист предлагает участникам аукциона заявлять свои предложения                      о цене предмета аукциона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3) участник аукциона после объявления аукционистом начальной (минимальной) цены предмета аукциона, увеличенной в соответствии                       с шагом аукциона, поднимает карточку, в случае если он согласен заключить договор купли-продажи объекта незавершенного строительства                                    по объявленной цен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4) аукционист объявляет номер карточки участника аукциона, который первым поднял карточку после объявления аукционистом начальной (минимальной) цены предмета аукциона, увеличенной в соответствии с шагом аукциона,                      а также новую цену предмета аукциона, увеличенную в соответствии с шагом аукциона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bookmarkStart w:id="0" w:name="Par6"/>
            <w:bookmarkEnd w:id="0"/>
            <w:r>
              <w:rPr/>
              <w:t>5) аукцион считается оконченным, если после троекратного объявления аукционистом последнего предложения о цене предмета аукцион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                 о цене предмета аукциона, номер карточки                                  и наименование победителя аукциона и участника аукциона, сделавшего предпоследнее предложение                  о цене предмета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Лицо, выигравшее аукцион, и организатор аукциона подписывают в день проведения аукциона протокол о его результатах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случае если в аукционе участвовал только один участник или при проведении аукциона                                 не присутствовал ни один из участников аукциона, либо если после троекратного объявления предложения  о начальной цене предмета аукциона       не поступило ни одно предложение о цене предмета аукциона, которое предусматривало бы более высокую цену предмета аукциона, аукцион признается несостоявшимся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бедитель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Победителем аукциона при проведении продажи признается участник аукциона, предложивший наиболее высокую цену предмета аукцион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заключения договора купли-продаж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Лицо, выигравшее аукцион, и организатор аукциона подписывают договор купли-продажи объекта незавершенного строительства, являвшегося предметом аукциона, в течение 3 дней со дня подписания протокола о результатах аукциона</w:t>
            </w:r>
          </w:p>
        </w:tc>
      </w:tr>
      <w:tr>
        <w:trPr>
          <w:trHeight w:val="1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Cs/>
              </w:rPr>
              <w:t xml:space="preserve">5. Сведения об объекте незавершенного строительства (далее </w:t>
            </w:r>
            <w:r>
              <w:rPr/>
              <w:t>–</w:t>
            </w:r>
            <w:r>
              <w:rPr>
                <w:bCs/>
              </w:rPr>
              <w:t xml:space="preserve"> предмет аукциона),                   а также о земельном участке, на котором он расположен (местоположение, площадь, кадастровый номер земельного участка, разрешенное использование и указание                   на предельные параметры его застройки)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аукциона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ключая примерное определение его готовности, выраженное                   в процентах, кадастровый 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Объект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кадастровый номер: 56:44:0220001:104 (далее – объект незавершенного строительства)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17"/>
              <w:jc w:val="both"/>
              <w:rPr/>
            </w:pPr>
            <w:r>
              <w:rPr>
                <w:lang w:val="ru-RU"/>
              </w:rPr>
              <w:t>Оренбургская область, г. Оренбург, ул. Советская,                     д. 5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ие ограничения прав                              и обременения объекта незавершенного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гласно выписке из Единого государственного реестра  недвижимости об основных характеристиках  и зарегистрированных правах на объект недвижимости наложены 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ая информация об объекте незавершенного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/>
              <w:t>Объект незавершенного строительства находится  в границах объединенной охранной зоны объектов культурного наследия, установленной постановлением Правительства Оренбургской области от 04.04.2016 № 237-п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ведения о земельных участках, на которых расположен </w:t>
            </w:r>
            <w:r>
              <w:rPr/>
              <w:t>предмет аукциона</w:t>
            </w:r>
            <w:r>
              <w:rPr>
                <w:bCs/>
              </w:rPr>
              <w:t xml:space="preserve"> (местоположение, площадь, кадастровый номер земельного участка, разрешенное использование и ограничения застройк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Конструкции объекта незавершенного строительства расположены в пределах границ земельного участка, </w:t>
            </w:r>
            <w:r>
              <w:rPr>
                <w:bCs/>
              </w:rPr>
              <w:t xml:space="preserve">кадастровый номер: 56:44:0000000:12, площадь: 6946 кв. м, адрес:                        обл. Оренбургская, г. Оренбург, ул. Советская, д. 50, виды разрешенного использования: строительство нулевого цикла торгово-административного комплекса «Атриум», земельный участок                              на основании части 12 статьи 85 Земельного кодекса Российской Федерации относится к земельным участкам общего пользования и не подлежит приватизации. </w:t>
            </w:r>
          </w:p>
          <w:p>
            <w:pPr>
              <w:pStyle w:val="Normal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Решением Арбитражного суда, вступившим                        в законную силу, от 26.10.2020 по делу                                                               № А47-13112/2019, суд решил исковые требования федерального государственного учреждения культуры и искусства «Дом офицеров Оренбургского гарнизона» Министерства обороны Российской Федерации удовлетворить, обязав общество                            с ограниченной ответственностью «ЗападноАбдулино», г. Оренбург ликвидировать котлован на земельном участке с кадастровым номером 56:44:0220001:9. Участок находится примерно в 5 м по направлению на юг от ориентира. Почтовый адрес ориентира: обл. Оренбургская,                        г. Оренбург, ул. Советская, д. 50, площадь:                                 3053 +/- 19 кв. м. </w:t>
            </w:r>
          </w:p>
          <w:p>
            <w:pPr>
              <w:pStyle w:val="Normal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анное решение исполнено Администрацией города Оренбурга самостоятельно в рамках реализации постановления Главы города Оренбурга от 15.09.2021 № 68-п «О введении режима повышенной готовности на части территории муниципального образования «город Оренбург»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Cs/>
              </w:rPr>
              <w:t xml:space="preserve">Ограничения и особенности строительства                           на указанных земельных участках: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Согласно Генеральному плану города Оренбурга, утвержденному решением Оренбургского городского Совета от 10.10.2008 № 674, земельный участок                        с кадастровым номером 56:44:0220001:9 расположен на территории многофункциональной застройки центра смешанной этажности, земельный участок                            с кадастровым номером 56:44:0000000:12 находится на территории административных и общественно-деловых, торговых, культурно-развлекательных объектов, а также на территории общего                  пользования – магистрали районного значения, главная улица города (пешеходная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В соответствии со схемой зон с особыми условиями использования территории и ЧС Генерального плана г. Оренбурга рассматриваемая территория находится в зоне заражения при возникновении ЧС на химически опасных объектах     от площадки подготовки воды насосно-фильтровальной станции, а также в границах зоны приаэродромной территории, 4 и 5 подзоны приаэродномной территор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Согласно Правилам землепользования и застройки МО «город Оренбург», утвержденным решением Оренбургского городского Совета от 25.12.2012                     № 557, земельные участки расположены                                       в территориальной зоне «Р.1» </w:t>
            </w:r>
            <w:r>
              <w:rPr/>
              <w:t>–</w:t>
            </w:r>
            <w:r>
              <w:rPr>
                <w:bCs/>
              </w:rPr>
              <w:t xml:space="preserve"> зона озелененных территорий общего пользования. В том числе земельный участок с кадастровым номером 56:0220001:9 частично расположен в зоне «ИЦ.1» </w:t>
            </w:r>
            <w:r>
              <w:rPr/>
              <w:t>–</w:t>
            </w:r>
            <w:r>
              <w:rPr>
                <w:bCs/>
              </w:rPr>
              <w:t xml:space="preserve"> зона особого регулирования градостроительной деятельности в общегородском историческом центре с преобладанием административно-деловой функц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Рассматриваемые земельные участки расположены в границах зоны исторического ядра «ЗИЯ» </w:t>
            </w:r>
            <w:r>
              <w:rPr/>
              <w:t>–</w:t>
            </w:r>
            <w:r>
              <w:rPr>
                <w:bCs/>
              </w:rPr>
              <w:t xml:space="preserve"> зона плотного расположения объектов культурного наследия с прилегающими к ним территориями.                            В пределах охранной зоны в целях обеспечения сохранности памятников истории и культуры                         в их историческом окружении устанавливается особый режим использования земель, ограничивающий хозяйствующую деятельность                     и запрещающий строительство, за исключением применения специальных мер, направленных                             на сохранение и регенерацию историко-градостроительной или природной среды объектов культурного наследия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Земельный участок находится в защитных зонах объектов культурного наследия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Дом купчихи Е.В. Мазовой – 1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ом купца В.Н. Ладыгина – 1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Городская усадьба  – 200 м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Здание бывшей церкви Успения Богородицы –                   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Типичный образец городской застройки. Эклектика – 200 м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Дом купца Н.А. Смочилина. Кирпичный стиль – 200 м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Дом Советов – 200 м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Сквер Дома Советов, где находятся фундаменты Собора во имя иконы Казанской Божьей Матери, – 200 м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Дом, где в 1897 г. был организован первый марксистский кружок, – 200 м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Земельный участок расположен в границах исторического поселения (постановление Правительства Оренбургской области                                    от 14.03.2013 № 193-п «Об утверждении перечня исторических поселений регионального значения Оренбургской области»)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Новое строительство в зоне исторического ядра возможно только на пустующих участках либо при замене выводимых из охранной зоны предприятий, мастерских, складов и других сносимых малоценных построек зданиями, сооружениями или зелеными насаждениями, не мешающими сохранению                               и восприятию памятника. Может выполняться только по специальным проектам, выполненным                               на основании разрешительной документации ДГиЗО совместно с Госорганом. В составе архитектурных решений Госорган охраны вправе потребовать выполнения прикладных исследований по истории                   и анализу застройки в границах проектирования и т.п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По приемам застройки и принципам размещения новое здание должно соответствовать требованиям, установленным утвержденным «Проектом зон охраны памятников» (размещение вдоль исторических красных линий, примыкание и отступы от соседних зданий и т.п.)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по высоте (этажности): минимальная высота застройки до конька кровли – 6-8 м (но не может быть меньшей этажности самого низкого из соседних исторических зданий более, чем на один этаж); максимальная высота до конька кровли – 18-21 м                   (но не более высоты самого высокого                                 из исторических соседних зданий, находящихся                       в зонах охраны), при этом новое здание не может выполняться под один карниз с соседним домом. Высота здания (до карниза) не должна превышать ширины улицы. Рекомендуемая высота этажа –                         не менее 3 м и не более 4 м; для нижнего и верхнего этажей высота может быть от 2,5 м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геометрические параметры новых зданий                         не должны превышать аналогичные параметры окружающей исторической застройки, находящейся       в зонах охраны (по общей длине и ширине здания, протяженности фасадов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геометрические параметры (длина, ширина                        и площадь) участка под новые здания не могут более чем в полтора раза превышать аналогичные параметры соседних участков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Cs/>
              </w:rPr>
              <w:t>по масштабности: новые здания должны быть сомасштабны окружающей исторической застройке                  в части применяемых пропорций здания, его частей                  и элементов, ранга и уровня детализации фасадов, учета исторической объемно-планировочной структуры и т.д.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по композитному соответствию: новые здания                        и сооружения должны быть соподчинены композиционным решениям окружающей исторической застройки как в части планировочных, объемно-планировочных решений, так и в части фасадных композиций; лицевые фасадные стены должны, как правило, увенчиваться карнизами; пропорции оконных и дверных проемов, соотношение ширин этих проемов и простенков должны соответствовать аналогичным параметрам окружающей исторической застройки      </w:t>
            </w:r>
          </w:p>
        </w:tc>
      </w:tr>
      <w:tr>
        <w:trPr>
          <w:trHeight w:val="11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 Информация о собственнике объекта незавершен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бщество с ограниченной ответственностью «ЗападноАбдулино» (ИНН 5609046829,                               ОГРН 1055609050595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FF0000"/>
              </w:rPr>
            </w:pPr>
            <w:r>
              <w:rPr/>
              <w:t>460000, Оренбургская область, г. Оренбург,                     пер. Матросский, д. 12, офис 10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 Форма заявки на участие в аукционе с указанием банковских реквизитов счета для возврата задатка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317"/>
              <w:jc w:val="both"/>
              <w:rPr/>
            </w:pPr>
            <w:r>
              <w:rPr/>
              <w:t>Согласно приложению к настоящему извещению</w:t>
            </w:r>
          </w:p>
        </w:tc>
      </w:tr>
      <w:tr>
        <w:trPr>
          <w:trHeight w:val="26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 Порядок приема заявок на участие в аукционе 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сто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 xml:space="preserve">г. </w:t>
            </w:r>
            <w:r>
              <w:rPr>
                <w:shd w:fill="FFFFFF" w:val="clear"/>
              </w:rPr>
              <w:t>Оренбург,</w:t>
            </w:r>
            <w:r>
              <w:rPr/>
              <w:t xml:space="preserve"> ул. Терешковой, д. 39, кабинет 21 </w:t>
            </w:r>
          </w:p>
          <w:p>
            <w:pPr>
              <w:pStyle w:val="Normal"/>
              <w:ind w:firstLine="296"/>
              <w:jc w:val="both"/>
              <w:rPr>
                <w:bCs/>
              </w:rPr>
            </w:pPr>
            <w:r>
              <w:rPr/>
              <w:t>(по рабочим дням с 09.00 до 13.00)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начала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>
                <w:bCs/>
              </w:rPr>
            </w:pPr>
            <w:r>
              <w:rPr/>
              <w:t>__.__.2022 в 09:00 (время местное)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ата и время завершения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__.__.2022 до 13:00 (время местное)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Подать заявку на участие в аукционе может лицо, которое вправе приобрести объект незавершенного строительства в собственность (далее </w:t>
            </w:r>
            <w:r>
              <w:rPr>
                <w:bCs/>
              </w:rPr>
              <w:t>–</w:t>
            </w:r>
            <w:r>
              <w:rPr/>
              <w:t xml:space="preserve"> заявитель).</w:t>
            </w:r>
          </w:p>
          <w:p>
            <w:pPr>
              <w:pStyle w:val="Default"/>
              <w:ind w:firstLine="317"/>
              <w:jc w:val="both"/>
              <w:rPr/>
            </w:pPr>
            <w:r>
              <w:rPr/>
              <w:t>Заявитель может подать только одну заяв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ача заявки на участие в аукционе возможна только в сроки и по форме, которые установлены настоящим извещением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Для участия в аукционе заявитель представляет                     в установленный срок следующие документы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) заявка на участие в аукционе по установленной форм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б) 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) надлежащим образом заверенный перевод                     на русский язык документов о государственной регистрации юридического лица в соответствии                         с законодательством иностранного государства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г) документ, подтверждающий полномочия лица на осуществление действий от имени заявителя </w:t>
            </w:r>
            <w:r>
              <w:rPr>
                <w:bCs/>
              </w:rPr>
              <w:t>–</w:t>
            </w:r>
            <w:r>
              <w:rPr/>
              <w:t xml:space="preserve"> юридического лица (копия решения о назначении или об избрании физического лица на должность,                       в соответствии с которым такое лицо обладает правом действовать от имени заявителя без доверенности (далее </w:t>
            </w:r>
            <w:r>
              <w:rPr>
                <w:bCs/>
              </w:rPr>
              <w:t>–</w:t>
            </w:r>
            <w:r>
              <w:rPr/>
              <w:t xml:space="preserve"> руководитель заявителя). В случае если                      от имени заявителя действует иное лицо, заявка                      на участие в аукционе должна содержать также доверенность на осуществление действий от имени заявителя, заверенную печатью заявителя                               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д) документы, подтверждающие внесение задатк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Не допускается требовать от заявителя представления документов, не предусмотренных настоящим </w:t>
            </w:r>
            <w:hyperlink w:anchor="Par0">
              <w:r>
                <w:rPr>
                  <w:rStyle w:val="InternetLink"/>
                </w:rPr>
                <w:t>пунктом</w:t>
              </w:r>
            </w:hyperlink>
            <w:r>
              <w:rPr/>
              <w:t>.</w:t>
            </w:r>
          </w:p>
        </w:tc>
      </w:tr>
      <w:tr>
        <w:trPr>
          <w:trHeight w:val="43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 Размер задатка, порядок его внесения и возврата, банковские реквизиты счета для перечисления зада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 задатка установлен в размере 20 % начальной  цены предмета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11 790 400 (одиннадцать миллионов семьсот девяносто тысяч четыреста) рублей 00 копеек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нес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ое сообщение является публичной офертой для заключения договора о задатке в соответствии                      со статьей 437 Гражданского кодекса Российской Федерации. Подача заявителем заявки                                  и перечисление задатка являются акцептом, после чего договор о задатке считается заключенным                          в письменной форме. </w:t>
            </w:r>
          </w:p>
          <w:p>
            <w:pPr>
              <w:pStyle w:val="Style19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аукционе заявитель вносит задаток                          в полном объеме на расчетный счет организатора аукциона.</w:t>
            </w:r>
          </w:p>
          <w:p>
            <w:pPr>
              <w:pStyle w:val="Style19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 перечисляется непосредственно заявителем, подающим заявку. В случае если                       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      </w:r>
          </w:p>
          <w:p>
            <w:pPr>
              <w:pStyle w:val="Style19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 служит обеспечением исполнения обязательства победителя аукциона по заключению договора купли-продажи и оплате стоимости объекта незавершенного строительства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озврата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Если аукцион не состоялся, полученный задаток подлежит возврату. Задаток, внесенный заявителем, который участвовал в аукционе, но не был признан его победителем, возвращается данному заявителю                      в течение 5 рабочих дней со дня подписания протокола о результатах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Заявки на участие в аукционе, полученные после окончания установленного срока их приема,                           не рассматриваются и в тот же день возвращаются заявителям, при этом организатор аукциона возвращает указанным заявителям задаток в течение 5 рабочих дней с даты подписания протокола                          о результатах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Заявитель вправе отозвать заявку на участие                       в аукционе в любое время до установленных даты                       и времени начала рассмотрения заявок. Организатор аукциона обязан вернуть задаток указанному заявителю в течение 5 рабочих дней с даты получения организатором аукциона уведомления об отзыве заявки на участие в аукционе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FF0000"/>
              </w:rPr>
            </w:pPr>
            <w:r>
              <w:rPr/>
      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При уклонении или отказе победителя торгов                              от заключения в установленный срок договора купли-продажи объекта незавершенного строительства, результаты аукциона аннулируются, победитель утрачивает право на заключение указанного договора, задаток ему не возвращается, а подлежит перечислению в установленном порядке в бюджет города Оренбурга в течение 5 календарных дней                       со дня истечения срока, установленного для заключения договора купли-продажи объекта незавершенного строительства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счета для перечисл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– 561000881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– 56100100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лучатель: Финансовое управление администрации г. Оренбурга (Комитет по управлению имуществом города Оренбурга, лицевой счет 006.10.001.3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анк: Отделение Оренбург//УФК по Оренбургской области, г. Оренбург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/счет: 03232643537010005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Кор/счет</w:t>
            </w:r>
            <w:r>
              <w:rPr>
                <w:rFonts w:eastAsia="Calibri"/>
                <w:lang w:eastAsia="en-US"/>
              </w:rPr>
              <w:t>: 4010281054537000004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ИК: 01535400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еречисл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даток в размере, указанном в настоящем извещении, должен быть внесен заявителем                         на счет организатора аукциона не позднее даты                    и времени окончания приема заявок на участие                            в аукцион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 Начальная (минимальная) цена предмета аукциона, которая определяется                   на основании оценки его рыночной стоимости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инимальная)</w:t>
            </w:r>
            <w:r>
              <w:rPr>
                <w:b/>
              </w:rPr>
              <w:t xml:space="preserve"> </w:t>
            </w:r>
            <w:r>
              <w:rPr/>
              <w:t xml:space="preserve">цена продажи установлена на основании </w:t>
            </w:r>
            <w:r>
              <w:rPr>
                <w:bCs/>
              </w:rPr>
              <w:t>решения суда от 24.03.2021 по делу                         № А47-3071/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58 952 000 (пятьдесят восемь миллионов девятьсот пятьдесят две тысячи) рублей 00 копеек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 начальной цены продаж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Заключением экспертов ООО «Авантаж»                             от 11.11.2020 № 274/20Э установлена рыночная стоимость оценки объекта незавершенного строительства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 Шаг аукциона установлен в пределах 1% начальной цены предмета аукциона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89 520 (пятьсот восемьдесят девять тысяч пятьсот двадцать) рублей 00 копеек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 Рассмотрение заявок на участие в аукци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и дата рассмотрения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__.__</w:t>
            </w:r>
            <w:r>
              <w:rPr/>
              <w:t>.2022 до 13:00 (время местн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протокола рассмотрения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Организатор аукциона в сроки, установленные настоящим извещением, принимает решение                        о допуске (отказе в допуске) к участию в аукционе заявителей, подавших заявки, которое оформляется протоколом рассмотрения заявок на участие                             в аукционе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рганизатор торгов в установленном порядке допускает заявителей, чьи заявки на участие                              и прилагаемые к ним документы соответствуют требованиям, указанным в настоящем извещении,                      а также требованиям действующего законодательства Российской Федерации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рганизатор аукциона вправе отказать в допуске                 к участию в аукционе по основаниям и в порядке, установленном настоящим извещением. Заявители, допущенные к участию в аукционе, признаются участниками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Заявитель не допускается к участию в аукционе           по следующим основаниям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) непредставление необходимых для участия                      в аукционе документов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б) 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) подача заявки лицом, не уполномоченным                    на осуществление так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>В публичных торгах не могут участвовать должник, организации, на которые возложены оценка и реализация имущества должника, и работники указанных организаций, должностные лица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ы семей соответствующих физических лиц (пункт 5 с</w:t>
            </w:r>
            <w:r>
              <w:rPr>
                <w:bCs/>
              </w:rPr>
              <w:t>татьи 449.1 Гражданского кодекса Российской Федерации)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Перечень оснований отказа заявителю в участии                    в аукционе является исчерпывающим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случае если по окончании срока подачи заявок на участие в аукционе не подана ни одна заявка, аукцион признается несостоявшимс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FF0000"/>
              </w:rPr>
            </w:pPr>
            <w:r>
              <w:rPr/>
              <w:t>В случае если принято решение об отказе                            в допуске к участию в аукционе всех заявителей или                       о признании только одного заявителя участником аукциона, аукцион признается несостоявшимся</w:t>
            </w:r>
          </w:p>
        </w:tc>
      </w:tr>
      <w:tr>
        <w:trPr>
          <w:trHeight w:val="95" w:hRule="atLeast"/>
        </w:trPr>
        <w:tc>
          <w:tcPr>
            <w:tcW w:w="9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bCs/>
              </w:rPr>
              <w:t>13. Условия договора, заключаемого по результатам аукциона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гласно приложению к настоящему извещению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 Внесение изменений в извещение и отказ от проведения аукциона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сение измен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рганизатор аукциона вправе принять решение                  о внесении изменений в настоящее извещение. Изменения могут быть внесены в любой момент организатором аукциона до окончания срока подачи заяво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аз от проведения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Организатор аукциона не вправе отказаться                            от проведения аукциона</w:t>
            </w:r>
          </w:p>
        </w:tc>
      </w:tr>
    </w:tbl>
    <w:p>
      <w:pPr>
        <w:pStyle w:val="Style19"/>
        <w:tabs>
          <w:tab w:val="clear" w:pos="708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Style19"/>
        <w:tabs>
          <w:tab w:val="clear" w:pos="708"/>
          <w:tab w:val="left" w:pos="5387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387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387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387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Style19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города Оренбург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</w:rPr>
      </w:pPr>
      <w:r>
        <w:rPr>
          <w:bCs/>
        </w:rPr>
        <w:t>(полное наименование организатора аукциона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ЗАЯВК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участие в аукционе</w:t>
      </w:r>
    </w:p>
    <w:p>
      <w:pPr>
        <w:pStyle w:val="Normal"/>
        <w:ind w:firstLine="709"/>
        <w:jc w:val="center"/>
        <w:rPr/>
      </w:pPr>
      <w:r>
        <w:rPr/>
        <w:t>(заполняется заявителем (его полномочным представителем)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___ 20 __ г.</w:t>
      </w:r>
    </w:p>
    <w:p>
      <w:pPr>
        <w:pStyle w:val="Normal"/>
        <w:ind w:firstLine="709"/>
        <w:jc w:val="both"/>
        <w:rPr/>
      </w:pPr>
      <w:r>
        <w:rPr/>
        <w:t>(дата заяв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9755</wp:posOffset>
                </wp:positionH>
                <wp:positionV relativeFrom="paragraph">
                  <wp:posOffset>10160</wp:posOffset>
                </wp:positionV>
                <wp:extent cx="197485" cy="1930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5pt;margin-top:0.8pt;width:15.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физическое лицо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                      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9755</wp:posOffset>
                </wp:positionH>
                <wp:positionV relativeFrom="paragraph">
                  <wp:posOffset>-635</wp:posOffset>
                </wp:positionV>
                <wp:extent cx="197485" cy="2482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5pt;margin-top:-0.05pt;width:15.5pt;height:1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9755</wp:posOffset>
                </wp:positionH>
                <wp:positionV relativeFrom="paragraph">
                  <wp:posOffset>182245</wp:posOffset>
                </wp:positionV>
                <wp:extent cx="197485" cy="2222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5pt;margin-top:14.35pt;width:15.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юридическое лицо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eastAsia="en-US"/>
        </w:rPr>
        <w:t>физическое лицо, являющееся индивидуальным предпринимателем</w:t>
      </w:r>
    </w:p>
    <w:p>
      <w:pPr>
        <w:pStyle w:val="Normal"/>
        <w:ind w:firstLine="709"/>
        <w:jc w:val="both"/>
        <w:rPr/>
      </w:pPr>
      <w:r>
        <w:rPr/>
        <w:t xml:space="preserve">(нужное отметить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.И.О./наименование заявителя: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________________,</w:t>
      </w:r>
    </w:p>
    <w:p>
      <w:pPr>
        <w:pStyle w:val="Normal"/>
        <w:rPr/>
      </w:pPr>
      <w:r>
        <w:rPr>
          <w:sz w:val="28"/>
          <w:szCs w:val="28"/>
        </w:rPr>
        <w:t>серия _______ № ___________, дата выдачи ____________________________, кем выдан: 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/>
        <w:t>для физических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 о государственной регистрации в качестве юридического лица 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_______ № ___________, дата регистрации _______________________, </w:t>
      </w:r>
    </w:p>
    <w:p>
      <w:pPr>
        <w:pStyle w:val="Normal"/>
        <w:rPr/>
      </w:pPr>
      <w:r>
        <w:rPr>
          <w:sz w:val="28"/>
          <w:szCs w:val="28"/>
        </w:rPr>
        <w:t>орган, осуществивший регистрацию __________________________________,</w:t>
      </w:r>
    </w:p>
    <w:p>
      <w:pPr>
        <w:pStyle w:val="Normal"/>
        <w:rPr/>
      </w:pPr>
      <w:r>
        <w:rPr>
          <w:sz w:val="28"/>
          <w:szCs w:val="28"/>
        </w:rPr>
        <w:t>место выдачи 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.</w:t>
      </w:r>
    </w:p>
    <w:p>
      <w:pPr>
        <w:pStyle w:val="Normal"/>
        <w:ind w:firstLine="709"/>
        <w:rPr/>
      </w:pPr>
      <w:r>
        <w:rPr/>
        <w:t>(для юридических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о жительства/место нахождения заявителя: 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елефон: ___________, факс: ___________, индекс: ___________.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нковские реквизиты счета для возврата зада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(лицевой счет) № ____________, в _____________________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. счет № _____________ БИК _____________, ИНН ____________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заявителя _______________________________________, 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 xml:space="preserve">                                                                         </w:t>
      </w:r>
      <w:r>
        <w:rPr/>
        <w:t>(Ф.И.О. или наименование)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 xml:space="preserve">действует на основании доверенности от </w:t>
      </w:r>
      <w:r>
        <w:rPr>
          <w:bCs/>
          <w:sz w:val="28"/>
          <w:szCs w:val="28"/>
        </w:rPr>
        <w:t>«____» _________ 20 __</w:t>
      </w:r>
      <w:r>
        <w:rPr>
          <w:sz w:val="28"/>
          <w:szCs w:val="28"/>
        </w:rPr>
        <w:t xml:space="preserve"> № _______,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(наименование документа, серия, номер, дата и место выдачи (регистрации), кем выдан)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одаже объекта незавершенного строительства, а именно: 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кадастровый номер: 56:44:0220001:104, местоположение: Оренбургская область, г. Оренбург, ул. Советская, д. 50,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>(наименование имущества, его основные характеристики и местоположение)</w:t>
      </w:r>
    </w:p>
    <w:p>
      <w:pPr>
        <w:pStyle w:val="Normal"/>
        <w:tabs>
          <w:tab w:val="clear" w:pos="708"/>
          <w:tab w:val="left" w:pos="30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облюдать условия аукциона, содержащиеся в извещении                               о проведении аукциона по продаже объекта незавершенного строительства, опубликованном на https://torgi.gov.ru, а также Правила проведения публичных торгов по продаже объектов незавершенного строительства,  утвержденные постановлением Правительства РФ от 03.12.2014 № 1299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ключить с Комитетом по управлению имуществом города Оренбурга договор купли-продажи в течение 3 дней со дня подписания протокола о результатах аукциона в случае признания меня победителем аукциона;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имею полное представление о техническом состоянии, внешнем виде продаваемого объекта незавершенного строительства                                 и претензий к организатору аукциона не имею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пись заявителя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(его полномочного представителя) ____________      </w:t>
      </w:r>
      <w:r>
        <w:rPr>
          <w:bCs/>
          <w:sz w:val="28"/>
          <w:szCs w:val="28"/>
        </w:rPr>
        <w:t>«____» ________ 20 __г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М.П.</w:t>
      </w:r>
      <w:r>
        <w:rPr>
          <w:sz w:val="28"/>
          <w:szCs w:val="28"/>
          <w:lang w:eastAsia="en-US"/>
        </w:rPr>
        <w:t xml:space="preserve">                       (</w:t>
      </w:r>
      <w:r>
        <w:rPr>
          <w:lang w:eastAsia="en-US"/>
        </w:rPr>
        <w:t>дата)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его полномочным представителем):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«____» _______________ 20 __ г. 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>
          <w:bCs/>
          <w:sz w:val="28"/>
          <w:szCs w:val="28"/>
        </w:rPr>
        <w:t>в _____ часов _____ минут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пись уполномоченного лица, 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/>
      </w:pPr>
      <w:r>
        <w:rPr>
          <w:sz w:val="28"/>
          <w:szCs w:val="28"/>
          <w:lang w:eastAsia="en-US"/>
        </w:rPr>
        <w:t>принявшего заявку</w:t>
      </w:r>
      <w:r>
        <w:rPr>
          <w:sz w:val="28"/>
          <w:szCs w:val="28"/>
        </w:rPr>
        <w:t xml:space="preserve"> ___________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/>
        <w:t xml:space="preserve">                                                        </w:t>
      </w:r>
      <w:r>
        <w:rPr/>
        <w:t>М.П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ДОГОВОР № 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объекта незавершенного строитель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. Оренбург                                                                 «___» _______ 20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договор заключен в соответствии с постановлением Администрации города Оренбурга от «___» _______ 2022 № _____                            «О продаже объекта незавершенного строительства с публичных торгов»,                   на основании решения Арбитражного суда Оренбургской области                                от </w:t>
      </w:r>
      <w:r>
        <w:rPr>
          <w:bCs/>
          <w:sz w:val="28"/>
          <w:szCs w:val="28"/>
        </w:rPr>
        <w:t>24.03.2021 по делу № А47-3071/2020</w:t>
      </w:r>
      <w:r>
        <w:rPr>
          <w:sz w:val="28"/>
          <w:szCs w:val="28"/>
        </w:rPr>
        <w:t>, протокола о результатах аукциона                              от «___» _______ 20__ № 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управлению имуществом города Оренбур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ице председателя Комитета Цвет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митрия Александ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Положения о Комитете по управлению имуществом города Оренбурга, действующий от имени собственника объекта незавершенного строительства – общества с ограниченной ответственностью «ЗападноАбдулино» (ИНН 5609046829, ОГРН 1055609050595), именуемый                      в дальнейшем «Продавец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одной стороны, и __________________________ в лице ________________, действующего                           на основании _________, именуемое (ый) в дальнейшем «Покупатель», с другой стороны, заключили настоящий договор купли-продажи объекта незавершенного строительства (далее – Догов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и цена Договора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8"/>
          <w:szCs w:val="28"/>
        </w:rPr>
        <w:t>1.1. Продавец обязуется передать в собственность Покупателя,                             а Покупатель обязуется оплатить и принять в соответствии с условиями Договора объект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кадастровый номер: 56:44:0220001:104, местоположение: Оренбургская область, г. Оренбург, ул. Советская, д. 50  (далее – объект незавершенного строитель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на приобретения объекта незавершенного строительства, указанного в пунк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Cs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оговора, составляет __________ (______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 Задаток в сумме _______ (_______) рублей, внесенный Покупателем на счет организатора аукциона в соответствии                                          с извещением о проведении аукциона по продаже объекта незавершенного строительства, засчитывается в счет о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незавершенного строительства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. Оплата по Договор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2.1. Покупатель обязуется перечислить _____ (_________) руб.                    ___ копеек (за вычетом суммы задатка _____ руб. ___ копеек) за выкуп объекта незавершенного строительства на расчетный счет Продавца, указанный в пункте 7.1 Договора, единовременно  в течение 5 рабочих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Обязательства Покупателя по оплате объекта незавершенного строительства, передаваемого в собственность Покупателя, считаются выполненными с даты единовременного поступления денежных средств                              в полном объеме на расчетный счет Продав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Передача </w:t>
      </w:r>
      <w:r>
        <w:rPr>
          <w:sz w:val="28"/>
          <w:szCs w:val="28"/>
        </w:rPr>
        <w:t>объекта незавершенного строитель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Договор является актом приема-передачи объекта незавершенного строительства Продавцом Покуп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С даты подписания Договора ответственность за сохранность объекта незавершенного строительства, переданного Покупателю, равно как и риск случайной порчи или гибели объекта незавершенного строительства, несет Покупа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 Обязательство Продавца по передаче объекта незавершенного строительства Покупателю считается исполненным после подписания сторонами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обые усло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1. Право собственности на объект незавершенного строительства переходит к Покупателю со дня государственной регистрации перехода права собственности в Управлении федеральной службы государственной регистрации, кадастра и картографии по Оренбургской области.</w:t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4.2. До заключения Договора Покупателем произведен осмотр объекта незавершенного строительства в целях проверки технического состояния приобретаемого им объекта незавершенного строительства. Покупатель подтверждает, что не имеет претензий и замечаний к Продавцу относительно технического состояния принятого им объекта незавершенного строительства на момент подписания сторонами Догово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Cs/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23"/>
        <w:tabs>
          <w:tab w:val="clear" w:pos="708"/>
          <w:tab w:val="left" w:pos="878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.1. Оплата </w:t>
      </w:r>
      <w:r>
        <w:rPr>
          <w:bCs/>
          <w:sz w:val="28"/>
          <w:szCs w:val="28"/>
        </w:rPr>
        <w:t xml:space="preserve">Покупателем </w:t>
      </w:r>
      <w:r>
        <w:rPr>
          <w:sz w:val="28"/>
          <w:szCs w:val="28"/>
        </w:rPr>
        <w:t xml:space="preserve">цены приобретения объекта незавершенного строительства, указанной в пункте 2.1 Договора, считается произведенной                         с момента поступления соответствующей денежной суммы в распоряжение </w:t>
      </w:r>
      <w:r>
        <w:rPr>
          <w:bCs/>
          <w:sz w:val="28"/>
          <w:szCs w:val="28"/>
        </w:rPr>
        <w:t>Продавца</w:t>
      </w:r>
      <w:r>
        <w:rPr>
          <w:sz w:val="28"/>
          <w:szCs w:val="28"/>
        </w:rPr>
        <w:t>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8"/>
          <w:szCs w:val="28"/>
        </w:rPr>
        <w:t>5.2. Неуплата Покупателем цены приобретения объекта незавершенного строительства в срок, установленный пунктом 2.1 Договора, считается просрочкой исполнения обязательства.  За просрочку исполнения обязательства Покупатель уплачивает Продавцу неустойку (пени) за каждый день просрочки в размере одной трехсотой ключевой ставки Центрального банка РФ, действующей на момент  просрочки.</w:t>
      </w:r>
    </w:p>
    <w:p>
      <w:pPr>
        <w:pStyle w:val="3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оговор составлен в 3 (трех) экземплярах: по одному для каждой                      из сторон, 1 (один) хранится в Управлении Федеральной службы государственной регистрации, кадастра и картографии по Оренбург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 Отношения сторон, не урегулированные Договором, регламентируются действующим законодательством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Споры о выполнении условий Договора, его изменении                                   и расторжении разрешаются путем непосредственных переговоров сторон ил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Юридические адреса, реквизиты и подпис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Продавец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по управлению имуществом  города Оренбурга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60006, Оренбургская область, город Оренбург, ул. Терешковой, 39                                  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Н – 5610008810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П – 561001001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учатель: Финансовое управление администрации г. Оренбурга (Комитет по управлению имуществом города Оренбурга, лицевой счет 006.10.001.3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анк: Отделение Оренбург//УФК по Оренбургской области,                              г. Оренбург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/счет: 03232643537010005300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ор/счет</w:t>
      </w:r>
      <w:r>
        <w:rPr>
          <w:rFonts w:eastAsia="Calibri"/>
          <w:sz w:val="28"/>
          <w:szCs w:val="28"/>
          <w:lang w:eastAsia="en-US"/>
        </w:rPr>
        <w:t>: 40102810545370000045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К: 015354008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 Покупатель: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Реквизиты извещения: 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ДАВЕЦ                                        </w:t>
        <w:tab/>
        <w:tab/>
        <w:t>ПОКУПАТЕЛ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 Д.А. Цветков</w:t>
        <w:tab/>
        <w:tab/>
        <w:tab/>
        <w:t xml:space="preserve">_________________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тдела доходов ___________</w:t>
      </w:r>
      <w:bookmarkStart w:id="1" w:name="_GoBack"/>
      <w:bookmarkEnd w:id="1"/>
      <w:r>
        <w:rPr>
          <w:sz w:val="28"/>
          <w:szCs w:val="28"/>
        </w:rPr>
        <w:t>____ 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по п. 2.1 Договора получена полностью «___» _______ 20__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_______________ _______________</w:t>
      </w:r>
    </w:p>
    <w:p>
      <w:pPr>
        <w:pStyle w:val="Normal"/>
        <w:tabs>
          <w:tab w:val="clear" w:pos="708"/>
          <w:tab w:val="left" w:pos="10355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355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0355" w:leader="none"/>
        </w:tabs>
        <w:ind w:firstLine="5103"/>
        <w:jc w:val="both"/>
        <w:rPr/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10355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09.02.2022 № 197-п</w:t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аукциона </w:t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</w:tabs>
        <w:ind w:left="3686" w:hanging="2977"/>
        <w:jc w:val="both"/>
        <w:rPr/>
      </w:pPr>
      <w:r>
        <w:rPr>
          <w:sz w:val="28"/>
          <w:szCs w:val="28"/>
        </w:rPr>
        <w:t xml:space="preserve">Великородова </w:t>
        <w:tab/>
        <w:tab/>
        <w:t>–</w:t>
        <w:tab/>
        <w:t>председатель комиссии, заместитель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</w:tabs>
        <w:ind w:left="4241" w:hanging="3532"/>
        <w:jc w:val="both"/>
        <w:rPr/>
      </w:pPr>
      <w:r>
        <w:rPr>
          <w:sz w:val="28"/>
          <w:szCs w:val="28"/>
        </w:rPr>
        <w:t xml:space="preserve">Татьяна Борисовна </w:t>
        <w:tab/>
        <w:tab/>
        <w:t>Главы города Оренбурга по правовым вопросам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</w:tabs>
        <w:ind w:left="3686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</w:tabs>
        <w:ind w:left="3686" w:hanging="2977"/>
        <w:jc w:val="both"/>
        <w:rPr>
          <w:sz w:val="28"/>
          <w:szCs w:val="28"/>
        </w:rPr>
      </w:pPr>
      <w:r>
        <w:rPr>
          <w:sz w:val="28"/>
          <w:szCs w:val="28"/>
        </w:rPr>
        <w:t>Цветков</w:t>
        <w:tab/>
        <w:tab/>
        <w:t>–</w:t>
        <w:tab/>
        <w:t>заместитель председателя комиссии,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</w:tabs>
        <w:ind w:left="4241" w:hanging="3532"/>
        <w:jc w:val="both"/>
        <w:rPr>
          <w:sz w:val="28"/>
          <w:szCs w:val="28"/>
        </w:rPr>
      </w:pPr>
      <w:r>
        <w:rPr>
          <w:sz w:val="28"/>
          <w:szCs w:val="28"/>
        </w:rPr>
        <w:t>Дмитрий Александрович</w:t>
        <w:tab/>
        <w:tab/>
        <w:t>председатель Комитета по управлению имуществом города Оренбург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3686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ов</w:t>
        <w:tab/>
        <w:t>– </w:t>
        <w:tab/>
        <w:t xml:space="preserve">секретарь комиссии, главный специалист Петр Александрович </w:t>
        <w:tab/>
        <w:tab/>
        <w:t xml:space="preserve">отдела муниципальной собственности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тета по управлению имуществом города Оренбург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3686" w:hanging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симова </w:t>
        <w:tab/>
        <w:t>– </w:t>
        <w:tab/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Ольга Ивановна </w:t>
        <w:tab/>
        <w:tab/>
        <w:t xml:space="preserve">администрации города Оренбурга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Бинковский </w:t>
        <w:tab/>
        <w:t>– </w:t>
        <w:tab/>
        <w:t xml:space="preserve">начальник управления экономики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Евгений Анатольевич </w:t>
        <w:tab/>
        <w:tab/>
        <w:t xml:space="preserve">и перспективного развития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дминистрации города Оренбурга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бан </w:t>
        <w:tab/>
        <w:t>– </w:t>
        <w:tab/>
        <w:t xml:space="preserve">начальник департамента </w:t>
      </w:r>
    </w:p>
    <w:p>
      <w:pPr>
        <w:pStyle w:val="Normal"/>
        <w:tabs>
          <w:tab w:val="clear" w:pos="708"/>
          <w:tab w:val="left" w:pos="3969" w:leader="none"/>
        </w:tabs>
        <w:ind w:left="4248" w:hanging="3539"/>
        <w:rPr/>
      </w:pPr>
      <w:r>
        <w:rPr>
          <w:sz w:val="28"/>
          <w:szCs w:val="28"/>
        </w:rPr>
        <w:t xml:space="preserve">Михаил Сергеевич </w:t>
        <w:tab/>
        <w:tab/>
        <w:t>градостроительства и земельных отношений администрации города Оренбург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3686" w:hanging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3686" w:hanging="2977"/>
        <w:jc w:val="both"/>
        <w:rPr/>
      </w:pPr>
      <w:r>
        <w:rPr>
          <w:sz w:val="28"/>
          <w:szCs w:val="28"/>
        </w:rPr>
        <w:t>Сафронов</w:t>
        <w:tab/>
        <w:tab/>
        <w:t xml:space="preserve">– </w:t>
        <w:tab/>
        <w:t xml:space="preserve">заместитель председателя Комитета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3969" w:leader="none"/>
          <w:tab w:val="left" w:pos="4253" w:leader="none"/>
        </w:tabs>
        <w:ind w:left="4248" w:hanging="3539"/>
        <w:rPr>
          <w:sz w:val="28"/>
          <w:szCs w:val="28"/>
        </w:rPr>
      </w:pPr>
      <w:r>
        <w:rPr>
          <w:sz w:val="28"/>
          <w:szCs w:val="28"/>
        </w:rPr>
        <w:t xml:space="preserve">Никита Геннадьевич </w:t>
        <w:tab/>
        <w:tab/>
        <w:t>по управлению имуществом города Оренбур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х </w:t>
        <w:tab/>
        <w:t xml:space="preserve">– </w:t>
        <w:tab/>
        <w:t xml:space="preserve">начальник юридического отдела Комитета                                  </w:t>
      </w:r>
    </w:p>
    <w:p>
      <w:pPr>
        <w:pStyle w:val="Normal"/>
        <w:tabs>
          <w:tab w:val="clear" w:pos="708"/>
          <w:tab w:val="left" w:pos="3969" w:leader="none"/>
        </w:tabs>
        <w:ind w:left="4248" w:hanging="3539"/>
        <w:rPr/>
      </w:pPr>
      <w:r>
        <w:rPr>
          <w:sz w:val="28"/>
          <w:szCs w:val="28"/>
        </w:rPr>
        <w:t xml:space="preserve">Юрий Александрович </w:t>
        <w:tab/>
        <w:tab/>
        <w:t>по управлению имуществом города Оренбург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5z0">
    <w:name w:val="WW8Num5z0"/>
    <w:qFormat/>
    <w:rPr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8"/>
      <w:effect w:val="blinkBackground"/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xtendedtextshort">
    <w:name w:val="extended-text__short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141" w:hanging="0"/>
    </w:pPr>
    <w:rPr>
      <w:sz w:val="28"/>
      <w:szCs w:val="20"/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0355" w:leader="none"/>
      </w:tabs>
      <w:ind w:left="1" w:firstLine="654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B4001A599DC03E1E12A816A42DECB73AE4941E269F48B72AFB36B8B2EF5AF9A5B4C85384BF9DB5F3649768E9ABE4DCEC5DA9395F2D8EEFb9y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05:00Z</dcterms:created>
  <dc:creator>User</dc:creator>
  <dc:description/>
  <cp:keywords/>
  <dc:language>en-US</dc:language>
  <cp:lastModifiedBy>Майорова Галина Владимировна</cp:lastModifiedBy>
  <cp:lastPrinted>2022-01-26T09:56:00Z</cp:lastPrinted>
  <dcterms:modified xsi:type="dcterms:W3CDTF">2022-02-09T09:15:00Z</dcterms:modified>
  <cp:revision>8</cp:revision>
  <dc:subject/>
  <dc:title> </dc:title>
</cp:coreProperties>
</file>