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объекта незавершенного строитель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ренбург                                                                 «___» _______ 20__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говор заключен в соответствии с постановлением Администрации города Оренбурга от «___» _______ 2022 № _____                            «О продаже объекта незавершенного строительства с публичных торгов»,                   на основании решения Арбитражного суда Оренбургской области                                от </w:t>
      </w:r>
      <w:r>
        <w:rPr>
          <w:bCs/>
          <w:sz w:val="28"/>
          <w:szCs w:val="28"/>
        </w:rPr>
        <w:t>24.03.2021 по делу № А47-3071/2020</w:t>
      </w:r>
      <w:r>
        <w:rPr>
          <w:sz w:val="28"/>
          <w:szCs w:val="28"/>
        </w:rPr>
        <w:t>, протокола о результатах аукциона                              от «___» _______ 20__ № 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имуществом города Оренбург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лице председателя Комитета Цвет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митрия Александ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 Положения о Комитете по управлению имуществом города Оренбурга, действующий от имени собственника объекта незавершенного строительства – общества с ограниченной ответственностью «ЗападноАбдулино» (ИНН 5609046829, ОГРН 1055609050595), именуемый в дальнейшем «Продавец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одной стороны,                    и __________________________ в лице _________________________, действующего на основании _________, именуемое (ый) в дальнейшем «Покупатель», с другой стороны, заключили настоящий договор купли-продажи объекта незавершенного строительства (далее – Догов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едмет и цена Договора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одавец обязуется передать в собственность Покупателя, а Покупатель обязуется оплатить и принять в соответствии с условиями Договора объект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кадастровый номер: 56:44:0220001:104, местоположение: Оренбургская область, г. Оренбург,                            ул. Советская, д. 50  (далее – объект незавершенного строительства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Цена приобретения объекта незавершенного строительства, указанного                   в пункт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>
          <w:bCs/>
          <w:sz w:val="28"/>
          <w:szCs w:val="28"/>
        </w:rPr>
        <w:t xml:space="preserve"> Д</w:t>
      </w:r>
      <w:r>
        <w:rPr>
          <w:sz w:val="28"/>
          <w:szCs w:val="28"/>
        </w:rPr>
        <w:t>оговора, составляет __________ (______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 Задаток в сумме _______ (_______) рублей, внесенный Покупателем                  на счет организатора аукциона в соответствии с извещением о проведении аукциона по продаже объекта незавершенного строительства, засчитывается в счет о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а незавершенного строительства по Договор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плата по Договору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 Покупатель обязуется перечислить _____ (_________) руб. ___ копеек                   (за вычетом суммы задатка _____ руб. ___ копеек) за выкуп объекта незавершенного строительства на расчетный счет Продавца, указанный в пункте 7.1 Договора, единовременно в течение 5 рабочих дней со дня 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Обязательства Покупателя по оплате объекта незавершенного строительства, передаваемого в собственность Покупателя, считаются выполненными с даты единовременного поступления денежных средств                              в полном объеме на расчетный счет Продав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Передача </w:t>
      </w:r>
      <w:r>
        <w:rPr>
          <w:sz w:val="28"/>
          <w:szCs w:val="28"/>
        </w:rPr>
        <w:t>объекта незавершенного строитель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Договор является актом приема-передачи объекта незавершенного строительства Продавцом Покупа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С даты подписания Договора ответственность за сохранность объекта незавершенного строительства, переданного Покупателю, равно как и риск случайной порчи или гибели объекта незавершенного строительства, несет Покуп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Обязательство Продавца по передаче объекта незавершенного строительства Покупателю считается исполненным после подписания сторонами Догов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обые усло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Право собственности на объект незавершенного строительства переходит к Покупателю со дня государственной регистрации перехода права собственности               в Управлении федеральной службы государственной регистрации, кадастра                      и картографии по Оренбург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 До заключения Договора Покупателем произведен осмотр объекта незавершенного строительства в целях проверки технического состояния приобретаемого им объекта незавершенного строительства. Покупатель подтверждает, что не имеет претензий и замечаний к Продавцу относительно технического состояния принятого им объекта незавершенного строительства                    на момент подписания сторонами Договор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Оплата </w:t>
      </w:r>
      <w:r>
        <w:rPr>
          <w:bCs/>
          <w:sz w:val="28"/>
          <w:szCs w:val="28"/>
        </w:rPr>
        <w:t xml:space="preserve">Покупателем </w:t>
      </w:r>
      <w:r>
        <w:rPr>
          <w:sz w:val="28"/>
          <w:szCs w:val="28"/>
        </w:rPr>
        <w:t xml:space="preserve">цены приобретения объекта незавершенного строительства, указанной в пункте 2.1 Договора, считается произведенной                         с момента поступления соответствующей денежной суммы в распоряжение </w:t>
      </w:r>
      <w:r>
        <w:rPr>
          <w:bCs/>
          <w:sz w:val="28"/>
          <w:szCs w:val="28"/>
        </w:rPr>
        <w:t>Продавц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Неуплата Покупателем цены приобретения объекта незавершенного строительства в срок, установленный пунктом 2.1 Договора, считается просрочкой исполнения обязательства. За просрочку исполнения обязательства Покупатель уплачивает Продавцу неустойку (пени) за каждый день просрочки в размере одной трехсотой ключевой ставки Центрального банка РФ, действующей на момент проср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Договор составлен в 3 (трех) экземплярах: по одному для каждой                          из сторон, 1 (один) хранится в Управлении Федеральной службы государственной регистрации, кадастра и картографии по Оренбург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 Отношения сторон, не урегулированные Договором, регламентируются действующим законодательством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 Споры о выполнении условий Договора, его изменении и расторжении разрешаются путем непосредственных переговоров сторон ил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Юридические адреса, реквизиты и подпис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Продавец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имуществом города Оренбург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0006, Оренбургская область, город Оренбург, ул. Терешковой, 39                                    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Н – 5610008810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П – 561001001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атель: Финансовое управление администрации г. Оренбурга (Комитет по управлению имуществом города Оренбурга, лицевой счет 006.10.001.3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нк: Отделение Оренбург//УФК по Оренбургской области, г. Оренбург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/счет: 03232643537010005300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/счет</w:t>
      </w:r>
      <w:r>
        <w:rPr>
          <w:rFonts w:eastAsia="Calibri"/>
          <w:sz w:val="28"/>
          <w:szCs w:val="28"/>
          <w:lang w:eastAsia="en-US"/>
        </w:rPr>
        <w:t>: 40102810545370000045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ИК: 015354008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Покупатель: 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Реквизиты извещения: 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АВЕЦ                                        </w:t>
        <w:tab/>
        <w:tab/>
        <w:t>ПОКУПАТЕЛ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 Д.А. Цветков</w:t>
        <w:tab/>
        <w:tab/>
        <w:tab/>
        <w:t xml:space="preserve">_________________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оходов ___________</w:t>
      </w:r>
      <w:bookmarkStart w:id="0" w:name="_GoBack"/>
      <w:bookmarkEnd w:id="0"/>
      <w:r>
        <w:rPr>
          <w:sz w:val="28"/>
          <w:szCs w:val="28"/>
        </w:rPr>
        <w:t>____ 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о п. 2.1 Договора получена полностью «___» _______ 20__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_______________ 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0:00Z</dcterms:created>
  <dc:creator>User</dc:creator>
  <dc:description/>
  <cp:keywords/>
  <dc:language>en-US</dc:language>
  <cp:lastModifiedBy>Майорова Галина Владимировна</cp:lastModifiedBy>
  <cp:lastPrinted>2022-02-09T14:37:00Z</cp:lastPrinted>
  <dcterms:modified xsi:type="dcterms:W3CDTF">2022-02-14T06:00:00Z</dcterms:modified>
  <cp:revision>2</cp:revision>
  <dc:subject/>
  <dc:title/>
</cp:coreProperties>
</file>