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по продаже объекта незавершенного строитель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812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Форма проведения публичных торгов</w:t>
            </w:r>
          </w:p>
        </w:tc>
      </w:tr>
      <w:tr>
        <w:trPr>
          <w:trHeight w:val="6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Аукцион, открытый по составу участников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 Сведения об организаторе аукциона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тор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bCs/>
              </w:rPr>
            </w:pPr>
            <w:r>
              <w:rPr>
                <w:bCs/>
              </w:rPr>
              <w:t>Администрация города Оренбурга в лице Комитета по управлению имуществом города Оренбурга (</w:t>
            </w:r>
            <w:r>
              <w:rPr/>
              <w:t>ИНН: 5610008810, ОГРН: 1025601022501)</w:t>
            </w:r>
          </w:p>
        </w:tc>
      </w:tr>
      <w:tr>
        <w:trPr>
          <w:trHeight w:val="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b/>
                <w:b/>
              </w:rPr>
            </w:pPr>
            <w:r>
              <w:rPr/>
              <w:t>Оренбургская область, г. Оренбург</w:t>
            </w:r>
          </w:p>
        </w:tc>
      </w:tr>
      <w:tr>
        <w:trPr>
          <w:trHeight w:val="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/>
            </w:pPr>
            <w:r>
              <w:rPr/>
              <w:t>460000, Оренбургская область, г. Оренбург,                      ул. Советская, д. 6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460006, Оренбургская область, г. Оренбург,                      ул. Терешковой, д. 39</w:t>
            </w:r>
          </w:p>
        </w:tc>
      </w:tr>
      <w:tr>
        <w:trPr>
          <w:trHeight w:val="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kui@admin.orenburg.ru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е 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7"/>
              <w:rPr>
                <w:u w:val="single"/>
              </w:rPr>
            </w:pPr>
            <w:r>
              <w:rPr/>
              <w:t>+7 (3532) 98-73-21</w:t>
            </w:r>
            <w:r>
              <w:rPr>
                <w:b/>
              </w:rPr>
              <w:t xml:space="preserve"> </w:t>
            </w:r>
            <w:r>
              <w:rPr/>
              <w:t xml:space="preserve">Рябов Петр Александрович  </w:t>
            </w:r>
          </w:p>
          <w:p>
            <w:pPr>
              <w:pStyle w:val="Normal"/>
              <w:ind w:firstLine="317"/>
              <w:rPr>
                <w:u w:val="single"/>
              </w:rPr>
            </w:pPr>
            <w:r>
              <w:rPr/>
              <w:t xml:space="preserve">+7 (3532) 98-73-19 Старых Юрий Александрович </w:t>
            </w:r>
          </w:p>
        </w:tc>
      </w:tr>
      <w:tr>
        <w:trPr>
          <w:trHeight w:val="65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3. Сведения о суде, принявшем решение об изъятии объекта незавершенного строительства у собственника путем продажи с публичных торгов, с указанием резолютивной части решения су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ведения о суд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Арбитражный суд Оренбургской области (далее – суд)</w:t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Cs/>
              </w:rPr>
              <w:t>Резолютивная часть решения суда от 24.03.2021 по делу     № А47-3071/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Руководствуясь статьями 110, 167–170 Арбитражного процессуального кодекса Российской Федерации, суд Р Е Ш И Л 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1. Исковые требования удовлетворить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2. Изъять у общества с ограниченной ответственностью «ЗападноАбдулино», г. Оренбург объект незавершенного строительства «Торгово-административный комплекс «Атриум» с условным номером 56-56-01/069/2006-313, расположенный                   по адресу: Оренбургская область, г. Оренбург,                       ул. Советская, д. 50, путем продажи с публичных торгов по начальной цене продажи объекта незавершенного строительства, равной                                           58 952 000 руб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3. Обязать общество с ограниченной ответственностью «ЗападноАбдулино», г. Оренбург передать Администрации города Оренбурга,                           г. Оренбург техническую документацию по объекту незавершенного строительства «Торгово-административный комплекс «Атриум», расположенному по адресу: Оренбургская область,                   г. Оренбург, ул. Советская, д. 50, после вступления решения в законную силу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4. Взыскать с общества с ограниченной ответственностью «ЗападноАбдулино», г. Оренбург                  в доход федерального бюджета госпошлину в размере 12 000 руб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5. Исполнительные листы выдать взыскателю                        и ИФНС России по месту государственной регистрации должника после вступления решения                     в законную силу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6. Решение может быть обжаловано в порядке апелляционного производства в Восемнадцатый арбитражный апелляционный суд в течение месяца           со дня его принятия (изготовления в полном объеме) через Арбитражный суд Оренбургской области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ция о вступившем в законную силу решении суда в отношении объекта незавершенного строи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16"/>
              <w:jc w:val="both"/>
              <w:rPr/>
            </w:pPr>
            <w:r>
              <w:rPr/>
              <w:t xml:space="preserve">Резолютивная часть решения Арбитражного суда Оренбургской области от 08.12.2020 по делу                                № А47-9151/2019 – суд решил: исковые требования Администрации города Оренбурга удовлетворить частично. </w:t>
            </w:r>
          </w:p>
          <w:p>
            <w:pPr>
              <w:pStyle w:val="Normal"/>
              <w:shd w:fill="FFFFFF" w:val="clear"/>
              <w:autoSpaceDE w:val="false"/>
              <w:ind w:firstLine="316"/>
              <w:jc w:val="both"/>
              <w:rPr/>
            </w:pPr>
            <w:r>
              <w:rPr/>
              <w:t>Обязать общество с ограниченной ответственностью «ЗападноАбдулино» в течение                    6 месяцев со дня вступления решения суда в законную силу принять меры в отношении объекта незавершенного строительства – «Торгово-административного комплекса «Атриум»                            по адресу: г. Оренбург, ул. Советская, д. 50, препятствующие несанкционированному доступу людей, путем перекрытия существующих проемов Блока Б, в районе павильона № 1 со стороны                          ул. Володарского и павильона № 2 со стороны                      ул. Краснознаменной путем устройства железобетонных перекрытий в уровне существующих отметок уже смонтированных несущих конструкций.</w:t>
            </w:r>
          </w:p>
          <w:p>
            <w:pPr>
              <w:pStyle w:val="Normal"/>
              <w:shd w:fill="FFFFFF" w:val="clear"/>
              <w:autoSpaceDE w:val="false"/>
              <w:ind w:firstLine="316"/>
              <w:jc w:val="both"/>
              <w:rPr/>
            </w:pPr>
            <w:r>
              <w:rPr/>
              <w:t>Дополнительная информация об обязательствах, связанных с объектом, в связи с указанным решением суда:</w:t>
            </w:r>
          </w:p>
          <w:p>
            <w:pPr>
              <w:pStyle w:val="Normal"/>
              <w:shd w:fill="FFFFFF" w:val="clear"/>
              <w:autoSpaceDE w:val="false"/>
              <w:ind w:firstLine="316"/>
              <w:jc w:val="both"/>
              <w:rPr/>
            </w:pPr>
            <w:r>
              <w:rPr/>
              <w:t>При переходе права собственности на недвижимое имущество от одного лица к другому происходит правопреемство в материальном гражданском правоотношении.</w:t>
            </w:r>
          </w:p>
          <w:p>
            <w:pPr>
              <w:pStyle w:val="Normal"/>
              <w:shd w:fill="FFFFFF" w:val="clear"/>
              <w:autoSpaceDE w:val="false"/>
              <w:ind w:firstLine="316"/>
              <w:jc w:val="both"/>
              <w:rPr/>
            </w:pPr>
            <w:r>
              <w:rPr/>
              <w:t xml:space="preserve"> </w:t>
            </w:r>
            <w:r>
              <w:rPr/>
              <w:t>Новый собственник объекта незавершенного строительства будет являться правопреемником общества с ограниченной ответственностью «ЗападноАбдулино» в деле № А47-9151/2019                          в соответствии с законодательством Российской Федерации.</w:t>
            </w:r>
          </w:p>
          <w:p>
            <w:pPr>
              <w:pStyle w:val="Normal"/>
              <w:shd w:fill="FFFFFF" w:val="clear"/>
              <w:autoSpaceDE w:val="false"/>
              <w:ind w:firstLine="316"/>
              <w:jc w:val="both"/>
              <w:rPr/>
            </w:pPr>
            <w:r>
              <w:rPr/>
              <w:t>Для правопреемника все действия, совершенные                  в арбитражном процессе до его вступления в дело, обязательны в той мере, в какой они были обязательны для лица, которое правопреемник заменил (</w:t>
            </w:r>
            <w:hyperlink r:id="rId2">
              <w:r>
                <w:rPr>
                  <w:rStyle w:val="InternetLink"/>
                </w:rPr>
                <w:t>часть 3 статьи 48</w:t>
              </w:r>
            </w:hyperlink>
            <w:r>
              <w:rPr/>
              <w:t xml:space="preserve"> Арбитражного процессуального кодекса Российской Федерации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. Сведения о месте, дате, времени и порядке проведения аукциона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4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 время начала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/>
            </w:pPr>
            <w:r>
              <w:rPr/>
              <w:t>24.03.2022 в 10:00 (время местное)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 проведения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/>
            </w:pPr>
            <w:r>
              <w:rPr/>
              <w:t xml:space="preserve">г. </w:t>
            </w:r>
            <w:r>
              <w:rPr>
                <w:shd w:fill="FFFFFF" w:val="clear"/>
              </w:rPr>
              <w:t>Оренбург,</w:t>
            </w:r>
            <w:r>
              <w:rPr/>
              <w:t xml:space="preserve"> ул. Терешковой, д. 39, кабинет 21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4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проведения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В аукционе могут участвовать только заявители, признанные участниками аукциона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укцион проводится организатором аукциона                     в присутствии членов комиссии по проведению аукциона и участников аукциона (их представителей)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Должник, взыскатели и лица, имеющие права                     на имущество, продаваемое на публичных торгах, вправе на них присутствовать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укционист выбирается из числа членов комиссии по проведению аукциона путем открытого голосования членов комиссии по проведению аукциона большинством голосов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укцион проводится путем повышения начальной (минимальной) цены продажи объекта незавершенного строительства на шаг аукциона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укцион проводится в следующем порядке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1) комиссия по проведению аукциона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– карточки)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2) аукцион начинается с объявления аукционистом начала проведения аукциона, предмета аукциона, начальной (минимальной) цены предмета аукциона, шага аукциона, после чего аукционист предлагает участникам аукциона заявлять свои предложения                      о цене предмета аукциона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3) участник аукциона после объявления аукционистом начальной (минимальной) цены предмета аукциона, увеличенной в соответствии                       с шагом аукциона, поднимает карточку, в случае если он согласен заключить договор купли-продажи объекта незавершенного строительства                                    по объявленной цене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4) аукционист объявляет номер карточки участника аукциона, который первым поднял карточку после объявления аукционистом начальной (минимальной) цены предмета аукциона, увеличенной в соответствии с шагом аукциона,                      а также новую цену предмета аукциона, увеличенную в соответствии с шагом аукциона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bookmarkStart w:id="0" w:name="Par6"/>
            <w:bookmarkEnd w:id="0"/>
            <w:r>
              <w:rPr/>
              <w:t>5) аукцион считается оконченным, если после троекратного объявления аукционистом последнего предложения о цене предмета аукцион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                 о цене предмета аукциона, номер карточки                                  и наименование победителя аукциона и участника аукциона, сделавшего предпоследнее предложение                  о цене предмета аукциона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Лицо, выигравшее аукцион, и организатор аукциона подписывают в день проведения аукциона протокол о его результатах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В случае если в аукционе участвовал только один участник или при проведении аукциона                                 не присутствовал ни один из участников аукциона, либо если после троекратного объявления предложения  о начальной цене предмета аукциона       не поступило ни одно предложение о цене предмета аукциона, которое предусматривало бы более высокую цену предмета аукциона, аукцион признается несостоявшимся</w:t>
            </w:r>
          </w:p>
        </w:tc>
      </w:tr>
      <w:tr>
        <w:trPr>
          <w:trHeight w:val="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4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бедитель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/>
            </w:pPr>
            <w:r>
              <w:rPr/>
              <w:t>Победителем аукциона при проведении продажи признается участник аукциона, предложивший наиболее высокую цену предмета аукциона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заключения договора купли-продаж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Лицо, выигравшее аукцион, и организатор аукциона подписывают договор купли-продажи объекта незавершенного строительства, являвшегося предметом аукциона, в течение 3 дней со дня подписания протокола о результатах аукциона</w:t>
            </w:r>
          </w:p>
        </w:tc>
      </w:tr>
      <w:tr>
        <w:trPr>
          <w:trHeight w:val="15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bCs/>
              </w:rPr>
              <w:t xml:space="preserve">5. Сведения об объекте незавершенного строительства (далее </w:t>
            </w:r>
            <w:r>
              <w:rPr/>
              <w:t>–</w:t>
            </w:r>
            <w:r>
              <w:rPr>
                <w:bCs/>
              </w:rPr>
              <w:t xml:space="preserve"> предмет аукциона),                   а также о земельном участке, на котором он расположен (местоположение, площадь, кадастровый номер земельного участка, разрешенное использование и указание                   на предельные параметры его застройки)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аукциона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ключая примерное определение его готовности, выраженное                   в процентах, кадастровый 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Объект незавершенного строительства «Торгово-административный комплекс «Атриум», степень готовности объекта незавершенного строительства: 33%, проектируемое назначение: нежилое, условный номер 56-56-01/069/2006-313, кадастровый номер: 56:44:0220001:104 (далее – объект незавершенного строительства)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17"/>
              <w:jc w:val="both"/>
              <w:rPr/>
            </w:pPr>
            <w:r>
              <w:rPr/>
              <w:t>Оренбургская область, г. Оренбург, ул. Советская,                     д. 5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ющие ограничения прав                              и обременения объекта незавершенного строи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17"/>
              <w:jc w:val="both"/>
              <w:rPr/>
            </w:pPr>
            <w:r>
              <w:rPr/>
              <w:t xml:space="preserve">Согласно выписке из Единого государственного реестра  недвижимости об основных характеристиках  и зарегистрированных правах на объект недвижимости наложены </w:t>
            </w:r>
          </w:p>
        </w:tc>
      </w:tr>
      <w:tr>
        <w:trPr>
          <w:trHeight w:val="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ая информация об объекте незавершенного строи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/>
              <w:t>Объект незавершенного строительства находится  в границах объединенной охранной зоны объектов культурного наследия, установленной постановлением Правительства Оренбургской области от 04.04.2016 № 237-п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ведения о земельных участках, на которых расположен </w:t>
            </w:r>
            <w:r>
              <w:rPr/>
              <w:t>предмет аукциона</w:t>
            </w:r>
            <w:r>
              <w:rPr>
                <w:bCs/>
              </w:rPr>
              <w:t xml:space="preserve"> (местоположение, площадь, кадастровый номер земельного участка, разрешенное использование и ограничения застройк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</w:rPr>
            </w:pPr>
            <w:r>
              <w:rPr/>
              <w:t xml:space="preserve">Конструкции объекта незавершенного строительства расположены в пределах границ земельного участка, </w:t>
            </w:r>
            <w:r>
              <w:rPr>
                <w:bCs/>
              </w:rPr>
              <w:t xml:space="preserve">кадастровый номер: 56:44:0000000:12, площадь: 6946 кв. м, адрес:                        обл. Оренбургская, г. Оренбург, ул. Советская, д. 50, виды разрешенного использования: строительство нулевого цикла торгово-административного комплекса «Атриум», земельный участок                              на основании части 12 статьи 85 Земельного кодекса Российской Федерации относится к земельным участкам общего пользования и не подлежит приватизации. </w:t>
            </w:r>
          </w:p>
          <w:p>
            <w:pPr>
              <w:pStyle w:val="Normal"/>
              <w:shd w:fill="FFFFFF" w:val="clear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На земельном участке с кадастровым номером 56:44:0220001:9, участок находится примерно в 5 м по направлению на юг от ориентира. Почтовый адрес ориентира: обл. Оренбургская, г. Оренбург,                           ул. Советская,  д. 50, площадь: 3053 +/- 19 кв. м. располагался котлован для строительства. Решением Арбитражного суда Оренбургской области, вступившим в законную силу от 26.10.2020 по делу   № А47-13112/2019, суд решил исковые требования федерального государственного учреждения культуры и искусства «Дом офицеров Оренбургского гарнизона» Министерства обороны Российской Федерации удовлетворить, обязать общество                             с ограниченной ответственностью «ЗападноАбдулино», г. Оренбург ликвидировать котлован.</w:t>
            </w:r>
          </w:p>
          <w:p>
            <w:pPr>
              <w:pStyle w:val="Normal"/>
              <w:shd w:fill="FFFFFF" w:val="clear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 xml:space="preserve">Котлован на земельном </w:t>
            </w:r>
            <w:r>
              <w:rPr>
                <w:bCs/>
                <w:shd w:fill="FFFFFF" w:val="clear"/>
              </w:rPr>
              <w:t>участке с кадастровым номером 56:44:0220001:9 ликвидирован Администрацией города Оренбурга в рамках реализации постановления Главы города Оренбурга от 15.09.2021 № 68-п «О введении режима повышенной готовности на части территории муниципального образования «город Оренбург».</w:t>
            </w:r>
          </w:p>
          <w:p>
            <w:pPr>
              <w:pStyle w:val="Normal"/>
              <w:ind w:firstLine="317"/>
              <w:jc w:val="both"/>
              <w:rPr>
                <w:bCs/>
              </w:rPr>
            </w:pPr>
            <w:r>
              <w:rPr>
                <w:bCs/>
              </w:rPr>
              <w:t xml:space="preserve">Ограничения и особенности строительства                           на указанных земельных участках: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Согласно Генеральному плану города Оренбурга, утвержденному решением Оренбургского городского Совета от 10.10.2008 № 674, земельный участок                        с кадастровым номером 56:44:0220001:9 расположен на территории многофункциональной застройки центра смешанной этажности, земельный участок                            с кадастровым номером 56:44:0000000:12 находится на территории административных и общественно-деловых, торговых, культурно-развлекательных объектов, а также на территории общего                  пользования – магистрали районного значения, главная улица города (пешеходная)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В соответствии со схемой зон с особыми условиями использования территории и ЧС Генерального плана г. Оренбурга рассматриваемая территория находится в зоне заражения при возникновении ЧС на химически опасных объектах     от площадки подготовки воды насосно-фильтровальной станции, а также в границах зоны приаэродромной территории, 4 и 5 подзоны приаэродномной территор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 xml:space="preserve">Согласно Правилам землепользования и застройки МО «город Оренбург», утвержденным решением Оренбургского городского Совета от 25.12.2012                     № 557, земельные участки расположены                                       в территориальной зоне «Р.1» </w:t>
            </w:r>
            <w:r>
              <w:rPr/>
              <w:t>–</w:t>
            </w:r>
            <w:r>
              <w:rPr>
                <w:bCs/>
              </w:rPr>
              <w:t xml:space="preserve"> зона озелененных территорий общего пользования. В том числе земельный участок с кадастровым номером 56:0220001:9 частично расположен в зоне «ИЦ.1» </w:t>
            </w:r>
            <w:r>
              <w:rPr/>
              <w:t>–</w:t>
            </w:r>
            <w:r>
              <w:rPr>
                <w:bCs/>
              </w:rPr>
              <w:t xml:space="preserve"> зона особого регулирования градостроительной деятельности в общегородском историческом центре с преобладанием административно-деловой функции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 xml:space="preserve">Рассматриваемые земельные участки расположены в границах зоны исторического ядра «ЗИЯ» </w:t>
            </w:r>
            <w:r>
              <w:rPr/>
              <w:t>–</w:t>
            </w:r>
            <w:r>
              <w:rPr>
                <w:bCs/>
              </w:rPr>
              <w:t xml:space="preserve"> зона плотного расположения объектов культурного наследия с прилегающими к ним территориями.                            В пределах охранной зоны в целях обеспечения сохранности памятников истории и культуры                         в их историческом окружении устанавливается особый режим использования земель, ограничивающий хозяйствующую деятельность                     и запрещающий строительство, за исключением применения специальных мер, направленных                             на сохранение и регенерацию историко-градостроительной или природной среды объектов культурного наследия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Земельный участок находится в защитных зонах объектов культурного наследия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Дом купчихи Е.В. Мазовой – 100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Дом купца В.Н. Ладыгина – 100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Городская усадьба  – 200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Здание бывшей церкви Успения Богородицы –                    200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Типичный образец городской застройки. Эклектика – 200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Дом купца Н.А. Смочилина. Кирпичный стиль – 200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Дом Советов – 200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Сквер Дома Советов, где находятся фундаменты Собора во имя иконы Казанской Божьей Матери, – 200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Дом, где в 1897 г. был организован первый марксистский кружок, – 200 м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Земельный участок расположен в границах исторического поселения (постановление Правительства Оренбургской области                                    от 14.03.2013 № 193-п «Об утверждении перечня исторических поселений регионального значения Оренбургской области»)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Новое строительство в зоне исторического ядра возможно только на пустующих участках либо при замене выводимых из охранной зоны предприятий, мастерских, складов и других сносимых малоценных построек зданиями, сооружениями или зелеными насаждениями, не мешающими сохранению                               и восприятию памятника. Может выполняться только по специальным проектам, выполненным                               на основании разрешительной документации ДГиЗО совместно с Госорганом. В составе архитектурных решений Госорган охраны вправе потребовать выполнения прикладных исследований по истории                   и анализу застройки в границах проектирования и т.п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По приемам застройки и принципам размещения новое здание должно соответствовать требованиям, установленным утвержденным «Проектом зон охраны памятников» (размещение вдоль исторических красных линий, примыкание и отступы от соседних зданий и т.п.)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по высоте (этажности): минимальная высота застройки до конька кровли – 6-8 м (но не может быть меньшей этажности самого низкого из соседних исторических зданий более, чем на один этаж); максимальная высота до конька кровли – 18-21 м                   (но не более высоты самого высокого                                 из исторических соседних зданий, находящихся                       в зонах охраны), при этом новое здание не может выполняться под один карниз с соседним домом. Высота здания (до карниза) не должна превышать ширины улицы. Рекомендуемая высота этажа –                         не менее 3 м и не более 4 м; для нижнего и верхнего этажей высота может быть от 2,5 м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геометрические параметры новых зданий                         не должны превышать аналогичные параметры окружающей исторической застройки, находящейся       в зонах охраны (по общей длине и ширине здания, протяженности фасадов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геометрические параметры (длина, ширина                        и площадь) участка под новые здания не могут более чем в полтора раза превышать аналогичные параметры соседних участков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>по масштабности: новые здания должны быть сомасштабны окружающей исторической застройке                  в части применяемых пропорций здания, его частей                  и элементов, ранга и уровня детализации фасадов, учета исторической объемно-планировочной структуры и т.д.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</w:rPr>
            </w:pPr>
            <w:r>
              <w:rPr>
                <w:bCs/>
              </w:rPr>
              <w:t xml:space="preserve">по композитному соответствию: новые здания                        и сооружения должны быть соподчинены композиционным решениям окружающей исторической застройки как в части планировочных, объемно-планировочных решений, так и в части фасадных композиций; лицевые фасадные стены должны, как правило, увенчиваться карнизами; пропорции оконных и дверных проемов, соотношение ширин этих проемов и простенков должны соответствовать аналогичным параметрам окружающей исторической застройки      </w:t>
            </w:r>
          </w:p>
        </w:tc>
      </w:tr>
      <w:tr>
        <w:trPr>
          <w:trHeight w:val="11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 Информация о собственнике объекта незавершен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6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бщество с ограниченной ответственностью «ЗападноАбдулино» (ИНН 5609046829,                               ОГРН 1055609050595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6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FF0000"/>
              </w:rPr>
            </w:pPr>
            <w:r>
              <w:rPr/>
              <w:t>460000, Оренбургская область, г. Оренбург,                     пер. Матросский, д. 12, офис 10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 Форма заявки на участие в аукционе с указанием банковских реквизитов счета для возврата задатка</w:t>
            </w:r>
          </w:p>
        </w:tc>
      </w:tr>
      <w:tr>
        <w:trPr>
          <w:trHeight w:val="6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317"/>
              <w:jc w:val="both"/>
              <w:rPr/>
            </w:pPr>
            <w:r>
              <w:rPr/>
              <w:t>Согласно приложению к настоящему извещению</w:t>
            </w:r>
          </w:p>
        </w:tc>
      </w:tr>
      <w:tr>
        <w:trPr>
          <w:trHeight w:val="26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 Порядок приема заявок на участие в аукционе 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сто приема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/>
            </w:pPr>
            <w:r>
              <w:rPr/>
              <w:t xml:space="preserve">г. </w:t>
            </w:r>
            <w:r>
              <w:rPr>
                <w:shd w:fill="FFFFFF" w:val="clear"/>
              </w:rPr>
              <w:t>Оренбург,</w:t>
            </w:r>
            <w:r>
              <w:rPr/>
              <w:t xml:space="preserve"> ул. Терешковой, д. 39, кабинет 21 </w:t>
            </w:r>
          </w:p>
          <w:p>
            <w:pPr>
              <w:pStyle w:val="Normal"/>
              <w:ind w:firstLine="296"/>
              <w:jc w:val="both"/>
              <w:rPr>
                <w:bCs/>
              </w:rPr>
            </w:pPr>
            <w:r>
              <w:rPr/>
              <w:t>(по рабочим дням с 09.00 до 13.00)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 время начала приема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>
                <w:bCs/>
              </w:rPr>
            </w:pPr>
            <w:r>
              <w:rPr/>
              <w:t>17.02.2022 в 09:00 (время местное)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 время завершения приема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6"/>
              <w:jc w:val="both"/>
              <w:rPr/>
            </w:pPr>
            <w:r>
              <w:rPr/>
              <w:t>13.03.2022 до 13:00 (время местное)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ядок приема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Подать заявку на участие в аукционе может лицо, которое вправе приобрести объект незавершенного строительства в собственность (далее </w:t>
            </w:r>
            <w:r>
              <w:rPr>
                <w:bCs/>
              </w:rPr>
              <w:t>–</w:t>
            </w:r>
            <w:r>
              <w:rPr/>
              <w:t xml:space="preserve"> заявитель)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явитель может подать только одну заявк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ача заявки на участие в аукционе возможна только в сроки и по форме, которые установлены настоящим извещением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Для участия в аукционе заявитель представляет                     в установленный срок следующие документы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) заявка на участие в аукционе по установленной форме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б) копии документов, удостоверяющих личность заявителя (для граждан)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в) надлежащим образом заверенный перевод                     на русский язык документов о государственной регистрации юридического лица в соответствии                         с законодательством иностранного государства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г) документ, подтверждающий полномочия лица на осуществление действий от имени заявителя </w:t>
            </w:r>
            <w:r>
              <w:rPr>
                <w:bCs/>
              </w:rPr>
              <w:t>–</w:t>
            </w:r>
            <w:r>
              <w:rPr/>
              <w:t xml:space="preserve"> юридического лица (копия решения о назначении или об избрании физического лица на должность,                       в соответствии с которым такое лицо обладает правом действовать от имени заявителя без доверенности (далее </w:t>
            </w:r>
            <w:r>
              <w:rPr>
                <w:bCs/>
              </w:rPr>
              <w:t>–</w:t>
            </w:r>
            <w:r>
              <w:rPr/>
              <w:t xml:space="preserve"> руководитель заявителя). В случае если                      от имени заявителя действует иное лицо, заявка                      на участие в аукционе должна содержать также доверенность на осуществление действий от имени заявителя, заверенную печатью заявителя                               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д) документы, подтверждающие внесение задатка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Не допускается требовать от заявителя представления документов, не предусмотренных настоящим </w:t>
            </w:r>
            <w:hyperlink w:anchor="Par0">
              <w:r>
                <w:rPr>
                  <w:rStyle w:val="InternetLink"/>
                </w:rPr>
                <w:t>пунктом</w:t>
              </w:r>
            </w:hyperlink>
            <w:r>
              <w:rPr/>
              <w:t>.</w:t>
            </w:r>
          </w:p>
        </w:tc>
      </w:tr>
      <w:tr>
        <w:trPr>
          <w:trHeight w:val="43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 Размер задатка, порядок его внесения и возврата, банковские реквизиты счета для перечисления зада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р задатка установлен в размере 20 % начальной  цены предмета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11 790 400 (одиннадцать миллионов семьсот девяносто тысяч четыреста) рублей 00 копеек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несения зада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Данное сообщение является публичной офертой для заключения договора о задатке в соответствии                      со статьей 437 Гражданского кодекса Российской Федерации. Подача заявителем заявки                                  и перечисление задатка являются акцептом, после чего договор о задатке считается заключенным                          в письменной форме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Для участия в аукционе заявитель вносит задаток                          в полном объеме на расчетный счет организатора аукцион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Задаток перечисляется непосредственно заявителем, подающим заявку. В случае если                        от имени заявителя действует уполномоченное лицо, задаток подлежит перечислению от лица, подающего заявку. Задаток от третьего лица не принимается.</w:t>
            </w:r>
          </w:p>
          <w:p>
            <w:pPr>
              <w:pStyle w:val="Normal"/>
              <w:ind w:firstLine="31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адаток служит обеспечением исполнения обязательства победителя аукциона по заключению договора купли-продажи и оплате стоимости объекта незавершенного строительства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озврата зада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Если аукцион не состоялся, полученный задаток подлежит возврату. Задаток, внесенный заявителем, который участвовал в аукционе, но не был признан его победителем, возвращается данному заявителю                      в течение 5 рабочих дней со дня подписания протокола о результатах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Заявки на участие в аукционе, полученные после окончания установленного срока их приема,                           не рассматриваются и в тот же день возвращаются заявителям, при этом организатор аукциона возвращает указанным заявителям задаток в течение 5 рабочих дней с даты подписания протокола                          о результатах аукциона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Заявитель вправе отозвать заявку на участие                       в аукционе в любое время до установленных даты                       и времени начала рассмотрения заявок. Организатор аукциона обязан вернуть задаток указанному заявителю в течение 5 рабочих дней с даты получения организатором аукциона уведомления об отзыве заявки на участие в аукционе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FF0000"/>
              </w:rPr>
            </w:pPr>
            <w:r>
              <w:rPr/>
      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При уклонении или отказе победителя торгов                              от заключения в установленный срок договора купли-продажи объекта незавершенного строительства, результаты аукциона аннулируются, победитель утрачивает право на заключение указанного договора, задаток ему не возвращается, а подлежит перечислению в установленном порядке в бюджет города Оренбурга в течение 5 календарных дней                       со дня истечения срока, установленного для заключения договора купли-продажи объекта незавершенного строительства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счета для перечисления зада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 – 561000881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ПП – 56100100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атель: Финансовое управление администрации г. Оренбурга (Комитет по управлению имуществом города Оренбурга, лицевой счет 006.10.001.3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к: Отделение Оренбург//УФК по Оренбургской области, г. Оренбург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/счет: 0323264353701000530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р/счет</w:t>
            </w:r>
            <w:r>
              <w:rPr>
                <w:rFonts w:eastAsia="Calibri"/>
                <w:lang w:eastAsia="en-US"/>
              </w:rPr>
              <w:t>: 4010281054537000004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БИК: 01535400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еречисления зада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Задаток в размере, указанном в настоящем извещении, должен быть внесен заявителем                         на счет организатора аукциона не позднее даты                    и времени окончания приема заявок на участие                            в аукцион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 Начальная (минимальная) цена предмета аукциона, которая определяется                   на основании оценки его рыночной стоимости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инимальная)</w:t>
            </w:r>
            <w:r>
              <w:rPr>
                <w:b/>
              </w:rPr>
              <w:t xml:space="preserve"> </w:t>
            </w:r>
            <w:r>
              <w:rPr/>
              <w:t xml:space="preserve">цена продажи установлена на основании </w:t>
            </w:r>
            <w:r>
              <w:rPr>
                <w:bCs/>
              </w:rPr>
              <w:t>решения суда от 24.03.2021 по делу                         № А47-3071/20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58 952 000 (пятьдесят восемь миллионов девятьсот пятьдесят две тысячи) рублей 00 копеек</w:t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 начальной цены продаж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 xml:space="preserve">Заключением экспертов ООО «Авантаж»                             от 11.11.2020 № 274/20Э установлена рыночная стоимость оценки объекта незавершенного строительства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 Шаг аукциона установлен в пределах 1% начальной цены предмета аукциона</w:t>
            </w:r>
          </w:p>
        </w:tc>
      </w:tr>
      <w:tr>
        <w:trPr>
          <w:trHeight w:val="6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589 520 (пятьсот восемьдесят девять тысяч пятьсот двадцать) рублей 00 копеек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 Рассмотрение заявок на участие в аукцио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bookmarkStart w:id="1" w:name="_Hlk94862504"/>
            <w:bookmarkEnd w:id="1"/>
            <w:r>
              <w:rPr/>
              <w:t>1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и дата рассмотрения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не позднее </w:t>
            </w:r>
            <w:r>
              <w:rPr>
                <w:bCs/>
              </w:rPr>
              <w:t>23.03</w:t>
            </w:r>
            <w:r>
              <w:rPr/>
              <w:t>.2022 до 13:00 (время местно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протокола рассмотрения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Организатор аукциона в сроки, установленные настоящим извещением, принимает решение                        о допуске (отказе в допуске) к участию в аукционе заявителей, подавших заявки, которое оформляется протоколом рассмотрения заявок на участие                             в аукционе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рганизатор торгов в установленном порядке допускает заявителей, чьи заявки на участие                              и прилагаемые к ним документы соответствуют требованиям, указанным в настоящем извещении,                      а также требованиям действующего законодательства Российской Федерации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рганизатор аукциона вправе отказать в допуске                 к участию в аукционе по основаниям и в порядке, установленном настоящим извещением. Заявители, допущенные к участию в аукционе, признаются участниками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Заявитель не допускается к участию в аукционе           по следующим основаниям: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а) непредставление необходимых для участия                      в аукционе документов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б) 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в) подача заявки лицом, не уполномоченным                    на осуществление таких действ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0"/>
              <w:rPr/>
            </w:pPr>
            <w:r>
              <w:rPr/>
              <w:t>В публичных торгах не могут участвовать должник, организации, на которые возложены оценка и реализация имущества должника, и работники указанных организаций, должностные лица органов государственной власти, органов местного самоуправления, чье участие в торгах может оказать влияние на условия и результаты торгов, а также члены семей соответствующих физических лиц (пункт 5 с</w:t>
            </w:r>
            <w:r>
              <w:rPr>
                <w:bCs/>
              </w:rPr>
              <w:t>татьи 449.1 Гражданского кодекса Российской Федерации)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Перечень оснований отказа заявителю в участии                    в аукционе является исчерпывающим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FF0000"/>
              </w:rPr>
            </w:pPr>
            <w:r>
              <w:rPr/>
              <w:t>В случае если по окончании срока подачи заявок на участие в аукционе не подана ни одна заявка, аукцион признается несостоявшимся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FF0000"/>
              </w:rPr>
            </w:pPr>
            <w:r>
              <w:rPr/>
              <w:t>В случае если принято решение об отказе                            в допуске к участию в аукционе всех заявителей или                       о признании только одного заявителя участником аукциона, аукцион признается несостоявшимся</w:t>
            </w:r>
          </w:p>
        </w:tc>
      </w:tr>
      <w:tr>
        <w:trPr>
          <w:trHeight w:val="95" w:hRule="atLeast"/>
        </w:trPr>
        <w:tc>
          <w:tcPr>
            <w:tcW w:w="9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bCs/>
              </w:rPr>
              <w:t>13. Условия договора, заключаемого по результатам аукциона</w:t>
            </w:r>
          </w:p>
        </w:tc>
      </w:tr>
      <w:tr>
        <w:trPr>
          <w:trHeight w:val="6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гласно приложению к настоящему извещению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 Внесение изменений в извещение и отказ от проведения аукциона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несение измен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рганизатор аукциона вправе принять решение                  о внесении изменений в настоящее извещение. Изменения могут быть внесены в любой момент организатором аукциона до окончания срока подачи заяво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аз от проведения аукци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/>
              <w:t>Организатор аукциона не вправе отказаться                            от проведения аукциона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Форма заявки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Комитет по управлению имуществом города Оренбург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</w:rPr>
      </w:pPr>
      <w:r>
        <w:rPr>
          <w:bCs/>
        </w:rPr>
        <w:t>(полное наименование организатора аукциона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участие в аукционе</w:t>
      </w:r>
    </w:p>
    <w:p>
      <w:pPr>
        <w:pStyle w:val="Normal"/>
        <w:ind w:firstLine="709"/>
        <w:jc w:val="center"/>
        <w:rPr/>
      </w:pPr>
      <w:r>
        <w:rPr/>
        <w:t>(заполняется заявителем (его полномочным представителем)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____» _______________ 20 __ г.</w:t>
      </w:r>
    </w:p>
    <w:p>
      <w:pPr>
        <w:pStyle w:val="Normal"/>
        <w:ind w:firstLine="709"/>
        <w:jc w:val="both"/>
        <w:rPr/>
      </w:pPr>
      <w:r>
        <w:rPr/>
        <w:t>(дата заяв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9755</wp:posOffset>
                </wp:positionH>
                <wp:positionV relativeFrom="paragraph">
                  <wp:posOffset>10160</wp:posOffset>
                </wp:positionV>
                <wp:extent cx="197485" cy="193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5pt;margin-top:0.8pt;width:15.5pt;height: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</w:rPr>
        <w:t>физическое лицо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9755</wp:posOffset>
                </wp:positionH>
                <wp:positionV relativeFrom="paragraph">
                  <wp:posOffset>-635</wp:posOffset>
                </wp:positionV>
                <wp:extent cx="197485" cy="2482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4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5pt;margin-top:-0.05pt;width:15.5pt;height:1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9755</wp:posOffset>
                </wp:positionH>
                <wp:positionV relativeFrom="paragraph">
                  <wp:posOffset>182245</wp:posOffset>
                </wp:positionV>
                <wp:extent cx="197485" cy="222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65pt;margin-top:14.35pt;width:15.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</w:rPr>
        <w:t>юридическое лицо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eastAsia="en-US"/>
        </w:rPr>
        <w:t>физическое лицо, являющееся индивидуальным предпринимателем</w:t>
      </w:r>
    </w:p>
    <w:p>
      <w:pPr>
        <w:pStyle w:val="Normal"/>
        <w:ind w:firstLine="709"/>
        <w:jc w:val="both"/>
        <w:rPr/>
      </w:pPr>
      <w:r>
        <w:rPr/>
        <w:t xml:space="preserve">(нужное отметить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/наименование заявителя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 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 _______ № ___________, дата выдачи __________________________________, кем  выдан: 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</w:t>
      </w:r>
      <w:r>
        <w:rPr/>
        <w:t>для физических л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ия _______ № ___________, дата регистрации ______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, осуществивший регистрацию 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выдачи 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______________________________________________.</w:t>
      </w:r>
    </w:p>
    <w:p>
      <w:pPr>
        <w:pStyle w:val="Normal"/>
        <w:ind w:firstLine="709"/>
        <w:rPr/>
      </w:pPr>
      <w:r>
        <w:rPr/>
        <w:t>(для юридических л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сто жительства/место нахождения заявителя: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лефон: ___________, факс: ___________, индекс: ___________.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счета для возврата задат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(лицевой счет) № ____________, в ___________________________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. счет № _______________ БИК ________________, ИНН ______________.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заявителя _____________________________________________, 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/>
      </w:pPr>
      <w:r>
        <w:rPr/>
        <w:t xml:space="preserve">                                                                         </w:t>
      </w:r>
      <w:r>
        <w:rPr/>
        <w:t>(Ф.И.О. или наименование)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ет на основании доверенности от </w:t>
      </w:r>
      <w:r>
        <w:rPr>
          <w:bCs/>
          <w:sz w:val="28"/>
          <w:szCs w:val="28"/>
        </w:rPr>
        <w:t>«____» _________ 20 __</w:t>
      </w:r>
      <w:r>
        <w:rPr>
          <w:sz w:val="28"/>
          <w:szCs w:val="28"/>
        </w:rPr>
        <w:t xml:space="preserve"> № _____________,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  <w:t>(наименование документа, серия, номер, дата и место выдачи (регистрации), кем выдан)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 по продаже объекта незавершенного строительства, а именно: 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незавершенного строительства «Торгово-административный комплекс «Атриум», степень готовности объекта незавершенного строительства: 33%, проектируемое назначение: нежилое, условный номер 56-56-01/069/2006-313, кадастровый номер: 56:44:0220001:104, местоположение: Оренбургская область,                  г. Оренбург, ул. Советская, д. 50,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/>
      </w:pPr>
      <w:r>
        <w:rPr/>
        <w:t>(наименование имущества, его основные характеристики и местоположение)</w:t>
      </w:r>
    </w:p>
    <w:p>
      <w:pPr>
        <w:pStyle w:val="Normal"/>
        <w:tabs>
          <w:tab w:val="clear" w:pos="708"/>
          <w:tab w:val="left" w:pos="30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облюдать условия аукциона, содержащиеся в извещении                               о проведении аукциона по продаже объекта незавершенного строительства, опубликованном на https://torgi.gov.ru, а также Правила проведения публичных торгов по продаже объектов незавершенного строительства,  утвержденные постановлением Правительства РФ от 03.12.2014 № 1299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ключить с Комитетом по управлению имуществом города Оренбурга договор купли-продажи в течение 3 дней со дня подписания протокола                                 о результатах аукциона в случае признания меня победителем аукциона;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имею полное представление о техническом состоянии, внешнем виде продаваемого объекта незавершенного строительства и претензий к организатору аукциона не имею.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пись заявителя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(его полномочного представителя) ____________      </w:t>
      </w:r>
      <w:r>
        <w:rPr>
          <w:bCs/>
          <w:sz w:val="28"/>
          <w:szCs w:val="28"/>
        </w:rPr>
        <w:t>«____» ________ 20 __г.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М.П.</w:t>
      </w:r>
      <w:r>
        <w:rPr>
          <w:sz w:val="28"/>
          <w:szCs w:val="28"/>
          <w:lang w:eastAsia="en-US"/>
        </w:rPr>
        <w:t xml:space="preserve">                       (</w:t>
      </w:r>
      <w:r>
        <w:rPr>
          <w:lang w:eastAsia="en-US"/>
        </w:rPr>
        <w:t>дата)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(его полномочным представителем):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____» _______________ 20 __ г. 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_____ часов _____ минут</w:t>
      </w:r>
    </w:p>
    <w:p>
      <w:pPr>
        <w:pStyle w:val="Normal"/>
        <w:tabs>
          <w:tab w:val="clear" w:pos="708"/>
          <w:tab w:val="left" w:pos="309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пись уполномоченного лица, 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принявшего заявку</w:t>
      </w:r>
      <w:r>
        <w:rPr>
          <w:sz w:val="28"/>
          <w:szCs w:val="28"/>
        </w:rPr>
        <w:t xml:space="preserve"> ___________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sz w:val="28"/>
          <w:szCs w:val="28"/>
        </w:rPr>
      </w:pPr>
      <w:r>
        <w:rPr/>
        <w:t xml:space="preserve">                                                        </w:t>
      </w:r>
      <w:r>
        <w:rPr/>
        <w:t>М.П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001A599DC03E1E12A816A42DECB73AE4941E269F48B72AFB36B8B2EF5AF9A5B4C85384BF9DB5F3649768E9ABE4DCEC5DA9395F2D8EEFb9y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58:00Z</dcterms:created>
  <dc:creator>User</dc:creator>
  <dc:description/>
  <cp:keywords/>
  <dc:language>en-US</dc:language>
  <cp:lastModifiedBy>Майорова Галина Владимировна</cp:lastModifiedBy>
  <cp:lastPrinted>2022-02-09T14:37:00Z</cp:lastPrinted>
  <dcterms:modified xsi:type="dcterms:W3CDTF">2022-02-14T05:58:00Z</dcterms:modified>
  <cp:revision>2</cp:revision>
  <dc:subject/>
  <dc:title/>
</cp:coreProperties>
</file>