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внесении изменения в постановление администрации города Оренбурга от 07.09.2017 № 3640-п «Об утверждении Порядка проведения открытых конкурсов на право получения свидетельств об осуществлении пассажирских перевозок по муниципальным маршрутам регулярных перевозок города Оренбурга по нерегулируемым тарифам»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2:00Z</dcterms:created>
  <dc:creator>Матвеева Оксана Владимировна</dc:creator>
  <dc:description/>
  <cp:keywords/>
  <dc:language>en-US</dc:language>
  <cp:lastModifiedBy>Щепинов Егор Дмитриевич</cp:lastModifiedBy>
  <cp:lastPrinted>2025-04-09T09:39:00Z</cp:lastPrinted>
  <dcterms:modified xsi:type="dcterms:W3CDTF">2025-04-09T05:27:00Z</dcterms:modified>
  <cp:revision>7</cp:revision>
  <dc:subject/>
  <dc:title/>
</cp:coreProperties>
</file>