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2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30748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управление строительства и дорожного хозяйства администрации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иодичность: месячная, квартальная,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  <w:tc>
                <w:tcPr>
                  <w:tcW w:w="702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рганизационная структура субъекта бюджетной отчетности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е строительства и дорожного хозяйства администрации города Оренбурга (ИНН 5610127078, КПП 561001001, ОКТМО 53701000001, адрес 460000, город Оренбург, улица Цвиллинга, дом 14) является отраслевым органом Администрации города Оренбурга, обладает правами юридического лица                               и находится в непосредственном подчинении заместителя Главы города Оренбурга по градостроительству, земельным вопросам и дорожному хозяйств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строительства и дорожного хозяйства администрации города Оренбурга (далее – Управление) в своей деятельности руководствуется Конституцией Российской Федерации, законодательством Российской Федерации и Оренбургской области, Уставом города Оренбурга, Постановлениями городского Совета, распоряжениями Главы города Оренбурга и Положением об управлении строительства и дорожного хозяйства администрации города Оренбурга администрации города Оренбурга, утвержденное Решением Оренбургского городского Совета  от 28.06.2011 № 186 (с изменениями от 10.05.2012 № 404,                          от 11.06.2013 № 639, от 22.12.2015 № 57, от 17.06.2016 № 160, от 28.04.2018 № 524,  от 28.02.2019 № 652, от 23.06.2020 № 918, от 25.08.2020 № 957, от 01.12.2020 № 28)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выполняет функции и полномочия Учредителя в отношении муниципального бюджетного учреждения «Управление капитального строительства» и муниципального бюджетного учреждения «Центр по организации дорожного движения города Оренбург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ФЗ «Об общих принципах организации и деятельности контрольно-счетных органов субъектов Российской Федерации и муниципальных образований» и положения о Счетной палате города Оренбурга, утвержденного решением Оренбургского городского Совета от 06.09.2011 № 265 внешний государственный (муниципальный) финансовый контроль осуществляет Счетная палата города Оренбур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от имени Администрации города Оренбурга осуществляет полномочия по формированию и реализации муниципальной политики в области строительства и осуществления дорожной деятельности в городе Оренбурге и обладает следующими полномочиями (функциям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ет в установленном порядке перспективные и годовые прогнозы развития дорожного хозяйства, планы содержания дорог общего пользования местного значения муниципального образования "город Оренбург" и сооружений на н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ет основные направления инвестиционной политики в области развития автомобильных дорог общего пользования местного значения муниципального образования «город Оренбург».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существляет дорожную деятельность в отношении автомобильных дорог общего пользования местного значения муниципального образования «город Оренбург» в пределах своей компетенции в соответствии с Правилами содержания и ремонта автомобильных дорог общего пользования местного значения муниципального образования «город Оренбург», утвержденными постановлением Администрации города Оренбур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авливает решение об утверждении нормативов финансовых затрат на капитальный ремонт, ремонт, содержание автомобильных дорог местного значения и правил расчета размера ассигнований бюджета города Оренбурга на указанные ц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ет в установленном порядке и реализует муниципальные программы в сфере строительства и дорожного хозяй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рганизует строительство объектов муниципальной собственности, в том числе многоквартирных жилых домов для обеспечения жилыми помещениями малоимущих, иных категорий граждан, определенных действующим законодательством и состоящих на учете в качестве нуждающихся в жилых помещениях, граждан, переселяемых из аварийного жилищного фонда, расположенного на территории муниципального образования «город Оренбург», реконструкцию, а также капитальный ремонт, ремонт объектов муниципальной собственности по поручению Главы города Оренбур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рганизует проведение строительного контроля при строительстве, реконструкции, капитальном ремонте объектов капитального строительства муниципальной собственности и автомобильных дорог общего пользования местного значения муниципального образования «город Оренбург».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существляет принятие к бюджетному учету в составе имущества муниципальной казны муниципального образования «город Оренбург» автомобильных дорог общего пользования местного значения и дорожных сооруж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правлении Федерального казначейства по Оренбургской области откры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лицевой счет главного распорядителя бюджетных средств (01533019170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цевой счет получателя бюджетных средств (0353301917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цевой счет администратора поступлений в бюджет города Оренбурга (0453301917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финансовом управлении администрации города Оренбурга откры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цевой счет 111.10.244.1;</w:t>
      </w:r>
    </w:p>
    <w:p>
      <w:pPr>
        <w:pStyle w:val="Normal"/>
        <w:ind w:firstLine="709"/>
        <w:rPr/>
      </w:pPr>
      <w:r>
        <w:rPr>
          <w:sz w:val="28"/>
          <w:szCs w:val="28"/>
        </w:rPr>
        <w:t>- 111.10.244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в Управлении ведется в программе «1С: Предприятие – Бухгалтерия государственного учреждения», версия 8.3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29 декабря 2020 года переданы полномочия по ведению бухгалтерского, налогового, бюджетного учета и формированию установленной отчетности МКУ «ЦМР» (централизованной бухгалтерии) на основании договора на бухгалтерское обслужив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о подписи имею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сполняющий обязанности начальника управления – Гирин Владимир Александрович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меститель начальника управления по обеспечению безопасности дорожного движения – Котов Антон Владимир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иректор муниципального казенного учреждения «Центр муниципальных расчетов» - Махаева Наталья Владимировна;</w:t>
      </w:r>
    </w:p>
    <w:p>
      <w:pPr>
        <w:pStyle w:val="Normal"/>
        <w:ind w:firstLine="709"/>
        <w:rPr>
          <w:color w:val="FF0000"/>
        </w:rPr>
      </w:pPr>
      <w:r>
        <w:rPr>
          <w:sz w:val="28"/>
          <w:szCs w:val="28"/>
        </w:rPr>
        <w:t>- главный бухгалтер муниципального казенного учреждения «Центр муниципальных расчетов» – Дрыганова Наталья Евгеньевна.</w:t>
      </w:r>
    </w:p>
    <w:p>
      <w:pPr>
        <w:pStyle w:val="Normal"/>
        <w:ind w:firstLine="72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рганом, осуществляющим внешний государственный (муниципальный) финансовый контроль, является Счетная палата города Оренбурга.</w:t>
      </w:r>
    </w:p>
    <w:p>
      <w:pPr>
        <w:pStyle w:val="Normal"/>
        <w:rPr/>
      </w:pPr>
      <w:r>
        <w:rPr>
          <w:color w:val="000000"/>
          <w:sz w:val="29"/>
          <w:szCs w:val="29"/>
        </w:rPr>
        <w:t xml:space="preserve">Ответственным за подготовку бюджетной отчетности является заместитель главного бухгалтера </w:t>
      </w:r>
      <w:r>
        <w:rPr>
          <w:sz w:val="28"/>
          <w:szCs w:val="28"/>
        </w:rPr>
        <w:t>муниципального казенного учреждения «Центр муниципальных расчетов»</w:t>
      </w:r>
      <w:r>
        <w:rPr>
          <w:color w:val="000000"/>
          <w:sz w:val="29"/>
          <w:szCs w:val="29"/>
        </w:rPr>
        <w:t xml:space="preserve"> Яхудин Вадим Тагирови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Концепцией реформирования бюджетного процесса </w:t>
      </w:r>
      <w:r>
        <w:rPr>
          <w:sz w:val="28"/>
          <w:szCs w:val="28"/>
        </w:rPr>
        <w:t xml:space="preserve">было определено,                        что бюджетополучатели в рамках осуществления своей деятельности должны максимально эффективно расходовать бюджетные ресурсы, что и нашло                               свое отражение в постановлении Администрации города Оренбурга от 28.02.2020                     № 237-п «О мерах по обеспечению исполнения бюджета города Оренбурга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ю и эффективность использования бюджетных средств, наряду                                  с иными мероприятиями, обеспечивает заключение муниципальных контрактов                        на выполнение работ, услуг, поставку товар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в отчетном периоде расходовались в соответствии                      с утвержденными нормативными затратами на обеспечение деятельности 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Экономия бюджетных средств от проведения закупочных процедур составила на конец отчетного периода за 2021 год 50 519 372,33 руб., в следующих отчетных периодах – 24 847 818,37 руб. в результате заключения муниципальных контрактов                         на 2022 и 2023 годы в 2021 г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Численность управления по штатному расписанию – 24 должности. Фактическая численность 24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финансового управления администрации города Оренбурга                   от 07.11.2014 № 71 прилагается дополнительная форма бюджетной отчётности «Сведения о работе муниципальных учреждений города Оренбурга с кредитными учреждениями по реализации зарплатных проектов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было организовано обучение (повышение квалификации)               по программе «Охрана труд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ходы на обучение и повышение квалификации составили 4 000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управлении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ы приказ                     об установлении норм расхода ГСМ, установлены приборы учета энерго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основными средствами осуществляется за счет средств бюдж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стоянию на 01.01.2022 балансовая стоимость объектов основных средств составляет 459 850 822,79 руб., в том числе: балансовая стоимость основных средств, находящихся в эксплуатации и имеющих нулевую остаточную стоимость – 127 551 577,49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Временно неэксплуатируемых (неиспользуемых) основных средств основных средств, изъятых из эксплуатации или удерживаемых до их выбытия в управлении,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набжено копировальной техникой, телефонной                                   и факсимильной связью и электронной почтой. Вычислительная техника учреждения находится в оперативном управлении.  Офисная техника представлена комплектом на каждом рабочем месте, в него входят: компьютер, монитор и принтер, которое используется сетевым подключ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ое состояние основных средств учреждений находится на хорошем уровне. В учреждениях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е запасы поступают своевременно на основании первичных учетных документов в полной комплектации. Для экономного расходования горюче-смазочных материалов устанавливаются нормы расхода топлива, проводятся мероприятия по проверке показаний спидометров автомобилей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1 году Управление заключены соглашения о порядке и условиях предоставления субсидии на финансовое обеспечение муниципального задания                   с МБУ «ЦЗП» и МБУ «ЦОДД». На отчетный год Управление предусмотрены ассигнования на субсидию на выполнение муниципального задания в сумме 63 603 550,00 руб.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4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В 2021 году Управление заключено одно соглашение о порядке и условиях предоставления субсидии на иные цели с МБУ «ЦОДД»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На отчетный год Управление предусмотрены ассигнования на субсидию                           на иные цели в сумме 3 </w:t>
      </w:r>
      <w:r>
        <w:rPr>
          <w:sz w:val="28"/>
          <w:szCs w:val="28"/>
        </w:rPr>
        <w:t xml:space="preserve">545 000,00 </w:t>
      </w:r>
      <w:r>
        <w:rPr>
          <w:bCs/>
          <w:sz w:val="28"/>
          <w:szCs w:val="28"/>
        </w:rPr>
        <w:t>руб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rPr/>
      </w:pPr>
      <w:r>
        <w:rPr>
          <w:color w:val="000000"/>
          <w:sz w:val="29"/>
          <w:szCs w:val="29"/>
        </w:rPr>
        <w:t>Решением Оренбургского городского Совета от 28.12.2020 № 44                          «О бюджете города Оренбурга на 2021 год и на плановый период 2022 и 2023 годов»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9"/>
          <w:szCs w:val="29"/>
        </w:rPr>
        <w:t>за Управлением закреплены следующие коды бюджетной классификации: 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09"/>
        <w:gridCol w:w="6628"/>
      </w:tblGrid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(подвидов) доходов бюджета с соответствующими им кодами аналитической группы подвидов доходов бюджета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73 01 1000 1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312 04 0000 1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324 04 0000 1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40 1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 (доходы бюджета от возврата дебиторской задолженности прошлых лет по средствам федерального бюджета)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50 1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 (доходы бюджета от возврата дебиторской задолженности прошлых лет по средствам бюджета субъекта)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4 04 0060 13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 (доходы бюджета от возврата дебиторской задолженности прошлых лет по средствам бюджета городского округа)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 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3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ени за просрочку платежей по договору, неисполнение (ненадлежащее исполнение) обязательств)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4 009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иные штрафы)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04 000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1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5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20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393 04 0000 15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</w:tbl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0"/>
        <w:rPr>
          <w:vanish/>
        </w:rPr>
      </w:pPr>
      <w:r>
        <w:rPr>
          <w:vanish/>
        </w:rPr>
      </w:r>
    </w:p>
    <w:p>
      <w:pPr>
        <w:pStyle w:val="Normal"/>
        <w:ind w:firstLine="70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 администрировании доходов бюджета Управление исполняет функции главного администратора, а также администратора доходов: осуществляет контроль за правильностью начисления, полнотой и своевременностью уплаты; учет, взыскание и принятие решений о возврате (зачете) излишне уплаченных (взысканных) платежей, пеней и штрафов по ним, являющихся доходами бюджета города Оренбурга.</w:t>
      </w:r>
    </w:p>
    <w:p>
      <w:pPr>
        <w:pStyle w:val="Normal"/>
        <w:ind w:firstLine="70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20"/>
        <w:rPr/>
      </w:pPr>
      <w:r>
        <w:rPr>
          <w:b/>
          <w:bCs/>
          <w:color w:val="000000"/>
          <w:sz w:val="29"/>
          <w:szCs w:val="29"/>
        </w:rPr>
        <w:t>Форма 0503164.</w:t>
      </w:r>
      <w:r>
        <w:rPr>
          <w:color w:val="000000"/>
          <w:sz w:val="29"/>
          <w:szCs w:val="29"/>
        </w:rPr>
        <w:t> 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outlineLvl w:val="1"/>
        <w:rPr/>
      </w:pPr>
      <w:r>
        <w:rPr>
          <w:sz w:val="28"/>
          <w:szCs w:val="28"/>
        </w:rPr>
        <w:t xml:space="preserve">В форме отражаются показатели, исполнение по которым за отчетный период составило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outlineLvl w:val="1"/>
        <w:rPr/>
      </w:pPr>
      <w:r>
        <w:rPr>
          <w:sz w:val="28"/>
          <w:szCs w:val="28"/>
        </w:rPr>
        <w:t>по разделу «Доходы бюджета» - менее 95% и более 105% от плановых (прогнозных) годовых назнач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разделу «Расходы бюджета» - более 95% от утвержденных годовых назначений. </w:t>
      </w:r>
    </w:p>
    <w:p>
      <w:pPr>
        <w:pStyle w:val="Normal"/>
        <w:ind w:firstLine="72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соответствии со статьей 180 Бюджетного Кодекса Российской Федерации в расчетах доходов бюджета Управлением учитывались принятые федеральные и региональные законы, решения органов местного самоуправления, предусмотренные внесения изменений и дополнений в новое законодательство.</w:t>
      </w:r>
    </w:p>
    <w:p>
      <w:pPr>
        <w:pStyle w:val="Normal"/>
        <w:ind w:firstLine="840"/>
        <w:rPr/>
      </w:pPr>
      <w:r>
        <w:rPr>
          <w:color w:val="000000"/>
          <w:sz w:val="29"/>
          <w:szCs w:val="29"/>
        </w:rPr>
        <w:t>Плановые назначения Управления по доходам на 2021 год на 01.10.2021 составили 3 141 957 200,00 рублей, исполнено 2 679 744 621,75 рубль, или                    585,290,16 %.</w:t>
      </w:r>
    </w:p>
    <w:p>
      <w:pPr>
        <w:pStyle w:val="Normal"/>
        <w:rPr/>
      </w:pPr>
      <w:r>
        <w:rPr>
          <w:color w:val="000000"/>
          <w:sz w:val="29"/>
          <w:szCs w:val="29"/>
        </w:rPr>
        <w:t>           </w:t>
      </w:r>
      <w:r>
        <w:rPr>
          <w:color w:val="000000"/>
          <w:sz w:val="29"/>
          <w:szCs w:val="29"/>
        </w:rPr>
        <w:t>Расходы Управления на 2021 год предусмотрены в объеме 3 841 170 738,44 рублей. Фактическое выполнение составило 3 691 562 138,29 рублей,                         что составляет 96,11 % к плану.</w:t>
      </w:r>
    </w:p>
    <w:p>
      <w:pPr>
        <w:pStyle w:val="Normal"/>
        <w:ind w:firstLine="709"/>
        <w:rPr/>
      </w:pPr>
      <w:r>
        <w:rPr>
          <w:color w:val="000000"/>
          <w:sz w:val="29"/>
          <w:szCs w:val="29"/>
        </w:rPr>
        <w:t xml:space="preserve">Управлением профинансированы субсидии на выполнение муниципального </w:t>
      </w:r>
      <w:r>
        <w:rPr>
          <w:color w:val="000000"/>
          <w:sz w:val="28"/>
          <w:szCs w:val="28"/>
        </w:rPr>
        <w:t xml:space="preserve">задания </w:t>
      </w:r>
      <w:r>
        <w:rPr>
          <w:bCs/>
          <w:sz w:val="28"/>
          <w:szCs w:val="28"/>
        </w:rPr>
        <w:t xml:space="preserve">МБУ «УКС» и МБУ «ЦОДД»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9"/>
          <w:szCs w:val="29"/>
        </w:rPr>
        <w:t xml:space="preserve"> сумме 61 952 515,42 рублей.</w:t>
      </w:r>
    </w:p>
    <w:p>
      <w:pPr>
        <w:pStyle w:val="Normal"/>
        <w:ind w:firstLine="709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тчеты о выполнении муниципального задания </w:t>
      </w:r>
      <w:r>
        <w:rPr>
          <w:bCs/>
          <w:color w:val="000000"/>
          <w:sz w:val="29"/>
          <w:szCs w:val="29"/>
        </w:rPr>
        <w:t xml:space="preserve">МБУ «ЦОДД» и МБУ «УКС» </w:t>
      </w:r>
      <w:r>
        <w:rPr>
          <w:color w:val="000000"/>
          <w:sz w:val="29"/>
          <w:szCs w:val="29"/>
        </w:rPr>
        <w:t>за 2021 год согласно постановлению Администрации города Оренбурга от 01.12.2015 № 3340-п прилагается. </w:t>
      </w:r>
    </w:p>
    <w:tbl>
      <w:tblPr>
        <w:tblW w:w="99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564"/>
        <w:gridCol w:w="1070"/>
        <w:gridCol w:w="1216"/>
        <w:gridCol w:w="1216"/>
        <w:gridCol w:w="1361"/>
        <w:gridCol w:w="1817"/>
        <w:gridCol w:w="1020"/>
        <w:gridCol w:w="1406"/>
      </w:tblGrid>
      <w:tr>
        <w:trPr>
          <w:trHeight w:val="735" w:hRule="atLeast"/>
        </w:trPr>
        <w:tc>
          <w:tcPr>
            <w:tcW w:w="99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нения бюджета по расходам за 2021 года</w:t>
            </w:r>
          </w:p>
        </w:tc>
      </w:tr>
      <w:tr>
        <w:trPr>
          <w:trHeight w:val="330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  с учетом изменен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 с учетом изменен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нение в 2021 году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исполнения назначений</w:t>
            </w:r>
          </w:p>
        </w:tc>
      </w:tr>
      <w:tr>
        <w:trPr>
          <w:trHeight w:val="97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5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01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 выявлению бесхозяйных объектов недвижимого имущества, используемых для передачи энергетических ресурсов, постановки таких объектов на учет, управлению такими объект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 2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 24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0 2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путепровода через ж.д. пути по ул. Конституции СССР в г. Оренбурге (прочи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0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 493,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 493,4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 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агистрали районного значения, соединяющей ул.Степана Разина и Загородное шоссе (Дублер ул.Чкалова) в г.Оренбурге. Участок от ул.Уральской до территории ООО "Оренбург Водоканал" (прочи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мостового перехода через р. Сакмара на пр. Бр. Коростелевых в г. Оренбурге (в т.ч. ПИР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0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 11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 11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11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и ул. Маршала Советского Союза Рокоссовского, соединяющей ул. Терешковой и пр. Победы в г. Оренбурге. Строительство кольцевого пересечения в районе пр. Победы в г. Оренбурге (прочи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400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 283,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 283,1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 283,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 (прочи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2539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75</w:t>
            </w:r>
            <w:r>
              <w:rPr>
                <w:sz w:val="16"/>
                <w:szCs w:val="16"/>
              </w:rPr>
              <w:t> 000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75</w:t>
            </w:r>
            <w:r>
              <w:rPr>
                <w:sz w:val="16"/>
                <w:szCs w:val="16"/>
              </w:rPr>
              <w:t> 000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5 000 0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орожной деятельности за счет средств резервного фонда Правительства Российской Федерации (приведение в нормативное состояние, развитие и увеличение пропускной способности сети автомобильных дорог общего пользования регионального или межмуниципального, местного значени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 449 08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49 087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43 905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 и объектов инженерной инфраструктуры на н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0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9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201 839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201 838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139 239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854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00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095 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095 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524 045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дотации на поддержку мер по обеспечению сбалансированности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854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00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81 157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социально значимых мероприятий по избирательному округу № 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502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133 6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133 64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133 6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рование программ развития жилищного строительства субъектов Российской Федерации (строительство дороги ул. Маршала Советского Союза Рокоссовского, соединяющей ул. Терешковой и пр. Победы в г. Оренбурге. Строительство кольцевого пересечения в районе пр. Победы в г. Оренбург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502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660 8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660 8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690 347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рование программ развития жилищного строительства субъектов Российской Федерации (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S02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667 84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667 845,00              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67 686,7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в целях стимулирования жилищного строительства (строительство дороги ул. Маршала Советского Союза Рокоссовского,  соединяющей ул. Терешковой и пр. Победы в г. Оренбурге. Строительство кольцевого пересечения в районе пр. Победы в г. Оренбург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S02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8 35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8 35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7 843,2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в целях стимулирования жилищного строительства (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S02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6 6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6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в целях стимулирования жилищного строительства (Магистраль районного значения, соединяющая ул. Степана Разина и Загородное шоссе, (Дублер ул. Чкалова) в г. Оренбурге. 2 этап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F1S02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 46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 466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в целях стимулирования жилищного строительства (Магистраль районного значения, соединяющая ул. Степана Разина и Загородное шоссе, (Дублер ул. Чкалова) в г. Оренбурге. 2 этап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R1539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 500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 500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98 500 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втомобильные дороги городских агломераци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R19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 826 5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 826 50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826 5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R1S39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 724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 724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 724 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</w:t>
            </w:r>
            <w:r>
              <w:rPr>
                <w:sz w:val="16"/>
                <w:szCs w:val="16"/>
                <w:lang w:val="en-US"/>
              </w:rPr>
              <w:t>R1S39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4 949 49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4 949 49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4 949 49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491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4 538,9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4 538,9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4 538,6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4D00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  <w:lang w:val="en-US"/>
              </w:rPr>
              <w:t>0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  <w:lang w:val="en-US"/>
              </w:rPr>
              <w:t>0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5 441,6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социально значимых мероприятий по избирательному округу № 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41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027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31 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31 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816 243,8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рганизации дорожного движения и обеспечения его безопасности на автомобильных дорогах общего пользования местного значения муниципального образования "город Оренбург", выполняемые МБУ "ЦОДД г. Оренбург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1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58 842,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58 842,7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58 842,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 и объектов инженерной инфраструктуры на н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29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53 000,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53 000,4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53 000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9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63 50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63 506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39 505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и мировых соглашений, иные выплаты по обязательствам муниципального образования "город Оренбур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037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362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362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126 121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МБУ "УКС" в сфере архитектуры, инженерно-технического проектирования в промышленности и строительств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4110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825 845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825 845,5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699 679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4D00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8 684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8 684,4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8 684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расходов, связанных с уплатой налога на имущество, находящегося 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4110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154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154,4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154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9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787 907,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787 907,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065 239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и мировых соглашений, иные выплаты по обязательствам муниципального образования "город Оренбур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9,4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40,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40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40,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09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 696,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 696,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 696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и мировых соглашений, иные выплаты по обязательствам муниципального образования "город Оренбур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1400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50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50 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768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547,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547,3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547,3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4 163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4 163,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4 163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0395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19 175,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19 175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46 30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благоустройству общественных территор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915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03D006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84 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84 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37 640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дотации на поддержку мер по обеспечению сбалансированности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692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30F2555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074 47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074 475,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073 978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F2S55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858 313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858 313,2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48 936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692" w:hRule="atLeast"/>
        </w:trPr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735,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735,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735,0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001739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26 769,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626 769,6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40 318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общедоступного дошкольного образования, присмотр и уход за деть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0P2523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3 850 600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>163 850 6</w:t>
            </w:r>
            <w:r>
              <w:rPr>
                <w:bCs/>
                <w:sz w:val="16"/>
                <w:szCs w:val="16"/>
              </w:rPr>
              <w:t>0</w:t>
            </w:r>
            <w:r>
              <w:rPr>
                <w:bCs/>
                <w:sz w:val="16"/>
                <w:szCs w:val="16"/>
                <w:lang w:val="en-US"/>
              </w:rPr>
              <w:t>0.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 850 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220 мест в микрорайоне  "поселок Ростоши" города Оренбург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60P25232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 102 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 102 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 105 500,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300 мест в ЖК "Дубки" г. Оренбург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60Р2</w:t>
            </w:r>
            <w:r>
              <w:rPr>
                <w:bCs/>
                <w:sz w:val="16"/>
                <w:szCs w:val="16"/>
                <w:lang w:val="en-US"/>
              </w:rPr>
              <w:t>S23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650 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650 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15 787,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е вложения в объекты муниципальной собственности для размещения дошкольных образовательных организаций (строительство детского сада на 220 мест в микрорайоне «поселок Ростоши» города Оренбург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003739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 94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 94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 12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начального общего, основного общего, среднего общего образования дет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0Е1530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 003 6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 003 6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 003 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 (строительство школы на 1135 мест, г. Оренбург, ул. Весенняя, п. Южны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60Е1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0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6 202 200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6 202 200.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6</w:t>
            </w:r>
            <w:r>
              <w:rPr>
                <w:bCs/>
                <w:sz w:val="16"/>
                <w:szCs w:val="16"/>
                <w:lang w:val="en-US"/>
              </w:rPr>
              <w:t> </w:t>
            </w:r>
            <w:r>
              <w:rPr>
                <w:bCs/>
                <w:sz w:val="16"/>
                <w:szCs w:val="16"/>
              </w:rPr>
              <w:t>202</w:t>
            </w:r>
            <w:r>
              <w:rPr>
                <w:bCs/>
                <w:sz w:val="16"/>
                <w:szCs w:val="16"/>
                <w:lang w:val="en-US"/>
              </w:rPr>
              <w:t> </w:t>
            </w:r>
            <w:r>
              <w:rPr>
                <w:bCs/>
                <w:sz w:val="16"/>
                <w:szCs w:val="16"/>
              </w:rPr>
              <w:t>074.</w:t>
            </w:r>
            <w:r>
              <w:rPr>
                <w:bCs/>
                <w:sz w:val="16"/>
                <w:szCs w:val="16"/>
                <w:lang w:val="en-US"/>
              </w:rPr>
              <w:t>55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е вложения в объекты муниципальной собственности на создание новых мест в общеобразовательных организациях в связи с ростом числа обучающихся, вызванным демографическим фактором (строительство школы на 1135 мест, г. Оренбург, ул. Весенняя, п. Южны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059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25 235.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25 235.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05 235.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эксплуатации прочих объекто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.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141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0 </w:t>
            </w:r>
            <w:r>
              <w:rPr>
                <w:bCs/>
                <w:sz w:val="16"/>
                <w:szCs w:val="16"/>
              </w:rPr>
              <w:t>601 959,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601 959,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601 959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вводу в эксплуатацию объекта "Центр восточных единоборств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009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 269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 269,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 269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 и мировых соглашений, иные выплаты по обязательствам муниципального образования "город Оренбур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 841 170 738,4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 841 170 737,9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 691 562 13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Управление является исполнителем муниципальных программ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б исполнении мероприятий в рамках муниципальных программ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руб. коп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2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с начала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3 343 209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6 557 5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Транспортная развязка в районе ул. Театральная, ул. Березка, пр. Северный в городе Оренбур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утепровода через ж.д. пути по ул. Конституции СССР в г. Оренбурге (проч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0 2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680 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агистрали районного значения, соединяющей ул. Степана Разина и Загородное шоссе (Дублер ул. Чкалова) в г. Оренбурге. Участок от ул. Уральской до территории ООО "Оренбург Водоканал" (проч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49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стового перехода через р. Сакмара на пр. Бр. Коростелевых в г. Оренбурге (в т.ч. ПИ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ул. Маршала Советского Союза Рокоссовского, соединяющей ул. Терешковой и пр. Победы в г. Оренбурге. Строительство кольцевого пересечения в районе пр. Победы в г. Оренбурге (проч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 (проч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28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28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за счет средств резервного фонда Правительства Российской Федерации (приведение в нормативное состояние, развитие и увеличение пропускной способности сети автомобильных дорог общего пользования регионального или межмуниципального, местного зна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объектов инженерной инфраструктуры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449 087,9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943 9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4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01 83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39 2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дотации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95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524 04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социально значимых мероприятий по избирательному округу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1 15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строительство дороги ул. Маршала Советского Союза Рокоссовского, соединяющей ул. Терешковой и пр. Победы в г. Оренбурге. Строительство кольцевого пересечения в районе пр. Победы в г. Оренбург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133 6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133 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рограмм развития жилищного строительства субъектов Российской Федерации (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6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90 34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в целях стимулирования жилищного строительства (строительство дороги ул. Маршала Советского Союза Рокоссовского,  соединяющей ул. Терешковой и пр. Победы в г. Оренбурге. Строительство кольцевого пересечения в районе пр. Победы в г. Оренбург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7 8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7 68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в целях стимулирования жилищного строительства (строительство дороги ул. Маршала Советского Союза Рокоссовского, соединяющей ул. Терешковой и пр. Победы в г. Оренбурге. Устройство примыкания к ул. Терешковой в г. Оренбург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 3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84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в целях стимулирования жилищного строительства (Магистраль районного значения, соединяющая ул. Степана Разина и Загородное шоссе, (Дублер ул. Чкалова) в г. Оренбурге. 2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в целях стимулирования жилищного строительства (Магистраль районного значения, соединяющая ул. Степана Разина и Загородное шоссе, (Дублер ул. Чкалова) в г. Оренбурге. 3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втомобильные дороги городских агломер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67" w:leader="none"/>
              </w:tabs>
              <w:ind w:left="0" w:firstLine="4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26 5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26 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67" w:leader="none"/>
              </w:tabs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 72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7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67" w:leader="none"/>
              </w:tabs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 949 4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 949 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Комплексное развитие жилищно-коммунального хозяйства, благоустройства и реализация жилищной политики на территории муниципального образования "город Оренбур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04 53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9 98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Благоустройство дворовых территорий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4 53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4 5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 Финансирование социально значимых мероприятий по избирательному округу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Повышение безопасности дорожного движения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6 241 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26 39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Мероприятия в сфере организации дорожного движения и обеспечения его безопасности на автомобильных дорогах общего пользования местного значения муниципального образования "город Оренбург", выполняемые МБУ "ЦОДД г. Оренбург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6 23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16 24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Финансирование расходов, связанных с уплатой налога на имущество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 на 2015-2021 годы" (погашение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11 843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011 84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 Содержание автомобильных дорог общего пользования местного значения и объектов инженерной инфраструктуры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58 84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58 8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3 00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3 00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409 «Дорожное хозяйство (дорожные фонды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3 031 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95 385 76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36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126 5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34 48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 Мероприятия, выполняемые МБУ "УКС" в сфере архитектуры, инженерно-технического проектирования в промышленности и строитель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 36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6 126 1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 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25 845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69 67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 Финансирование расходов, связанных с уплатой налога на имущество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8 68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8 68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9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 на 2015-2021 годы" (погашение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154 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507 15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54 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5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412 «Другие вопросы в области национально экономи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33 68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141 64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 на 2015-2021 годы" (погашение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94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9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501 «Жилищ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94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9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15 547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2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Выполнение проектных работ и строительство подводящих инженерных сетей водоснабжения для обеспечения земельных участков, предоставляемых гражданам, имеющим трех и боле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47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 на 2015-2021 годы" (погашение кредиторской задолж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502 «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16 12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12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4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14 16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14 16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4 16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4 16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е работ по благоустройству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 836 86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 406 85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97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. Выполнение работ по благоустройству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9 175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6 3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3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. Расходы за счет дотации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684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37 64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3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3. 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74 47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73 9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4. Софинансирование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58 31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48 9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/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 на 2015-2021 годы" (погашение кредиторской задолж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73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73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3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3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503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 309 76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 879 75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2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Доступное образование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 230 76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 309 2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6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. Предоставление общедоступного дошкольного образования, присмотр и уход за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26 76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0 3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2.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220 мест в микрорайоне  "поселок Ростоши" города Оренбур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50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5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3.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300 мест в ЖК "Дубки" г. Оренбур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02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4. Капитальные вложения в объекты муниципальной собственности для размещения дошкольных образовательных организаций (строительство детского сада на 220 мест в микрорайоне "поселок Ростоши" города Оренбур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5 78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9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701 «Дошкольное 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 230 76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 309 2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6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Доступное образование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744 7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711 8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9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1. Предоставление начального общего, основного общего, среднего общего образования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9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 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1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2. Создание новых мест в общеобразовательных организациях в связи с ростом числа обучающихся, вызванным демографическим фактором (строительство школы на 1135 мест, г. Оренбург, ул. Весенняя, п. Юж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00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00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3. Капитальные вложения в объекты муниципальной собственности на создание новых мест в общеобразовательных организациях в связи с ростом числа обучающихся, вызванным демографическим фактором (строительство школы на 1135 мест, г. Оренбург, ул. Весенняя, п. Юж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02 07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0702 «Общее 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744 7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711 8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9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троительство и дорожное хозяйство в городе Оренбург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25 2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05 23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7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1. Обеспечение эксплуатации прочих объекто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2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5 23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7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ая программа "Спортивный Оренбур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01 95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01 95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1. Выполнение работ по вводу в эксплуатацию объекта "Центр восточных единоборст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1 95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1 95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разделу 1101 «Физическая культу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27 19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7 19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shd w:fill="FFFFFF" w:val="clear"/>
        <w:ind w:lef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" w:firstLine="703"/>
        <w:jc w:val="center"/>
        <w:rPr/>
      </w:pPr>
      <w:r>
        <w:rPr>
          <w:rFonts w:eastAsia="Calibri"/>
          <w:b/>
          <w:bCs/>
          <w:sz w:val="28"/>
          <w:szCs w:val="28"/>
        </w:rPr>
        <w:t>Расшифровка показателей формы 0503110 «Справка по заключению счетов бюджетного учета отчетного финансового года»</w:t>
      </w:r>
    </w:p>
    <w:p>
      <w:pPr>
        <w:pStyle w:val="Normal"/>
        <w:shd w:fill="FFFFFF" w:val="clear"/>
        <w:ind w:left="6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20"/>
        <w:gridCol w:w="4875"/>
      </w:tblGrid>
      <w:tr>
        <w:trPr>
          <w:trHeight w:val="3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чет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яснение</w:t>
            </w:r>
          </w:p>
        </w:tc>
      </w:tr>
      <w:tr>
        <w:trPr>
          <w:trHeight w:val="3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 401 10 18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 401 10 19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szCs w:val="24"/>
              </w:rPr>
              <w:t>77 916 139,00</w:t>
              <w:tab/>
              <w:tab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Оприходованы срезы поверхностного слоя асфальтобетонного дорожного покрытия      при ремонте автомобильных дорог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шифровка показателей формы 0503121 «Отчет о финансовых результатах деятельно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50"/>
        <w:gridCol w:w="6095"/>
      </w:tblGrid>
      <w:tr>
        <w:trPr>
          <w:trHeight w:val="39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Г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 руб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яснение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64 556,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меньшение стоимости особо ценного и недвижимого имущества МБУ «ЦОДД»  и МБУ « УКС» в сумме 18 454,44 руб.;              Восстановление в составе объектов нефинансовых активов (счет 101), основных средств в эксплуатации до 10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000 руб. (забалансовый счет 21) в сумме 183 010,68 руб.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0 785 878,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кадастровой стоимости земельных участков в соответсвии с постановлением Правительства Оренбургской области  от 15.10.2020 № 858-пп «Об утверждении результатов определения кадастровой стоимости земель населенных пунктов 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Оренбургской области»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9 695 939,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ие стоимости особо ценного и недвижимого имущества МБУ «ЦОДД» в сумме 159 079 975,46 руб. в связи с ликвидацией Управления по организации дорожного движения администрации города Оренбурга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е материальных запасов   от Управления по организации дорожного движения администрации города Оренбурга в сумме 31 298,00 руб.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Поступление Г-образных опор   от МБУ «ЦОДД» в сумме                        584 666,10 руб.  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 957 625,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е объектов нефинансовых активов и затрат на капитальные вложения от территориальных органов администрации города Оренбур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алансовая стоимость в сумме 602 672 854,23 руб.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ринятой амортизации 6 289 789,73 руб.)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е объектов нефинансовых активов от МБУ «УКС», МБУ «ЦОДД», МКП «Оренбургские пассажирские перевозки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алансовая стоимость в сумме 20 067 457,50 руб.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ринятой амортизации 492 896,80 руб.);</w:t>
            </w:r>
          </w:p>
        </w:tc>
      </w:tr>
      <w:tr>
        <w:trPr>
          <w:trHeight w:val="35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916 139,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иходованы срезы поверхностного слоя асфальтобетонного дорожного покрытия при ремонте автомобильных дорог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Форма 0503125 «Справка по консолидируемым расчётам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осуществлялись операции по межбюджетным передачам нефинансовых активов не производилось.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/>
      </w:pPr>
      <w:r>
        <w:rPr>
          <w:sz w:val="28"/>
          <w:szCs w:val="28"/>
        </w:rPr>
        <w:t>В отчетном периоде осуществлялась внутрибюджетная передача вложений в особо ценное и недвижимое имущество (получение вложений 401 10 191) на сумму 159 079 975,46</w:t>
      </w:r>
      <w:r>
        <w:rPr>
          <w:b/>
          <w:sz w:val="28"/>
          <w:szCs w:val="28"/>
        </w:rPr>
        <w:t xml:space="preserve"> </w:t>
      </w:r>
      <w:r>
        <w:rPr/>
        <w:t>руб.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6"/>
        <w:gridCol w:w="2552"/>
        <w:gridCol w:w="2268"/>
        <w:gridCol w:w="21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                            по организации дорожного движения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я в особо ценное и недвижимое имущество муниципального бюджетного учреждения «Центр организации дорожного движения» города Оренбур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30" w:leader="none"/>
                <w:tab w:val="right" w:pos="176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 079 975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079 975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60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/>
      </w:pPr>
      <w:r>
        <w:rPr>
          <w:sz w:val="28"/>
          <w:szCs w:val="28"/>
        </w:rPr>
        <w:t>В отчетном периоде осуществлялась внутрибюджетная передача объектов нефинансовых активов (получение имущества 401 10 191) на сумму 31 298,00</w:t>
      </w:r>
      <w:r>
        <w:rPr>
          <w:b/>
          <w:sz w:val="28"/>
          <w:szCs w:val="28"/>
        </w:rPr>
        <w:t xml:space="preserve"> </w:t>
      </w:r>
      <w:r>
        <w:rPr/>
        <w:t>руб.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6"/>
        <w:gridCol w:w="2552"/>
        <w:gridCol w:w="2268"/>
        <w:gridCol w:w="21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                            по организации дорожного движения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ые запасы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аккумулятор, бутыль для воды, вкладыш в трудовую книжку, вывеска, калькулятор, картриджи и сетевые филь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330" w:leader="none"/>
                <w:tab w:val="right" w:pos="176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60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/>
      </w:pPr>
      <w:r>
        <w:rPr>
          <w:sz w:val="28"/>
          <w:szCs w:val="28"/>
        </w:rPr>
        <w:t>В отчетном периоде осуществлялась внутрибюджетная передача объектов нефинансовых активов (получение имущества 401 10 195) на сумму 602 672 854,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, сумма амортизации 6 289 789,73 руб.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/>
      </w:pPr>
      <w:r>
        <w:rPr/>
        <w:t xml:space="preserve">                                                          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6"/>
        <w:gridCol w:w="2552"/>
        <w:gridCol w:w="2268"/>
        <w:gridCol w:w="21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ющего контраг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вод по пойме реки Урал по улице Степана Разина до улицы Кра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ливневой  канализации, расположенных                      на территории города Оренбу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358 981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829 815,54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                            по организации дорожного движения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90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2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 667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63,95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ная меб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 48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709,64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градостроительства и земельных отношений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488 795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по разработке проектно-сметной документации на строительство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ы на 1135 мест по адресу: г.Оренбург, ул. Весенняя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разработке проектно-сметной документации по объекту «Благоустройство восточной части набережной реки Урал (от пешеходного моста до ул.Красной площади) в г.Оренбурге (Елизаветинский спуск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2 195,6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snapToGrid w:val="false"/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разработке проектно-сметной документации по объекту «Благоустройство восточной части набережной реки Урал (от пешеходного моста до ул.Красной площади) в г.Оренбурге (Подпорная  стена)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9 828,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 672 854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ind w:firstLine="60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89 789,7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2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/>
        <w:t xml:space="preserve">В отчетном периоде осуществлялась внутрибюджетная передача объектов нефинансовых активов на сумму 61 294 397,80 руб., с амортизацией 23 309 469,82 руб.                                                                                                                 </w:t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6"/>
        <w:gridCol w:w="2552"/>
        <w:gridCol w:w="2268"/>
        <w:gridCol w:w="21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имающего контраг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инятого имущества/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мортизации, руб.</w:t>
            </w:r>
          </w:p>
        </w:tc>
      </w:tr>
      <w:tr>
        <w:trPr>
          <w:trHeight w:val="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Центр муниципальных расче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1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17,00</w:t>
            </w:r>
          </w:p>
        </w:tc>
      </w:tr>
      <w:tr>
        <w:trPr>
          <w:trHeight w:val="7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1,0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использование программы                   1С: 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ужное освещение пешеходной зоны по адресу: ул. Березовая Ростош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инженерно-технического обеспечения по адресу:                                         ул. Авиационная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149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48,56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отведения                  к нежилому зданию по адресу: пр. Нижний, дом 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417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3,38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снабжения                  к нежилому зданию по адресу: пр. Нижний, дом 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3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8,4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наружного электроснабжения парк им. В.И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9 679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039,98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электроснабжения, благоустройство набережной рект Урал                   4 эта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2 01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9,80</w:t>
            </w:r>
          </w:p>
        </w:tc>
      </w:tr>
      <w:tr>
        <w:trPr>
          <w:trHeight w:val="8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освещение. Благоустройство набережной реки Ур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7 619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0,05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снабжения                  физкультурно-оздоровительного комплекса в селе Краснохол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60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605,9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отведения                  спортивного комплекса «Центр восточных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 66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4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теплоснабжения                 спортивного комплекса «Центр восточных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7 919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97,99</w:t>
            </w:r>
          </w:p>
        </w:tc>
      </w:tr>
      <w:tr>
        <w:trPr>
          <w:trHeight w:val="11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Комсервис»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мьи в парке им. В.И. Лен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4 397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4 397,56</w:t>
            </w:r>
          </w:p>
        </w:tc>
      </w:tr>
      <w:tr>
        <w:trPr>
          <w:trHeight w:val="11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градостроительства и земельных отношений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488 795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жилищно-коммунального хозяйства администрации города Орен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Фы, тренажеры, игровые комплексы, велопарковки, скамейки на Набережной реки Ур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2 032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0 318,33</w:t>
            </w:r>
          </w:p>
        </w:tc>
      </w:tr>
      <w:tr>
        <w:trPr>
          <w:trHeight w:val="9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сухой фонтан в парке им. В.И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74 46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654,88</w:t>
            </w:r>
          </w:p>
        </w:tc>
      </w:tr>
      <w:tr>
        <w:trPr>
          <w:trHeight w:val="11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ые навесы, кабинки для переодевания, дорожки для пляжа на Набережной реки Ур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 579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7 315,68</w:t>
            </w:r>
          </w:p>
        </w:tc>
      </w:tr>
      <w:tr>
        <w:trPr>
          <w:trHeight w:val="4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й модуль на Набережной р. Ур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5 359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512,00</w:t>
            </w:r>
          </w:p>
        </w:tc>
      </w:tr>
      <w:tr>
        <w:trPr>
          <w:trHeight w:val="88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орная стена набережной реки Ур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1 9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3 668,93</w:t>
            </w:r>
          </w:p>
        </w:tc>
      </w:tr>
      <w:tr>
        <w:trPr>
          <w:trHeight w:val="601" w:hRule="atLeast"/>
        </w:trPr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294 397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309 469,82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28-НП «Отчет о бюджетных обязательствах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осуществляет реализацию национального проекта «Жилье                          и городская среда» в части реал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гионального проекта «Жилье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тверждено бюджетных ассигнований - 167 005 706,00 руб., исполнение                   за отчетный период составило 165 709 517,92 руб.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гионального проекта «Формирование комфортной городской среды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тверждено бюджетных ассигнований - </w:t>
        <w:tab/>
        <w:t>266 932 788,68 руб., исполнение                   за отчетный период 265 822 914,57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гионального проекта «Безопасные качественные дороги»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тверждено бюджетных ассигнований - </w:t>
        <w:tab/>
        <w:t>1 576 800 000,00 руб., исполнение                   за отчетный период составило 1 576 800 000,00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гионального проекта «Содействие занятости женщин - создание условий дошкольного образования для детей в возрасте до трех лет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ых ассигнований - </w:t>
        <w:tab/>
        <w:t>1 963 404 000,00 руб., исполнение                        за отчетный период составило 1 961 868 887,12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егионального проекта «Современная школа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ых ассигнований - </w:t>
        <w:tab/>
        <w:t>453 205 800,00 руб., исполнение                        за отчетный период составило 453 205 674, 55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3128 «Отчет о бюджетных обязатель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зделе 1 «Бюджетные обязательства текущего (отчетного) финансового года                     по расходам» отражаются бюджетные обязательства текущего (отчетного) финансового г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язательства по оплате труда и начислениям на фонд оплаты труда приняты   в объеме утвержденных лимитов бюджетных обязательств по расходам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язательства по субсидиям на выполнение муниципального задания                           и субсидии на иные цели подведомственному учреждению МБУ «ЦОДД» и МБУ «УКС» приняты в объеме заключенных соглаш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ятых обязательств сверх утвержденных лимитов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зделе 3 «Обязательства финансовых годов, следующих за текущим (отчетным) финансовым годом», отражены расходы по принятым обязательствам                    на 2022 год и плановый период 2023-2024 год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800"/>
        <w:gridCol w:w="2160"/>
        <w:gridCol w:w="3694"/>
      </w:tblGrid>
      <w:tr>
        <w:trPr>
          <w:trHeight w:val="73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плановых назначений на 2022-2024 год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инятым обязательствам на 2022-2024 годы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тложенным обязательствам на 2022 год (</w:t>
            </w:r>
            <w:r>
              <w:rPr>
                <w:bCs/>
              </w:rPr>
              <w:t>резерв предстоящих расходов      по оплате отпусков и резерв на оплату штрафов</w:t>
            </w:r>
            <w:r>
              <w:rPr/>
              <w:t>)</w:t>
            </w:r>
          </w:p>
        </w:tc>
      </w:tr>
      <w:tr>
        <w:trPr>
          <w:trHeight w:val="76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ные договоры                            на 2022-2024 годы</w:t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 529 74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33 32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3 935 207,8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14 457,4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03168 «Сведения о движении нефинансовых актив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стоянию на 01.01.2022 балансовая стоимость основных средств составила 459 850 822,79 руб.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ежилые помещения (здания и сооружения) - </w:t>
      </w:r>
      <w:r>
        <w:rPr>
          <w:bCs/>
          <w:sz w:val="28"/>
          <w:szCs w:val="28"/>
        </w:rPr>
        <w:t xml:space="preserve">436 381 568,79 </w:t>
      </w:r>
      <w:r>
        <w:rPr>
          <w:sz w:val="28"/>
          <w:szCs w:val="28"/>
        </w:rPr>
        <w:t>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шины и оборудование - 1 946 675,34 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ранспортные средства - </w:t>
      </w:r>
      <w:r>
        <w:rPr>
          <w:bCs/>
          <w:sz w:val="28"/>
          <w:szCs w:val="28"/>
        </w:rPr>
        <w:t xml:space="preserve">2 277 832,20 </w:t>
      </w:r>
      <w:r>
        <w:rPr>
          <w:sz w:val="28"/>
          <w:szCs w:val="28"/>
        </w:rPr>
        <w:t>руб.,</w:t>
      </w:r>
    </w:p>
    <w:p>
      <w:pPr>
        <w:pStyle w:val="Normal"/>
        <w:ind w:firstLine="709"/>
        <w:rPr/>
      </w:pPr>
      <w:r>
        <w:rPr>
          <w:sz w:val="28"/>
          <w:szCs w:val="28"/>
        </w:rPr>
        <w:t>инвентарь производственный и хозяйственный - 19 244 746,4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объектов нефинансовых активов за 2021 год составило                       98 303,53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за отчетный период составило 329 784 904,51 руб., в том числ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132 929 276,13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вневая канализация в кол-ве 1 шт., на сумму 113 358 981,43 руб., водовод в кол-ве 1 шт., на  сумму 1,00 руб., (получено от МО "г.Оренбург, Казна, КУИ" акт о приеме-передаче, выписка из ЕГРН от 22.03.21, Распоряжение КУИ г.Оренбурга от 25.08.2021 № 481), электроосвещение на в кол-ве 1 шт., на сумму 19 570 293,70 руб. (от ООО СУ-56. выписка из ЕГРН от 16.06.2021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120 763,25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е сети. опоры контактной сети в кол-ве 8 шт., на сумму 120 763,25 руб., (Распоряжение КУИ г.Оренбурга от 09.07.2021 № 401, от 02.08.2021 № 44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182357659,55 руб., из ни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147928220,75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доснабжение, водоотведение на сумму 11854519,21 руб., электроосвещение, электроснабжение на сумму 77332831,78 руб., сети связи на сумму 10 523 607,25 руб., благоустройство набережной на сумму 46129343,24 руб., сети теплоснабжения на сумму 2 087 919,27 руб.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укомплектование основных средств на сумму 6115800,00 руб. - пешеходная зона по ул. Березовая ростошь п. Ростоши и ее освещ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(изменение) стоимости сооружения электроэнергетики на сумму (-6 752 303,58) руб.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34 429 438,80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новочный павильон в кол-ве 13 шт., на сумму 34 429 438,80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467 873,68 коп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ьютеры на сумму 165027,96 руб. орг.техника на сумму 33366,20 коп., пож.сигнализация на сумму  168 950 руб., хоз.инвентарь на сумму 100529,52 руб. (Распоряжение КУИ г.Оренбурга от 26.03.2021 № 158, от 16.04.2021 № 202, от  21.05.2021 № 299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48 162,00 руб., из ни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деодомофон на сумму 46 481,00 руб., флешки на сумму 1 681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счету 1 101 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431 579,43 руб.,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товая техника на сумму 80421,88 руб., мебель на сумму 315752,30 руб., хоз.инвентарь на сумму 35405,25 руб., (Распоряжение КУИ г.Оренбурга от 21.05.2021 № 299, от 04.06.2021 № 343, от 27.08.2021 № 49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13 876 842,37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мп-трек на сумму 13 104 000,00 руб., мебель на сумму 80450,00 руб., орг.техника на сумму 40 780,00 руб., хоз.инвентарь 651612,37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становление на 1 101 36 счет для дальнейшей передачи на сумму 189251,68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ожки для пляжа на сумму 159 172,32 руб., хоз.инвентарь на сумму 23 838,36 руб., мебель на сумму 6 241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ытие основных средств за отчетный период составило 126 668 698,33 руб., в том числ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но безвозмездно на сумму 54 764 070,58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ти водоснабжения и водоотведения на сумму 1857002,98 руб., сети освещения и электроснабжения на сумму 42699311,42 руб., тепловые сети на сумму 2589068,57 руб., ограждение на сумму 496 731,61 руб., подпорная стена на сумму 7 121 956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ано по ветхости на сумму 6 115 800,00 руб. (Пешеходная зона по ул. Березовая ростошь п. Ростоши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но безвозмездно на сумму 19 317,00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ьютер в кол-ве 1 шт., на сумму 19317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ано при вводе в эксплуатацию на сумму  9 460,52 руб., в том числе: флешки на сумму 2624,75 руб., хоз.инвентарь на сумму 6835,77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но безвозмездно на сумму 26 700 893,26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ны, скамейки, велопарковки, МАФЫ, спорт.инвентарь, тренажеры, на сумму 5 352 160,46 (передано в МАУ "Оренбургсервис", Распоряжение КУИ г.Оренбурга от 26.03.2021 № 148), туалетный модуль на сумму 1 995 359,91 коп., (передано в Управление жилищно-коммунального хозяйства,  Распоряжение КУИ г.Оренбурга от 16.04.2021 № 198), скамейки, урны, велопарковки, тренажеры, теневые навесы, душ, кабинки для переодевания,  спорт.инвентарь, дорожки, хоз.инвентарь  на сумму 14929658,33 руб., (передано в Управление жилищно-коммунального хозяйства,  Распоряжение КУИ г.Оренбурга от 16.04.2021 № 200, от 11.05.2021 № 258,325,  от 21.07.2021 № 427), скамейки на сумму 4 404 397,56 руб., (передано в МКУ «Комсервис», Распоряжение КУИ г.Оренбурга от 19.11.2021 № 637), компьютер на сумму 19317,00 руб., (передан в МКУ «Центр муниципальных расчетов», Распоряжение КУИ г.Оренбурга от 16.04.2021 № 20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ано при вводе в эксплуатацию 828 677,09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бель на сумму 143963,47 руб., хоз.инвентарь на сумму 684713,62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чету 1 101 3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но безвозмездно на сумму 38 230 479,88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нажеры, мебель, пандус, скамейки, спорт.инвентарь на сумму 996132,32 руб., (передано в МАУ "Оренбургсервис", Распоряжение КУИ г.Оренбурга от 26.03.2021 № 148), сухой фонтан на сумму 32 474 469,48 руб., (передано в Управление жилищно-коммунального хозяйства, Распоряжение КУИ г.Оренбурга от 31.03.2021 № 159), скамейки, хоз.инвентарь, скамейки на сумму 825705,00 руб., (передано в Управление жилищно-коммунального хозяйства, Распоряжение КУИ г.Оренбурга от 16.04.2021 № 200), скамейки, качели, МАФЫ на сумму 3934173,08 руб., (Распоряжение КУИ города Оренбурга от 11.05.2021 № 258, от 27.05.2021 № 325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тупление по счету </w:t>
      </w:r>
      <w:r>
        <w:rPr>
          <w:b/>
          <w:sz w:val="28"/>
          <w:szCs w:val="28"/>
        </w:rPr>
        <w:t>1 103 11</w:t>
      </w:r>
      <w:r>
        <w:rPr>
          <w:sz w:val="28"/>
          <w:szCs w:val="28"/>
        </w:rPr>
        <w:t xml:space="preserve"> в 2021 году составило 556 129 710,11 руб.,                  из них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474 488 795,08 руб., (получено от Департамент градостроительства и земельных отношений администрации г.Оренбурга, выписка из ЕГРН, постоянное бессрочное пользовани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стоимости земельных участков на сумму 81 640 915,03 руб., (выписка из ЕГРН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бытие по счету </w:t>
      </w:r>
      <w:r>
        <w:rPr>
          <w:b/>
          <w:sz w:val="28"/>
          <w:szCs w:val="28"/>
        </w:rPr>
        <w:t xml:space="preserve">1 103 11 </w:t>
      </w:r>
      <w:r>
        <w:rPr>
          <w:sz w:val="28"/>
          <w:szCs w:val="28"/>
        </w:rPr>
        <w:t>в 2021 году составило 199 802 859,19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но безвозмездно на сумму 87 376 066,05 руб., (Департамент градостроительства и земельных отношений администрации г. Оренбурга, прекращение права собственности от 06.12.2021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ых участков на сумму 112426793,14 руб., (выписка из Е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материальных запасов за отчетный период составило 78 968 788,42 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о безвозмездно на сумму 615 964,10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з.инвентарь, бланки строгой отчетности, Г-образная опора на сумму 615 964,1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ено на сумму 78 352 824,42 руб.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й.материалы на сумму 436 685,32 руб., асфальтный срез на сумму 77 916 139,00 руб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Форма 0503169 «Сведения по дебиторской и кредиторской задолженности»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результатам финансово-хозяйственной деятельности департамента                                по состоянию на 01.10.2021 сложилась дебиторская задолженность и составила                         </w:t>
      </w:r>
      <w:r>
        <w:rPr>
          <w:bCs/>
          <w:color w:val="000000"/>
          <w:sz w:val="28"/>
          <w:szCs w:val="28"/>
        </w:rPr>
        <w:t xml:space="preserve">2 873 913 372,60 </w:t>
      </w:r>
      <w:r>
        <w:rPr>
          <w:sz w:val="28"/>
          <w:szCs w:val="28"/>
        </w:rPr>
        <w:t>руб. в том чис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 Расчёты по доходам (счет 205 00) – </w:t>
      </w:r>
      <w:r>
        <w:rPr>
          <w:bCs/>
          <w:color w:val="000000"/>
          <w:sz w:val="28"/>
          <w:szCs w:val="28"/>
        </w:rPr>
        <w:t xml:space="preserve">2 367 877 700,08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Расчёты по выданным авансам (счет 206 00) – </w:t>
      </w:r>
      <w:r>
        <w:rPr>
          <w:bCs/>
          <w:color w:val="000000"/>
          <w:sz w:val="28"/>
          <w:szCs w:val="28"/>
        </w:rPr>
        <w:t>473 720 717,72 р</w:t>
      </w:r>
      <w:r>
        <w:rPr>
          <w:color w:val="000000"/>
          <w:sz w:val="28"/>
          <w:szCs w:val="28"/>
        </w:rPr>
        <w:t>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Расчеты по ущербу и иным доходам (счет 209 00) – </w:t>
      </w:r>
      <w:r>
        <w:rPr>
          <w:bCs/>
          <w:color w:val="000000"/>
          <w:sz w:val="28"/>
          <w:szCs w:val="28"/>
        </w:rPr>
        <w:t xml:space="preserve">17 747 714,37 </w:t>
      </w:r>
      <w:r>
        <w:rPr>
          <w:color w:val="000000"/>
          <w:sz w:val="28"/>
          <w:szCs w:val="28"/>
        </w:rPr>
        <w:t xml:space="preserve">руб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Расчёты по платежам в бюджеты (счет 303 00) – </w:t>
      </w:r>
      <w:r>
        <w:rPr>
          <w:bCs/>
          <w:color w:val="000000"/>
          <w:sz w:val="28"/>
          <w:szCs w:val="28"/>
        </w:rPr>
        <w:t xml:space="preserve">14 567 240,43 </w:t>
      </w:r>
      <w:r>
        <w:rPr>
          <w:color w:val="000000"/>
          <w:sz w:val="28"/>
          <w:szCs w:val="28"/>
        </w:rPr>
        <w:t>руб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2020 года за 2021 год                   произошло увеличение дебиторской задолженности на 2 390 627 421,77 руб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Расшифровка дебиторской задолженности   на 01.01.2022 подробно изложена в приложении 1 к пояснительной записке (расшифровка текущей задолженности                       к форме 0503169)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По результатам финансово-хозяйственной деятельности управления                         по состоянию на 01.01.2022 сложилась просроченная дебиторская задолженность                   и составила 14 106 790,61 руб. в том числе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2.  Расчеты по ущербу и иным доходам (счет 209 00) – </w:t>
      </w:r>
      <w:r>
        <w:rPr>
          <w:bCs/>
          <w:sz w:val="28"/>
          <w:szCs w:val="28"/>
        </w:rPr>
        <w:t xml:space="preserve">14 106 790,61 </w:t>
      </w:r>
      <w:r>
        <w:rPr>
          <w:sz w:val="28"/>
          <w:szCs w:val="28"/>
        </w:rPr>
        <w:t>руб. в том числе по субсчетам бюджетного учета:</w:t>
      </w:r>
    </w:p>
    <w:p>
      <w:pPr>
        <w:pStyle w:val="Style26"/>
        <w:jc w:val="both"/>
        <w:rPr/>
      </w:pPr>
      <w:r>
        <w:rPr>
          <w:sz w:val="28"/>
          <w:szCs w:val="28"/>
        </w:rPr>
        <w:t>209 41 – 5 725 722,20 руб. (расчеты по доходам по штрафным санкциям                               за нарушение условий контрактов за ненадлежащее исполнение обязательств,                          по которым образовалась просроченная дебиторская задолженность);</w:t>
      </w:r>
    </w:p>
    <w:p>
      <w:pPr>
        <w:pStyle w:val="Style26"/>
        <w:jc w:val="both"/>
        <w:rPr/>
      </w:pPr>
      <w:r>
        <w:rPr>
          <w:sz w:val="28"/>
          <w:szCs w:val="28"/>
        </w:rPr>
        <w:t>209 44 – 8 381 068,41 руб. (расчеты по доходам по возмещению ущерба, причиненного муниципальному имуществу, по которым образовалась просроченная дебиторская задолженность);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2020 года за 2021 год произошло увеличение просроченной дебиторской задолженности на 14 106 790,61 руб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Расшифровка дебиторской задолженности   на 01.01.2022 подробно изложена в приложении 2 к пояснительной записке (расшифровка текущей задолженности                       к форме 0503169)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По результатам финансово-хозяйственной деятельности управления                                по состоянию на 01.01.2022 сложилась кредиторская задолженность и составила                         </w:t>
      </w:r>
      <w:r>
        <w:rPr>
          <w:bCs/>
          <w:sz w:val="28"/>
          <w:szCs w:val="28"/>
        </w:rPr>
        <w:t xml:space="preserve">63 855 585,28 </w:t>
      </w:r>
      <w:r>
        <w:rPr>
          <w:sz w:val="28"/>
          <w:szCs w:val="28"/>
        </w:rPr>
        <w:t>руб. в том числе:</w:t>
      </w:r>
    </w:p>
    <w:p>
      <w:pPr>
        <w:pStyle w:val="Style26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1. Расчёты по доходам (счет 205 00) – </w:t>
      </w:r>
      <w:r>
        <w:rPr>
          <w:bCs/>
          <w:sz w:val="28"/>
          <w:szCs w:val="28"/>
        </w:rPr>
        <w:t xml:space="preserve">401 669,58 </w:t>
      </w:r>
    </w:p>
    <w:p>
      <w:pPr>
        <w:pStyle w:val="Style2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руб., в том числе по субсчетам бюджетного учета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2. Расчёты по принятым обязательствам (счет 302 00) – </w:t>
      </w:r>
      <w:r>
        <w:rPr>
          <w:bCs/>
          <w:sz w:val="28"/>
          <w:szCs w:val="28"/>
        </w:rPr>
        <w:t xml:space="preserve">60 014 418,73 </w:t>
      </w:r>
      <w:r>
        <w:rPr>
          <w:sz w:val="28"/>
          <w:szCs w:val="28"/>
        </w:rPr>
        <w:t>руб., в том числе по субсчетам бюджетного учета: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асчёты по платежам в бюджеты (счет 303 00) – </w:t>
      </w:r>
      <w:r>
        <w:rPr>
          <w:bCs/>
          <w:sz w:val="28"/>
          <w:szCs w:val="28"/>
        </w:rPr>
        <w:t xml:space="preserve">3 386 314,85 </w:t>
      </w:r>
      <w:r>
        <w:rPr>
          <w:sz w:val="28"/>
          <w:szCs w:val="28"/>
        </w:rPr>
        <w:t>руб., в том числе                  по субсчетам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4.  Прочие расчеты с кредиторами (счет 304 00) – </w:t>
      </w:r>
      <w:r>
        <w:rPr>
          <w:bCs/>
          <w:sz w:val="28"/>
          <w:szCs w:val="28"/>
        </w:rPr>
        <w:t xml:space="preserve">53 182,12 </w:t>
      </w:r>
      <w:r>
        <w:rPr>
          <w:sz w:val="28"/>
          <w:szCs w:val="28"/>
        </w:rPr>
        <w:t>руб., в том числе                  по субсчетам:</w:t>
      </w:r>
    </w:p>
    <w:p>
      <w:pPr>
        <w:pStyle w:val="Style26"/>
        <w:jc w:val="both"/>
        <w:rPr/>
      </w:pPr>
      <w:r>
        <w:rPr>
          <w:sz w:val="28"/>
          <w:szCs w:val="28"/>
        </w:rPr>
        <w:t>По сравнению с аналогичным периодом 2020 года за 2021 год   произошло уменьшение кредиторской задолженности на 55 872 063,29 руб.</w:t>
      </w:r>
    </w:p>
    <w:p>
      <w:pPr>
        <w:pStyle w:val="Style26"/>
        <w:jc w:val="both"/>
        <w:rPr/>
      </w:pPr>
      <w:r>
        <w:rPr>
          <w:sz w:val="28"/>
          <w:szCs w:val="28"/>
        </w:rPr>
        <w:t>Просроченная кредиторская задолженность на 01.01.2022 отсутствует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Расшифровка кредиторской задолженности   на 01.01.2022 подробно изложена в приложении 1 к пояснительной записке (расшифровка текущей задолженности                       к форме 0503169)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>
          <w:b/>
          <w:sz w:val="28"/>
          <w:szCs w:val="28"/>
        </w:rPr>
        <w:t xml:space="preserve">Форма 0503171 «Сведения о финансовых вложениях </w:t>
      </w:r>
      <w:r>
        <w:rPr>
          <w:b/>
          <w:bCs/>
          <w:sz w:val="28"/>
          <w:szCs w:val="28"/>
        </w:rPr>
        <w:t>получателя бюджетных средств администратора источников финансирования дефицита бюджета</w:t>
      </w:r>
      <w:r>
        <w:rPr>
          <w:b/>
          <w:sz w:val="28"/>
          <w:szCs w:val="28"/>
        </w:rPr>
        <w:t>»</w:t>
      </w:r>
    </w:p>
    <w:p>
      <w:pPr>
        <w:pStyle w:val="Style26"/>
        <w:rPr/>
      </w:pPr>
      <w:r>
        <w:rPr>
          <w:sz w:val="28"/>
          <w:szCs w:val="28"/>
        </w:rPr>
        <w:t>По состоянию на 01.01.2022 вложения УСДХ в участие в МБУ «УКС» и МБУ «ЦОДД» г. Оренбурга составили 12 316 427,48 руб., в том числе:</w:t>
      </w:r>
    </w:p>
    <w:p>
      <w:pPr>
        <w:pStyle w:val="Style26"/>
        <w:rPr/>
      </w:pPr>
      <w:r>
        <w:rPr>
          <w:sz w:val="28"/>
          <w:szCs w:val="28"/>
        </w:rPr>
        <w:t>- недвижимое имущество – 2 070 381,17 руб.;</w:t>
      </w:r>
    </w:p>
    <w:p>
      <w:pPr>
        <w:pStyle w:val="Style26"/>
        <w:rPr/>
      </w:pPr>
      <w:r>
        <w:rPr>
          <w:sz w:val="28"/>
          <w:szCs w:val="28"/>
        </w:rPr>
        <w:t>- особо ценное имущество – 160 378 218,96 руб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0503175:</w:t>
      </w:r>
    </w:p>
    <w:p>
      <w:pPr>
        <w:pStyle w:val="Style2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22 неисполненных бюджетных, денежных и принятых сверх утвержденных бюджетных назначений обязательств нет. </w:t>
      </w:r>
    </w:p>
    <w:p>
      <w:pPr>
        <w:pStyle w:val="Style2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я бюджетных средств от проведения закупочных процедур составила на конец отчетного периода за 2021 год 50 519 372,33 руб., в следующих отчетных периодах – 24 847 818,37 руб. в результате заключения муниципальных контрактов                         на 2022 и 2023 годы в 2021 году.</w:t>
      </w:r>
    </w:p>
    <w:p>
      <w:pPr>
        <w:pStyle w:val="Style2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0503178:</w:t>
      </w:r>
    </w:p>
    <w:p>
      <w:pPr>
        <w:pStyle w:val="Style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01.01.2022 остаток денежных средств на лицевом счете составляет 20 073 137,72 руб. (средства во временном распоряжении в виде обеспечения исполнения контракта и исполнение гарантийных обязательств)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92"/>
        <w:gridCol w:w="566"/>
        <w:gridCol w:w="1419"/>
        <w:gridCol w:w="281"/>
        <w:gridCol w:w="850"/>
        <w:gridCol w:w="570"/>
        <w:gridCol w:w="2154"/>
        <w:gridCol w:w="961"/>
        <w:gridCol w:w="453"/>
        <w:gridCol w:w="508"/>
        <w:gridCol w:w="34"/>
        <w:gridCol w:w="2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sz w:val="29"/>
                <w:szCs w:val="29"/>
              </w:rPr>
              <w:t>Бюджетный учет в Управлении ведется в соответствии с требованиями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закона от 06.12.2011 года № 402-ФЗ «О бухгалтерском учёте»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- </w:t>
            </w:r>
            <w:r>
              <w:rPr>
                <w:bCs/>
                <w:kern w:val="2"/>
                <w:sz w:val="28"/>
                <w:szCs w:val="28"/>
              </w:rPr>
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иказом Минфина от 06.12.2010 №162н «Об утверждении Плана счетов бюджетного учета и Инструкции по его применению» (с изменениями                                    и дополнениями);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х стандартов бухгалтерского учета для организаций государственного сектор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тной политики централизованной бухгалтерии, утвержденной приказом МКУ «ЦМР» от 28.06.2021 № 8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н                            и Порядком составления и представления бюджетной отчетности и сводной бухгалтерской отчетности, утвержденного приказом финансового управления Администрации города Оренбурга от 18.03.2019 № 27.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Сведения об особенностях ведения бюджетного учета</w:t>
            </w:r>
          </w:p>
          <w:tbl>
            <w:tblPr>
              <w:tblW w:w="10109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  <w:gridCol w:w="1616"/>
              <w:gridCol w:w="2396"/>
              <w:gridCol w:w="3602"/>
            </w:tblGrid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0" w:name="_GoBack"/>
                  <w:bookmarkEnd w:id="0"/>
                  <w:r>
                    <w:rPr>
                      <w:color w:val="000000"/>
                      <w:sz w:val="24"/>
                      <w:szCs w:val="24"/>
                    </w:rPr>
                    <w:t>Наименование объекта учет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счета бюджетного учета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пособ ведения бюджетн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арактеристика применяемого способ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тивы, обязательства, финансовый результат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я ведения бухгалтерск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номочия переданы централизованной бухгалтерии (МКУ “Центр муниципальных расчетов”)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ланки строгой отчетност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03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стоимости приобретения бланк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 в эксплуатаци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21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балансовой стоимости введенного в эксплуатацию объект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1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пределение срока полезного использования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оды учета суммы амортизации при переоценке объекта основных средст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оды начисления амортизации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нейный метод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териальные запасы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5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бытие материальных запасо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средней стоимост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В соответствии со стандартом «Представление бухгалтерской (финансовой) отчетности» показатели бюджетной отчетности Управления Учреждения размещены на сайте Администрации города Оренбурга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orenburg.ru</w:t>
              </w:r>
            </w:hyperlink>
            <w:r>
              <w:rPr>
                <w:sz w:val="28"/>
                <w:szCs w:val="28"/>
              </w:rPr>
              <w:t xml:space="preserve">, показатели отчетности подведомственного учреждения МБУ «УКС» и МБУ «ЦОДД» размещены на сайте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u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кабре 2021 года в управлении проведена годовая инвентаризация имущества и обязательств в целях составления годовой бюджетной отчетности. 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ждений не установлено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Со стороны Счетной палаты города Оренбурга в 2021 году проведена проверка бюджетной годовой отчетности за 2020 год. Нарушений устранены.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0503296 «Сведения об исполнении судебных решений по денежным обязательствам бюджета»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2022 общая сумма принятых денежных обязательств по судебным решениям составила 98 702 249,48 руб., из них по исполнительным документам принято денежных обязательства на сумму 86 740 757,90 руб. 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денежных обязательств по судебным решениям                                        за отчетный период составило -   138 738 711,44 руб., в том числе по исполнительным документам - 126 777 219,86 руб. 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четную дату неисполненных денежных обязательств по судебным решениям составляют 23 032 520,42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отчетности в виду отсутствия числовых показателей не представлен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б исполнении мероприятий в рамках целевых программ                          (форма 0503166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государственном муниципальном долге, предоставленных бюджетных кредитах (форма 0503172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орма 0503174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правка о суммах консолидируемых поступлений, подлежащих зачислению на счет бюджет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(форма 0503184)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ица 1 формы 0503160 в связи с отсутствием изменений вида деятельност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ица 6 формы 0503160 в связи с отсутствуем расхождений по результатам инвентариза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отсутствием числовых показателей не заполнены и не приложены дополнительные формы, утвержденные приказами финансового управле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.03.2014 № 23 «Сведения о поступлениях от продажи акций и иных форм участия в капитале, находящихся в муниципальной собственности».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.о. начальника управления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ирин Владимир Александрович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4eea28fa26ac76d3234f959caea46aad346b2eae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Гирин Владимир Александрович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10.11.2021 по 10.02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13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10"/>
            <w:tcBorders/>
            <w:tcMar>
              <w:left w:w="0" w:type="dxa"/>
              <w:right w:w="0" w:type="dxa"/>
            </w:tcMar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2"/>
      <w:sz w:val="21"/>
      <w:szCs w:val="21"/>
      <w:u w:val="none"/>
      <w:lang w:val="ru-RU" w:bidi="ar-SA"/>
    </w:rPr>
  </w:style>
  <w:style w:type="character" w:styleId="1">
    <w:name w:val="Заголовок №1_"/>
    <w:qFormat/>
    <w:rPr>
      <w:rFonts w:eastAsia="Courier New"/>
      <w:b/>
      <w:bCs/>
      <w:spacing w:val="2"/>
      <w:sz w:val="21"/>
      <w:szCs w:val="21"/>
      <w:lang w:val="ru-RU" w:bidi="ar-SA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  <w:szCs w:val="28"/>
    </w:rPr>
  </w:style>
  <w:style w:type="character" w:styleId="Pl0col">
    <w:name w:val="pl-0 co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Style6">
    <w:name w:val="1CStyle6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0"/>
    </w:pPr>
    <w:rPr>
      <w:rFonts w:eastAsia="Courier New"/>
      <w:b/>
      <w:bCs/>
      <w:spacing w:val="2"/>
      <w:sz w:val="21"/>
      <w:szCs w:val="21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g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EB7C98BC9A654D0111FF27477395AC8640C7C77A6E451AD38C81F3F85AF88F405E84B6D082C25272W3J0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6:00Z</dcterms:created>
  <dc:creator>Abdulmyanovaevmi</dc:creator>
  <dc:description/>
  <cp:keywords/>
  <dc:language>en-US</dc:language>
  <cp:lastModifiedBy>Яхудин Вадим Тагирович</cp:lastModifiedBy>
  <cp:lastPrinted>2021-02-08T11:45:00Z</cp:lastPrinted>
  <dcterms:modified xsi:type="dcterms:W3CDTF">2022-03-18T08:26:00Z</dcterms:modified>
  <cp:revision>2</cp:revision>
  <dc:subject/>
  <dc:title> </dc:title>
</cp:coreProperties>
</file>