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7.2024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352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69"/>
        <w:gridCol w:w="2693"/>
        <w:gridCol w:w="2126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Невская, д. 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6002: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3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Невская, д.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6002:7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3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утепроводная, д. 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3002:7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3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Ириклинская, д.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06: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3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. 4-ая Семафорная, д. 18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03:7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3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Дружба-Заречное», ул. Заречная, д. 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60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3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Нефтяник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8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3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. Пристанцион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тная, д. 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2001:1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4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Житомирская, д. 8-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08:7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4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г. Оренбург, СНТ «Газовик», ул. Спецстроевцев, д. 49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г. Оренбург, с/т «Газовик», ул. Спецстроевцев, 49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1002: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4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Локомотив-1», ул. Житомирская, д. 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08:1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43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4-07-25T19:35:00Z</cp:lastPrinted>
  <dcterms:modified xsi:type="dcterms:W3CDTF">2024-07-31T10:09:00Z</dcterms:modified>
  <cp:revision>172</cp:revision>
  <dc:subject/>
  <dc:title> </dc:title>
</cp:coreProperties>
</file>