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0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5"/>
        <w:gridCol w:w="2560"/>
        <w:gridCol w:w="2118"/>
      </w:tblGrid>
      <w:tr>
        <w:trPr>
          <w:tblHeader w:val="true"/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адастровый номер жилого помещения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елок им. Куйбышева, ул. Мало-Озер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4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27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Озеленителей, д. 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2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Надежды, д. 1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85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Ровинская, д. 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4:4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5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Ровинская, д. 1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33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Ровинская, д. 1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5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Ровинская, д. 1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4:2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Ровинская, д. 18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4:3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Шоссейная, д. 10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03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5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24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Кубанская, д. 9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964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7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9:6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Мало-Озерная, д. 3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1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А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4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6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адастровый номер жилого помещения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Старокузнеч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А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4002:14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Старокузнеч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3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Старокузнеч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1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3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7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2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Безымянная, д. 2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28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Безымянная, д. 2/4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4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3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6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2-я Озерная, д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0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Цветочный бульвар, д. 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61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7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ело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расноармейская, д. 19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26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7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расноармейская, д. 2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28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8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расноармейская, д. 2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1001001:42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8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расноармейская, д. 3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56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8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расноармейская, д. 3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56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8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2-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10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8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Невская, д. 4А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6002:11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8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Невска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6002:6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8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Невская, д. 19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6002:12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8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Волобоева, д. 3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29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8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ирова, д. 6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325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л. Октябрьская, д. 1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33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л. Октябрьская, д. 3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53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ело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л. Октябрьская, д. 5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34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л. Октябрьская, д. 6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34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л. Октябрьская, д. 7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33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ул. Красногвардейская, д. 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62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ул. Красногвардейская, д. 1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5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ул. Красногвардейская, д. 1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83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ургенева, д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33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29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ело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ургенева, д. 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60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29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Тургенева, д. 2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12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Авиационная, д. 2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7:10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1-я, д. 2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3:14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1-я, д. 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4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3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зерная 1-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9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Авиагородок  2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3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2001:275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0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38:00Z</dcterms:created>
  <dc:creator>User</dc:creator>
  <dc:description/>
  <cp:keywords/>
  <dc:language>en-US</dc:language>
  <cp:lastModifiedBy>sidorskaja</cp:lastModifiedBy>
  <cp:lastPrinted>2024-05-16T14:41:00Z</cp:lastPrinted>
  <dcterms:modified xsi:type="dcterms:W3CDTF">2024-05-20T11:52:00Z</dcterms:modified>
  <cp:revision>20</cp:revision>
  <dc:subject/>
  <dc:title> </dc:title>
</cp:coreProperties>
</file>