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850"/>
        <w:contextualSpacing/>
        <w:rPr/>
      </w:pPr>
      <w:r>
        <w:rPr/>
        <w:t>2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10.202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98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54"/>
        <w:gridCol w:w="2690"/>
        <w:gridCol w:w="2230"/>
      </w:tblGrid>
      <w:tr>
        <w:trPr>
          <w:tblHeader w:val="true"/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1-я Озерн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. 20 (г. Оренбург, ДНТ «Кузнечный», ул. 1-я Озерная, д. 20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3:15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39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ТСН СНТ «Соловуш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Абрикосовая, д. 88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Соловуш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брикосовая, д. 888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6:701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0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остроитель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ичурина, д. 155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80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1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Газовик», ул. Верхняя, д. 329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450002:131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2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Пищевик», ул. Новоселов, д. 14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96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3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етераны Советской Армии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адовая, д. 28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713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Текстильщик-2 Овчинного город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чурина, д. 6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6006:31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5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Отставник», д. 2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2477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6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енсионер», д. 728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22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7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Урал-2», ул. Озерная, д. 224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673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9.10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48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3-12-13T13:43:00Z</cp:lastPrinted>
  <dcterms:modified xsi:type="dcterms:W3CDTF">2024-11-01T04:47:00Z</dcterms:modified>
  <cp:revision>53</cp:revision>
  <dc:subject/>
  <dc:title> </dc:title>
</cp:coreProperties>
</file>