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9.08.2024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474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69"/>
        <w:gridCol w:w="2693"/>
        <w:gridCol w:w="2126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both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both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Кооператор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л. Энергетиков, д. 21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Кооператор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ергетиков, земельный участок № 2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71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8.2024 № 762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Садовод», ул. Вишневая, д. 2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9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8.2024 № 763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 пос. им. Куйбышева, ул. Полевая, д. 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6:44:0240011:19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8.2024 № 763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. пос. им. Куйбышева, ул. Полев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5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11: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8.2024 № 763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ул. Спецстроевцев, д. 19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1:7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8.2024 № 763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пер. Кустарный, д. 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42001: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8.2024 № 763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ул. Энергетиков, д. 192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2:134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8.2024 № 763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ул. Заводская, д. 261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/т «Газовик», 26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2:12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8.2024 № 763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адовод», ул. Абрикосовая, д. 86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НТ «Садовод», уч. № 8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7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8.2024 № 763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 18 разъезд, ул. Гравийная, д. 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21:2304001:69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6.08.2024 № 7638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4-08-12T13:07:00Z</cp:lastPrinted>
  <dcterms:modified xsi:type="dcterms:W3CDTF">2024-08-19T11:05:00Z</dcterms:modified>
  <cp:revision>182</cp:revision>
  <dc:subject/>
  <dc:title> </dc:title>
</cp:coreProperties>
</file>