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9.1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2234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Лесные дачи», ул. Центральная, д. 7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ТСН «Строитель», ул. Центральная, д. 74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4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10.09.2024 № 772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2-я Озер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1: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7.2024 № 715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ловушка», ул. Клубничная, д. 339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 ул. Клубничная, д. 339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0006:67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09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пос. им. Куйбышева, ул. Фруктовая, д. 8 (г. Оренбург,   пос. им. Куйбышева, ул. Фрукт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№ 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2:3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09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Соловушка», ул. Абрикосовая, д. 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0006:70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09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ловушка», ул. Грибная, д. 1108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НТ «Соловушка», ул. Гриб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65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09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армейская, д. 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2:16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09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Зареч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резовая, д. 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03:67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09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Водовод», ул. Северная, д. 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10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09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пос. им. Куйбышева, пер. Сельски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/1 (г. Оренбург,  пос. им. Куйбышева, Сельский, д. № 4/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0:5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103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1-28T19:16:00Z</cp:lastPrinted>
  <dcterms:modified xsi:type="dcterms:W3CDTF">2024-12-02T11:22:00Z</dcterms:modified>
  <cp:revision>234</cp:revision>
  <dc:subject/>
  <dc:title> </dc:title>
</cp:coreProperties>
</file>