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096" w:firstLine="2915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804" w:hanging="708"/>
        <w:rPr>
          <w:sz w:val="28"/>
          <w:szCs w:val="28"/>
        </w:rPr>
      </w:pPr>
      <w:r>
        <w:rPr>
          <w:sz w:val="28"/>
          <w:szCs w:val="28"/>
        </w:rPr>
        <w:t xml:space="preserve">к приложению к приказу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804" w:hanging="708"/>
        <w:rPr/>
      </w:pPr>
      <w:r>
        <w:rPr>
          <w:sz w:val="28"/>
          <w:szCs w:val="28"/>
        </w:rPr>
        <w:t>от 28.12.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102</w:t>
      </w: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а резервов </w:t>
      </w:r>
      <w:r>
        <w:rPr>
          <w:color w:val="000000"/>
          <w:sz w:val="28"/>
          <w:szCs w:val="28"/>
        </w:rPr>
        <w:t>предстоящих расходов по выплатам персоналу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 Оценочное обязательство по резерву </w:t>
      </w:r>
      <w:r>
        <w:rPr>
          <w:color w:val="000000"/>
          <w:sz w:val="28"/>
          <w:szCs w:val="28"/>
        </w:rPr>
        <w:t>предстоящих расходов по выплатам персоналу</w:t>
      </w:r>
      <w:r>
        <w:rPr>
          <w:sz w:val="28"/>
          <w:szCs w:val="28"/>
        </w:rPr>
        <w:t xml:space="preserve"> (на оплату отпусков)  (далее – резерв) за фактически отработанное время определяется ежеквартально на последний день квартала.                                                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умма резерва, отраженная в бухгалтерском учете до отчетной даты, корректируется до величины вновь рассчитанного резерва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орону увеличения – дополнительными бухгалтерскими проводками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торону уменьшения – проводками, оформленными методом «красное сторно»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величину резерва включаетс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мма оплаты отпусков сотрудникам за фактически отработанное время на дату расчета резер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 Сумма оплаты отпусков рассчитывается по формул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74"/>
        <w:gridCol w:w="4295"/>
        <w:gridCol w:w="284"/>
        <w:gridCol w:w="2835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умма  оплаты отпусков</w:t>
            </w:r>
          </w:p>
        </w:tc>
        <w:tc>
          <w:tcPr>
            <w:tcW w:w="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9"/>
                <w:tab w:val="left" w:pos="227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анные о количестве дней неиспользованного отпуска представляет  специалист,  отвечающий за  кадровое  дело в   Учреждении,  в  соответствии  с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фиком документооборота по предоставлению документов в   бухгалтерскую службу Учрежд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. Средний дневной заработок (З ср.д.) в целом по Учреждению определяется по формуле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ср.д. = ФОТ : 12 мес. : Ч : 29,3 где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,3 – среднемесячное число календарных дней, установленное статьей 139 Трудового кодекса Российской Федер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6. В сумму обязательных страховых взносов для формирования резерва включается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мма, рассчитанная по общеустановленной ставке страховых взносов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2) сумма, рассчитанная из дополнительных тарифов страховых взносов в Пенсионный фонд Российской Федера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Дополнительные тарифы страховых взносов в Пенсионный фонд Российской Федерации  рассчитываются отдельно по формуле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= Впр: ФОТ × 100, где: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 – дополнительные тарифы страховых взносов в Пенсионный фонд Российской Федерации, включаемые в расчет резерва;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Впр – сумма дополнительных тарифов страховых взносов в Пенсионный фонд Российской Федерации, рассчитанная за 12 месяцев, предшествующих дате расчета резерва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чальник управления                                                                 О.И. Анисимова</w:t>
      </w:r>
    </w:p>
    <w:p>
      <w:pPr>
        <w:pStyle w:val="Normal"/>
        <w:shd w:fill="FFFFFF" w:val="clear"/>
        <w:ind w:left="-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15:00Z</dcterms:created>
  <dc:creator>rjabinina</dc:creator>
  <dc:description/>
  <cp:keywords/>
  <dc:language>en-US</dc:language>
  <cp:lastModifiedBy>Коновалова Ирина Викторовна</cp:lastModifiedBy>
  <cp:lastPrinted>2020-12-28T15:18:00Z</cp:lastPrinted>
  <dcterms:modified xsi:type="dcterms:W3CDTF">2020-12-29T10:43:00Z</dcterms:modified>
  <cp:revision>6</cp:revision>
  <dc:subject/>
  <dc:title/>
</cp:coreProperties>
</file>