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Style w:val="Fill"/>
          <w:b w:val="false"/>
          <w:i w:val="false"/>
          <w:color w:val="000000"/>
          <w:sz w:val="28"/>
          <w:szCs w:val="28"/>
        </w:rPr>
        <w:t>5</w:t>
      </w:r>
      <w:r>
        <w:rPr>
          <w:sz w:val="28"/>
          <w:szCs w:val="28"/>
        </w:rPr>
        <w:br/>
        <w:t xml:space="preserve">                                                                                     к приложению к приказу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</w:rPr>
        <w:t xml:space="preserve"> № 10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ния и отражения в учете и бухгалтерской отчетности</w:t>
        <w:br/>
        <w:t>событий после отчетной даты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оказали (могут оказать) влияние на финансовое состояние, движение денег или результаты деятельности учреждения и произошли в период между отчетной датой и датой подписания бухгалтерской (финансовой) отчетности (далее – События)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Начальник отдела бюджетного учета и отчетности   Учреждения самостоятельно принимает решение о существенности фактов хозяйственной жизн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Событиями после отчетной даты признаю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бытия, которые подтверждают существовавшие на отчетную дату хозяйственные условия Учреждени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лучение свидетельства о получении (прекращении) права на имущество, в случае когда документы на регистрацию были поданы в отчетном году, а свидетельство получено в следующем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ликвидация дебитора (кредитора), объявление его банкротом, что влечет последующее списание дебиторской (кредиторской) задолженност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знание неплатежеспособным физического лица, являющегося дебитором Учреждения, или его смерть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знание факта смерти физического лица, перед которым учреждение имеет  кредиторскую задолженность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лучение от страховой организации документов, устанавливающих или уточняющих размер страхового возмещения, по страховому случаю, произошедшему в отчетном периоде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наружение бухгалтерской ошибки, нарушений законодательства, которые влекут искажение отчетност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никновение обязательств или денежных прав, связанных с завершением судебного производ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Другие события, которые подтверждают условия хозяйственной деятельности, существовавшие на отчетную дату, или указывают на обстоятельства, существовавшие на отчетную дату;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, которые свидетельствуют о возникших после отчетной даты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хозяйственных условиях учреждения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кадастровой стоимости нефинансовых активов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упление и выбытие активов, в том числе по результатам инвентаризации перед годовой отчетностью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жар, авария, стихийное бедствие, другая чрезвычайная ситуация, из-за которой уничтожена значительная часть имущества учрежде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судебного производства, связанного исключительно с событиями, произошедшими после отчетной даты.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Событие отражается в учете и отчетности за отчетный период в следующем порядке.</w:t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1. Событие, которое подтверждает хозяйственные условия, существовавшие на отчетную дату, отражается в учете отчетного периода.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делается: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дополнительная бухгалтерская запись, которая отражает это событие,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бухгалтерского учета отражаются в соответствующих формах отчетности с учетом событий после отчетной даты. </w:t>
      </w:r>
    </w:p>
    <w:p>
      <w:pPr>
        <w:pStyle w:val="Style18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В разделе 5 текстовой части пояснительной записки раскрывается информация о Событии и его оценке в денежном выражении.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обытие, свидетельствующее о возникших после отчетной даты хозяйственных условиях, отражается в бухгалтерском учете периода, следующего за отчетным. 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>Начальник  управления                                                               О.И. Анисимова</w:t>
      </w:r>
    </w:p>
    <w:p>
      <w:pPr>
        <w:pStyle w:val="Style18"/>
        <w:ind w:left="-284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280"/>
        <w:ind w:left="-284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70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4:00Z</dcterms:created>
  <dc:creator>rjabinina</dc:creator>
  <dc:description/>
  <cp:keywords/>
  <dc:language>en-US</dc:language>
  <cp:lastModifiedBy>Коновалова Ирина Викторовна</cp:lastModifiedBy>
  <cp:lastPrinted>2020-12-28T15:27:00Z</cp:lastPrinted>
  <dcterms:modified xsi:type="dcterms:W3CDTF">2020-12-29T10:46:00Z</dcterms:modified>
  <cp:revision>5</cp:revision>
  <dc:subject/>
  <dc:title/>
</cp:coreProperties>
</file>