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9"/>
          <w:tab w:val="left" w:pos="72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Style18"/>
        <w:tabs>
          <w:tab w:val="clear" w:pos="709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ложению к приказу</w:t>
      </w:r>
    </w:p>
    <w:p>
      <w:pPr>
        <w:pStyle w:val="Style18"/>
        <w:tabs>
          <w:tab w:val="clear" w:pos="709"/>
          <w:tab w:val="left" w:pos="723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.12.2020 № 102</w:t>
      </w:r>
    </w:p>
    <w:p>
      <w:pPr>
        <w:pStyle w:val="Style18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Style18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я инвентаризации активов и обязательств</w:t>
      </w:r>
    </w:p>
    <w:p>
      <w:pPr>
        <w:pStyle w:val="Style18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о следующими документами: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2.2011 № 402-ФЗ;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России от 31.12.2016 № 256н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казанием Банка России от 11.03.2014 № 3210-У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етодическими указаниями, утвержденными приказом Минфина России от 30.03.2015 № 52н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вилами, утвержденными постановлением Правительства РФ от 28.09.2000 № 731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нвентаризации подлежит все имущество Учреждения независимо от его местонахождения и все виды финансовых активов и обязательств Учреждения. Также инвентаризации подлежит имущество, находящееся на ответственном хранении Учреждения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ю имущества, переданного в аренду (безвозмездное пользование), проводит арендатор (ссудополучатель)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имущества производится по его местонахождению и в разрезе материально-ответственных лиц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ыми целями инвентаризации являются: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фактического наличия имущества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ение фактического наличия с данными бухгалтерского учета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льное подтверждение наличия имущества, финансовых активов и обязательств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фактического состояния имущества и его оценка;</w:t>
      </w:r>
    </w:p>
    <w:p>
      <w:pPr>
        <w:pStyle w:val="Style18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знаков обесценения актив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оведение инвентаризации обязательно: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даче имущества в аренду, выкупе, продаже;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мене материально-ответственных лиц;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организации, изменении типа учреждения или ликвидации учреждения;</w:t>
      </w:r>
    </w:p>
    <w:p>
      <w:pPr>
        <w:pStyle w:val="Style18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их случаях, предусмотренных действующим законодательством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орядок и сроки проведения инвентаризации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Для проведения инвентаризации имущества и обязательств (в т. ч. числящихся на забалансовых счетах),  а также финансовых результатов (в т. ч. расходов будущих периодов) в Учреждении создается инвентаризационная комиссия, персональный состав которой утверждается приказом руководителя Учреждения. Инвентаризационная комиссия действует на период проведения инвентариз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роки проведения плановых инвентаризаций (перед составлением годовой бюджетной отчетности)  устанавливаются  приказом  руководителя Учреждения о проведении  инвентаризац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дельных случаях (при смене материально-ответственных лиц, при выявлении фактов хищения, при стихийных бедствиях и т.д.) инвентаризацию может проводить специально созданная рабочая комиссия, состав которой утверждается отдельным приказом руководителя Учрежд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лановых инвентаризаций, Учреждение может осуществлять и внеплановые сплошные инвентаризации товарно-материальных ценностей на основании приказа руководителя Учреждения специально созданной рабочей комиссией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атериально-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5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6. Проверка фактического наличия имущества производится при обязательном участии материально-ответственных лиц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7. При инвентаризации расходов будущих периодов комиссия проверяет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уммы расходов из документов, подтверждающих расходы будущих периодов,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четов, актов, договоров, накладных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ответствие периода учета расходов периоду, который установлен в четной политике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вильность сумм, списываемых на расходы текущего года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ри инвентаризации резервов предстоящих расходов комиссия проверяет правильность их расчета и обоснованность создания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езерва по сомнительным долгам проверяется обоснованность сумм, которые  не  погашены  в  установленные  договорами  сроки  и  не  обеспечены соответствующими гарантиями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езерва на оплату отпусков проверяются: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личество дней неиспользованного отпуска;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еднедневная сумма расходов на оплату труда;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умма отчислений на обязательное пенсионное, социальное, медицинское страхование и на страхование от несчастных случаев и профзаболева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 Для оформления инвентаризации применяют формы, утвержденные приказом Минфина России от 30.03.2015 № 52н, Постановлением Госкомстата РФ от 18.08.1998 № 88 «Об утверждении унифицированных форм первичной учетной документации по учету кассовых операций, по учету результатов инвентаризации» и формы,  указанные в перечне неунифицированных форм первичных документов приложения № 8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остатков на счетах учета денежных средств (ф. 0504082);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(сличительная ведомость) бланков строгой отчетности и денежных документов (ф. 0504086);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(сличительная ведомость) по объектам нефинансовых активов (ф. 0504087);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наличных денежных средств (ф. 0504088);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расчетов с покупателями, поставщиками и прочими дебиторами и кредиторами (ф. 0504089);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расчетов по поступлениям (ф. 0504091)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едомость расхождений по результатам инвентаризации (ф. 0504092)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кт о результатах инвентаризации (ф. 0504835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задолженности по кредитам, займам (ссудам) (ф. 0504083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вентаризационная опись ценных бумаг (ф. 0504081)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кт инвентаризации расходов будущих периодов № ИНВ-11 (ф. 0317012)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акт инвентаризации резервов предстоящих расход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ормы заполняют в порядке, установленном Методическими указаниями, утвержденными приказом Минфина России от 30.03.2015 № 52н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sz w:val="28"/>
          <w:szCs w:val="28"/>
        </w:rPr>
        <w:t>В ходе годовой инвентаризации комиссия выявляет признаки обесценения у каждого объекта основных средств, непроизведенных и нематериальных активов. Если такие признаки обнаружены, комиссия делает отметку об этом в графе 19 «Примечание» Инвентаризационной описи по НФА (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rFonts w:cs="Times New Roman" w:ascii="Times New Roman" w:hAnsi="Times New Roman"/>
        </w:rPr>
        <w:instrText xml:space="preserve"> HYPERLINK "https://www.gosfinansy.ru/" \l "/document/140/31321/"</w:instrText>
      </w:r>
      <w:r>
        <w:rPr>
          <w:rStyle w:val="InternetLink"/>
          <w:sz w:val="28"/>
          <w:u w:val="none"/>
          <w:szCs w:val="28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none"/>
        </w:rPr>
        <w:t>ф. 0504087</w:t>
      </w:r>
      <w:r>
        <w:rPr>
          <w:rStyle w:val="InternetLink"/>
          <w:sz w:val="28"/>
          <w:u w:val="none"/>
          <w:szCs w:val="28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www.gosfinansy.ru/" \l "/document/99/420388972/XA00M7I2N6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пункт 6 Стандарта «Обесценение активов»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 инвентаризации комиссия проверяет, соответствует ли имущество на баланс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www.gosfinansy.ru/" \l "/document/11/44265/tig44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критериям актива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Результаты указывают в графа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www.gosfinansy.ru/" \l "/document/99/420266549/ZAP21FO39A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www.gosfinansy.ru/" \l "/document/99/420266549/ZAP1KMS31E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9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нвентаризационной описи по НФА (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www.gosfinansy.ru/" \l "/document/140/31321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ф. 050408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  (пункты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www.gosfinansy.ru/" \l "/document/99/420388973/XA00MCS2N3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36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www.gosfinansy.ru/" \l "/document/99/420388973/XA00MEQ2NA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80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тандарта «Концептуальные основы бухучета и отчетности»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www.gosfinansy.ru/" \l "/document/99/420266549/ZAP2I2C3IU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Методические указан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утвержденн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instrText xml:space="preserve"> HYPERLINK "https://www.gosfinansy.ru/" \l "/document/99/420266549/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приказом Минфина от 30.03.2015 № 52н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рафы 8 и 9 Инвентаризационной описи по НФА (</w:t>
      </w:r>
      <w:r>
        <w:fldChar w:fldCharType="begin"/>
      </w:r>
      <w:r>
        <w:rPr>
          <w:rStyle w:val="InternetLink"/>
          <w:sz w:val="28"/>
          <w:u w:val="none"/>
          <w:szCs w:val="28"/>
          <w:iCs/>
          <w:rFonts w:cs="Times New Roman" w:ascii="Times New Roman" w:hAnsi="Times New Roman"/>
        </w:rPr>
        <w:instrText xml:space="preserve"> HYPERLINK "https://www.gosfinansy.ru/" \l "/document/140/31321/"</w:instrText>
      </w:r>
      <w:r>
        <w:rPr>
          <w:rStyle w:val="InternetLink"/>
          <w:sz w:val="28"/>
          <w:u w:val="none"/>
          <w:szCs w:val="28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sz w:val="28"/>
          <w:szCs w:val="28"/>
          <w:u w:val="none"/>
        </w:rPr>
        <w:t>ф. 0504087</w:t>
      </w:r>
      <w:r>
        <w:rPr>
          <w:rStyle w:val="InternetLink"/>
          <w:sz w:val="28"/>
          <w:u w:val="none"/>
          <w:szCs w:val="28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8"/>
          <w:szCs w:val="28"/>
        </w:rPr>
        <w:t xml:space="preserve">) комиссия заполняет следующим образом. 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8 «Статус объекта учета» указываются коды статусов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основных средств предусмотрены такие коды: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1 – в эксплуатации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2 – требуется ремонт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3 – находится на консервации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4 – требуется модернизация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5 – требуется реконструкция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6 – не соответствует требованиям эксплуатации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7 – не введен в эксплуатацию.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материальных запасов предусмотрены такие коды: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1 – в запасе для использования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2 – в запасе для хранения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3 – ненадлежащего качества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4 – поврежден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5 – истек срок хранения.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объектов незавершенного строительства предусмотрены такие коды: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1 – строительство (приобретение) ведется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2 – объект законсервирован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3 – строительство объекта приостановлено без консервации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4 – передается в собственность другим субъектам.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графе 9 «Целевая функция актива» указываются коды функции.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основных средств предусмотрены такие коды: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1 – продолжить эксплуатацию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2 – ремонт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3 – консервация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4 – модернизация, дооснащение (дооборудование)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5 – реконструкция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6 – списание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7 – утилизация.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материальных запасов предусмотрены такие коды: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1 – использовать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2 – продолжить хранение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3 – списать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4 – отремонтировать.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ля объектов незавершенного строительства предусмотрены такие коды: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1 – завершение строительства (реконструкции, технического перевооружения)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2 – консервация объекта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3 – приватизация (продажа) объекта;</w:t>
      </w:r>
    </w:p>
    <w:p>
      <w:pPr>
        <w:pStyle w:val="Style18"/>
        <w:spacing w:before="280" w:after="28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4 – передача объекта другим субъектам хозяйственной деятельности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 Если материально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 Инвентаризация драгоценных металлов, драгоценных камней, ювелирных и иных изделий из них проводится в соответствии с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нструкции, утвержденной приказом Минфина России от 09.12.2016 № 231н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16. Особенности проведения инвентаризации финансовых активов и обязательств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16.1. Инвентаризация финансовых активов и обязательств проводится по соглашениям (договорам), первичным учетным документам, выпискам органов Федерального казначейства (кредитных учреждений), отчетам уполномоченных организаций, актам сверки расчетов с дебиторами и кредиторами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Инвентаризация наличных денежных средств, денежных документов и бланков строгой отчетности производится путем полного (полистного) пересчета фактической наличности.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16.3. Перечень финансовых активов и обязательств по объектам учета, подлежащих инвентаризации: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доходам – счет Х.205.00.000;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выданным авансам – счет Х.206.00.000;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с подотчетными лицами – счет Х.208.00.000;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ущербу имуществу и иным доходам – счет Х.209.00.000;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принятым обязательствам – счет Х.302.00.000;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по платежам в бюджеты – счет Х.303.00.000;</w:t>
      </w:r>
    </w:p>
    <w:p>
      <w:pPr>
        <w:pStyle w:val="Style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чие расчеты с кредиторами – счет Х.304.00.000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четы с кредиторами по долговым обязательствам – счет Х.301.00.000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расходы будущих периодов – счет Х.401.50.000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резервы предстоящих расходов – счет Х.401.60.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6.4. Инвентаризационная </w:t>
      </w:r>
      <w:r>
        <w:rPr>
          <w:rFonts w:cs="Times New Roman" w:ascii="Times New Roman" w:hAnsi="Times New Roman"/>
          <w:iCs/>
          <w:sz w:val="28"/>
          <w:szCs w:val="28"/>
        </w:rPr>
        <w:t>комиссия при инвентаризации доходов определяет сомнительную и безнадежную задолжен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. Оформление результатов инвентаризации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1. Правильно оформленные инвентаризационной комиссией и подписанные всеми ее членами и материально-ответственными лицами инвентаризационные описи (сличительные ведомости), акты о результатах инвентаризации передаются в бухгалтерскую службу Учреждения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материально-ответственного лица по причинам расхождений с данными бухгалтерского учета. Приказом руководителя Учреждени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 управления                                                               О.И. Анисимова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707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31:00Z</dcterms:created>
  <dc:creator>rjabinina</dc:creator>
  <dc:description/>
  <cp:keywords/>
  <dc:language>en-US</dc:language>
  <cp:lastModifiedBy>Коновалова Ирина Викторовна</cp:lastModifiedBy>
  <cp:lastPrinted>2020-12-28T15:39:00Z</cp:lastPrinted>
  <dcterms:modified xsi:type="dcterms:W3CDTF">2020-12-29T10:47:00Z</dcterms:modified>
  <cp:revision>7</cp:revision>
  <dc:subject/>
  <dc:title/>
</cp:coreProperties>
</file>