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15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к  приказ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49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1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15" w:leader="none"/>
          <w:tab w:val="left" w:pos="11057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 бюджетных (денежных)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37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2639"/>
        <w:gridCol w:w="36"/>
        <w:gridCol w:w="2403"/>
        <w:gridCol w:w="126"/>
        <w:gridCol w:w="2275"/>
        <w:gridCol w:w="7"/>
        <w:gridCol w:w="2490"/>
        <w:gridCol w:w="53"/>
        <w:gridCol w:w="468"/>
        <w:gridCol w:w="1400"/>
        <w:gridCol w:w="22"/>
        <w:gridCol w:w="1899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3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язательства по  муниципальным контрактам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38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язательства по контрактам с единственным поставщиком (подрядчиком, исполнителем), которые заключен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з конкурентных процедур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а на поставку товаров, выполнение работ, оказание услуг с единственным поставщиком (организацией или гражданином) без проведения закупки конкурентным способом в порядке, установленном Федеральным законом от 05.04. 2013  № 44-ФЗ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муниципального контракта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38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муниципальным контрактам, заключенным путем проведения конкурентных процедур 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 в сумме НМЦК при проведении конкурентной закупки, в том числе если закупка не состоялась и контракт заключен с единственным поставщиком (исполнителем, подрядчиком)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суммы расходного обязательства при заключении муниципального контракта по итогам конкурентной процедуры (конкурса, аукциона, запроса котировок, запроса предложений)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муниципального контракта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38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очнение принимаемых обязательств на сумму экономии при заключении муниципального контракта по результатам конкурентной процедуры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подведения итогов конкурентной процедуры/ Бухгалтерская справка (ф. 0504833)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муниципального  контракта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токола о признании конкурентной процедуры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2270" w:hRule="atLeast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38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муниципальным 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е исполненных по условиям муниципального контракта обязательств 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3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38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плата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38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>
          <w:trHeight w:val="755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138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налогов (налог на имущество)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всех видов сборов, пошлин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я судебных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исполнительных документов в бухгалтерскую службу Учреждения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1381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>
          <w:trHeight w:val="3263" w:hRule="atLeast"/>
        </w:trPr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1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скую службу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>
          <w:trHeight w:val="795" w:hRule="atLeast"/>
        </w:trPr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 Прочие обяз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обязательства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подписания (утверждения) соответствующих документов либо дата их представления в бухгалтерску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бу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ринятых обязатель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>
          <w:trHeight w:val="525" w:hRule="atLeast"/>
        </w:trPr>
        <w:tc>
          <w:tcPr>
            <w:tcW w:w="14379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тложенные обязательств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</w:t>
            </w:r>
          </w:p>
        </w:tc>
        <w:tc>
          <w:tcPr>
            <w:tcW w:w="26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79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93.000</w:t>
            </w:r>
          </w:p>
        </w:tc>
      </w:tr>
      <w:tr>
        <w:trPr>
          <w:trHeight w:val="2359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5</w:t>
            </w:r>
          </w:p>
        </w:tc>
        <w:tc>
          <w:tcPr>
            <w:tcW w:w="2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211</w:t>
            </w:r>
          </w:p>
        </w:tc>
      </w:tr>
      <w:tr>
        <w:trPr/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75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0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21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принятия денежных обязательств текущего финансового года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532"/>
        <w:gridCol w:w="2320"/>
        <w:gridCol w:w="2337"/>
        <w:gridCol w:w="2017"/>
        <w:gridCol w:w="1874"/>
        <w:gridCol w:w="187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мент отражения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в учете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>
          <w:trHeight w:val="298" w:hRule="atLeast"/>
        </w:trPr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едит</w:t>
            </w:r>
          </w:p>
        </w:tc>
      </w:tr>
      <w:tr>
        <w:trPr>
          <w:trHeight w:val="148" w:hRule="atLeast"/>
        </w:trPr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Денежные обязательства по  муниципальным 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муниципальных контрактов на поставку материальных ценносте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муниципальных 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контракты на оказание коммунальных, эксплуатационных услуг, услуг связи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ые контракты на выполнение иных </w:t>
              <w:br/>
              <w:t>работ (оказание иных услуг)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тие денежного обязательства в том случае, если муниципальным контрактом предусмотрена выплата аванса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. Счет на оплату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определенная условиями контракт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аванса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зарплаты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11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13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2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3</w:t>
            </w:r>
          </w:p>
        </w:tc>
        <w:tc>
          <w:tcPr>
            <w:tcW w:w="3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2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3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290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4</w:t>
            </w:r>
          </w:p>
        </w:tc>
        <w:tc>
          <w:tcPr>
            <w:tcW w:w="3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1.ХХХ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Начальник управления                                                                                                             О.И. Анисимова </w:t>
      </w:r>
    </w:p>
    <w:sectPr>
      <w:headerReference w:type="default" r:id="rId2"/>
      <w:footerReference w:type="default" r:id="rId3"/>
      <w:type w:val="nextPage"/>
      <w:pgSz w:orient="landscape" w:w="16838" w:h="11906"/>
      <w:pgMar w:left="1502" w:right="1502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23:00Z</dcterms:created>
  <dc:creator>zimens</dc:creator>
  <dc:description/>
  <cp:keywords/>
  <dc:language>en-US</dc:language>
  <cp:lastModifiedBy>Коновалова Ирина Викторовна</cp:lastModifiedBy>
  <cp:lastPrinted>2020-12-28T16:32:00Z</cp:lastPrinted>
  <dcterms:modified xsi:type="dcterms:W3CDTF">2020-12-29T10:42:00Z</dcterms:modified>
  <cp:revision>6</cp:revision>
  <dc:subject/>
  <dc:title/>
</cp:coreProperties>
</file>