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ложению к приказу  от 28.12.2020 № 102           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7655" w:leader="none"/>
          <w:tab w:val="left" w:pos="8244" w:leader="none"/>
          <w:tab w:val="left" w:pos="9160" w:leader="none"/>
          <w:tab w:val="left" w:pos="103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9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зводственного и хозяйственного инвентаря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производственному и хозяйственному инвентарю, который включается в состав основных средств, относятся: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фисная мебель и предметы интерьера: столы,  стулья, стеллажи, полки,  зеркала, сейфы и др.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тительные, бытовые и прочие приборы: светильники, весы, часы, люстры  и др.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ухонные бытовые приборы: кулеры, СВЧ-печи, холодильники, кофемашины, кофеварки, чайники и др.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жаротушения: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огнетушители перезаряжаемые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для автомобиля, приобретенный отдельно: чехлы, буксировочный трос, коврики автомобильные и др.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е принадлежности, дыроколы, степлеры на 60 и более листов.</w:t>
      </w:r>
    </w:p>
    <w:p>
      <w:pPr>
        <w:pStyle w:val="HTML1"/>
        <w:tabs>
          <w:tab w:val="clear" w:pos="709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производственному и хозяйственному инвентарю, который включается в состав материальных запасов, относится:</w:t>
      </w:r>
    </w:p>
    <w:p>
      <w:pPr>
        <w:pStyle w:val="HTML1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ринадлежности для ремонта помещений (дрели, молотки, гаечные ключи и т. п.)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электротовары: удлинители, тройники электрические, переходники электрические и др.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инструмент слесарно-монтажный, столярно-плотницкий, ручной, малярный, строительный и другой,  в частности: молотки, отвертки, ножовки по металлу, плоскогубцы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канцелярские принадлежности (кроме тех, что указаны в пункте                                1 настоящего перечня), фоторамки, фотоальбомы, штампы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алетные принадлежности: мыло и др.;</w:t>
      </w:r>
    </w:p>
    <w:p>
      <w:pPr>
        <w:pStyle w:val="HTML1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жаротушения (кроме тех, что включаются в состав основных средств в соответствии с пункта 1 настоящего перечня): одноразовый огнетушитель, костюм для водителя рабочий, перчатки хозяйственные.</w:t>
      </w:r>
    </w:p>
    <w:p>
      <w:pPr>
        <w:pStyle w:val="HTML1"/>
        <w:tabs>
          <w:tab w:val="clear" w:pos="709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709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                                                                  О.И. Анисимова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52:00Z</dcterms:created>
  <dc:creator>rjabinina</dc:creator>
  <dc:description/>
  <cp:keywords/>
  <dc:language>en-US</dc:language>
  <cp:lastModifiedBy>Коновалова Ирина Викторовна</cp:lastModifiedBy>
  <cp:lastPrinted>2018-04-23T18:19:00Z</cp:lastPrinted>
  <dcterms:modified xsi:type="dcterms:W3CDTF">2020-12-29T10:45:00Z</dcterms:modified>
  <cp:revision>6</cp:revision>
  <dc:subject/>
  <dc:title/>
</cp:coreProperties>
</file>