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6096"/>
        <w:jc w:val="both"/>
        <w:rPr/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ind w:right="-1" w:firstLine="60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иложению  к  приказу </w:t>
      </w:r>
    </w:p>
    <w:p>
      <w:pPr>
        <w:pStyle w:val="Normal"/>
        <w:ind w:right="-1" w:firstLine="6096"/>
        <w:jc w:val="both"/>
        <w:rPr>
          <w:sz w:val="28"/>
          <w:szCs w:val="28"/>
        </w:rPr>
      </w:pPr>
      <w:r>
        <w:rPr>
          <w:sz w:val="28"/>
          <w:szCs w:val="28"/>
        </w:rPr>
        <w:t>от 28.12.2020 № 10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ов операций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ые проверенных и принятых к учету первичных (сводных) учетных документов в рамках исполнения Учреждением бюджетной сметы систематизируются в хронологическом порядке (по датам совершения операций, дате принятия к учету первичного документа) и (или) группируются по соответствующим счетам бухгалтерского учета накопительным способом с отражением в следующих регистрах бухгалтерского уч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№ 1 операций по счету «Касс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№ 2 операций с безналичными денежными средств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№ 3 операций расчетов с подотчетными лиц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№ 4 операций расчетов с поставщиками и 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№ 5 операций с дебиторами по дохода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№ 6 операций расчетов по оплат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урнал № 7 операций по выбытию и перемещению нефинансовых актив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№ 8 по прочим операц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№ 9 по санкционированию;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урнал № 10 по исправлению ошибок прошлых лет; 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Журнал № 11 операций межотчетного период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кни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Учреждении  ведется в электронном виде с применением программы АС «Бюджет» Журнал по прочим операциям по исполнению бюджета, данные из которого записываются в Главную книгу ежедневно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Состав регистров бюджетного учета, используемых в Учреждении, может расширяться, изменяться на основании распоряжения начальника отдела бюджетного учета и отчетности по бухгалтерской службе  по мере возникновения необходимости реализации новых требова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систематизации информации в целях обеспечения требова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 бухгалтерскому, управленческому, налоговому учету и задач контролинга деятельности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Начальник управления               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О.И. Анисимова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14:00Z</dcterms:created>
  <dc:creator>471_4</dc:creator>
  <dc:description/>
  <cp:keywords/>
  <dc:language>en-US</dc:language>
  <cp:lastModifiedBy>Коновалова Ирина Викторовна</cp:lastModifiedBy>
  <cp:lastPrinted>2020-12-29T10:39:00Z</cp:lastPrinted>
  <dcterms:modified xsi:type="dcterms:W3CDTF">2020-12-29T10:54:00Z</dcterms:modified>
  <cp:revision>11</cp:revision>
  <dc:subject/>
  <dc:title>4</dc:title>
</cp:coreProperties>
</file>