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2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18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1-я Озерная, д. 7 (город Оренбург, улица Озерн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-я, дом 7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2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05.2024 № 30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Тамарова, д. 6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49004: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.06.2024 № 244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Урал-2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падная, д. 47 (г. Оренбург, Дубки, с/т «Урал-2», 47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09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6.2024 № 401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стровная, д. 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ул. Островная/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Ярославская, д. 14/19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5: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661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адовод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ишневая, д. 20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9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еволюционная, д. 19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6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1718-п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0-03T07:33:00Z</dcterms:modified>
  <cp:revision>81</cp:revision>
  <dc:subject/>
  <dc:title> </dc:title>
</cp:coreProperties>
</file>