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7.08.2024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05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Чистополь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1: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</w:t>
              <w:br/>
              <w:t>№ 527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байкальская, д. 1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2:8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7.06.2024 </w:t>
              <w:br/>
              <w:t>№ 6968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08-07T18:49:00Z</cp:lastPrinted>
  <dcterms:modified xsi:type="dcterms:W3CDTF">2024-08-07T13:49:00Z</dcterms:modified>
  <cp:revision>69</cp:revision>
  <dc:subject/>
  <dc:title> </dc:title>
</cp:coreProperties>
</file>