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1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801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Гидропресс-Госматрезервы», ул. Новая, д. 2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/т «Гидропресс», 26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56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6.2024 № 324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СНТ «Соловушка», ул. Островная, д. 877 </w:t>
              <w:br/>
              <w:t>(г. Оренбург, СНТ «Соловушка», улица Островная, № 877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40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 № 497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Рассвет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Лесная, д. 1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/т «Рассвет», улица Лесная, дом № 1)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60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7.06.2024 № 7205  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дово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Северная, д. 48 (г. Оренбург,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/т «Водовод»,  д. № 48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97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08.2024 № 768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ичуринец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сная, д. 29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15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64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Насыпная, д. 2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51011: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10.10.2024 № 764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идропресс-Госматрезервы», ул. Новая, д. 2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НТ «Гидропресс-Госматрезервы-Станция «Оренбург», ул. Новая, д. 20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57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10.10.2024 № 7647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0-14T13:06:00Z</dcterms:modified>
  <cp:revision>85</cp:revision>
  <dc:subject/>
  <dc:title> </dc:title>
</cp:coreProperties>
</file>