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КЕТА –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ника городского фестиваля творчества инвал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зьмемся за руки, друзья, чтоб не пропасть поодиночке» (1 человек) 2022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.И.О. участника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Дата рождения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машний адрес: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аспортные данные( №, дата выдачи)  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5. Место работы, учебы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Характер заболевания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 слуху, по зрению, заболевание опорно-двигательного аппарата, общее заболе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7. Название номинации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Название конкурсного номера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(с указанием автора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ыставочные экспонаты (указать виды, технику исполнения, количество работ)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ный телефон: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ая организация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Оренбург, пр-д Знаменский,1/1, каб.6, тел.30-45-0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актное лицо: Хохлова Жанна Борисов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–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ника городского фестиваля творчества инвал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зьмемся за руки, друзья, чтоб не пропасть поодиноч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 и более человек) 2022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именование коллектива  (количество человек)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Возраст участников (указать возраст самого младшего и самого старшего участника коллектива)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Адрес учреждения, где занимается творческий коллектив: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Название номинации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Название конкурсного номера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(с указанием автора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Выставочные экспонаты (указать виды, технику исполнения, количество работ)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ный телефон: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ая организация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Оренбург, пр-д Знаменский,1/1, каб.6, тел.30-45-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: Хохлова Жанна Борис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8:00Z</dcterms:created>
  <dc:creator>Баймуратова Жанна</dc:creator>
  <dc:description/>
  <cp:keywords/>
  <dc:language>en-US</dc:language>
  <cp:lastModifiedBy>Жанна Хохлова</cp:lastModifiedBy>
  <cp:lastPrinted>2022-07-05T10:14:00Z</cp:lastPrinted>
  <dcterms:modified xsi:type="dcterms:W3CDTF">2022-07-05T05:14:00Z</dcterms:modified>
  <cp:revision>16</cp:revision>
  <dc:subject/>
  <dc:title>АНКЕТА – ЗАЯВКА</dc:title>
</cp:coreProperties>
</file>