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5.2024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906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25"/>
        <w:gridCol w:w="2449"/>
        <w:gridCol w:w="2299"/>
      </w:tblGrid>
      <w:tr>
        <w:trPr>
          <w:tblHeader w:val="true"/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Садовников, д. 2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9001:11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0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ДНП «Медик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Калифановский, д. 193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ДНТСН «Медик», пер. Калифановский, д. 193а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29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0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П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Калифановский, д. 191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(г. Оренбург, дачное некоммерческое партнерство «Медик», пер. Калифановс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91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08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0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П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Калифановский, д. 195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дачное некоммерческое партнерство «Медик», пер. Калифановс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95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75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0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Лесные дачи», д. 139 (г. Оренбург, садоводческое некоммерческое товарищество «Лесные дачи», д. 139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9001:2099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1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 «Лесные дачи», д. 172 (г. Оренбург, СНТСН «Лесные дачи», д. 172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39001:2176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1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 «Водн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Лесная, д. 407 (г. Оренбург, дачное некоммерческое товарищество «Водн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Лесная, д. 407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8001:675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1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 «Водн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осточная, д. 16 (г. Оренбург, дачное некоммерческое товарищество «Водник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осточная, д. 16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9001:1355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1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. Оренбург, днт «Водн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осточная, д. 1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9001:1829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1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18 разъезд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Железнодорожная, 4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микрорайон «18 разъезд», ул. Железнодорожная, 4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21:2304001:39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1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Дружба-Заречное», ул. Мичурина, д. 69 д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47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1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Дружба-Заречное», ул. Мичурина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. 114 А(г. Оренбург, СНТ «Дружба-Заречное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Мичурина, д. 114 «А»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23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1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СНТ «Дружба-Заречное», ул. Мичурина, д. 12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садоводческое некоммерческое товарищество «Дружба-Заречное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Мичурина, д. 121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86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1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Энергет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Энергетиков, д. 9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23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1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Энергет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Энергетиков, д. 75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садоводческое некоммерческое товарищество «Энергетик», ул. Энергетиков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75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13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2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тер. СНТ «Энергетик», ул. Энергетиков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6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59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2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Ветераны Советской Армии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Энергетиков, д. 16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садоводческое некоммерческое товарищество «Ветераны Советской Армии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Энергетиков, д. 16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44005:611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2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Меновинская, д. 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4002:11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2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ул. Меновинск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54002:11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2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Павлика Морозова, д. 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7001:5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2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Павлика Морозова, д. 1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7001:4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2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икрорайон «поселок имени Куйбышева», ул. Полевая, д. 32 (г. Оренбург, мкр. поселок им. Куйбышева, ул. Полев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32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2:34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2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икрорайон «поселок имени Куйбышева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Тепличная, д. 18 (г. Оренбург, п. Куйбышева им., ул. Тепличная, д. 18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40011:10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2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икрорайон «поселок имени Куйбышева», ул. Тепличная, д. 20 (г. Оренбург, мкр. поселок им. Куйбышева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Тепличная, д. 20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1:10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2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икрорайон «поселок имени Куйбышева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Тепличная, д. 13 (г. Оренбург, мкр. поселок им. Куйбышева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Тепличная, д. 13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1:11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3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Витебская, д. 4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7001:2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3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Озерная 2-я, д. 16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1:9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3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Озерная 2-я, д. 1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60244001:14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3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икрорайон «Пристанционный», ул. Елов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8 (г. Оренбург, ул. Еловая, д. 8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1:24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3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икрорайон «Пристанционный», ул. Елов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. 13А (г. Оренбург, ул. Елов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3А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1:24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3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икрорайон «Пристанционный», ул. Грибная, д.10А (г. Оренбург, ул. Грибн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0А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1:47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3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икрорайон «Пристанционный», ул. Березовая, д. 9В (г. Оренбург, Пристанционный п., ул. Березовая, д. 9В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1:24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3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икрорайон «Пристанционный», ул. Еловая/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Грибная, д. 13/18 (г. Оренбург, пос. Пристанционны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Еловая/ул. Грибная, д. 13/18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32:1701001:216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3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икрорайон «Пристанционный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Озеленителей, д. 15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п. Пристанционный, ул. Озеленителей, д. 15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1:10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3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ДНТ «Кузнечный», ул. Новокузнечная, д. 1 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3:13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4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Пище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ишневая, д. 1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1001:1492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4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-50», ул. Яблоневая, д. 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9003:106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4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-50», ул. Яблоневая, д. 1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9003:97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4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Спутн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Кирова, д. 81 (г. Оренбург, садоводческое некоммерческое товарищество «Спутн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Кирова, д. 81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1001:1530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4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Спутн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Кирова, д. 64(г. Оренбург, территория садоводческого некоммерческого товарищества «Спутник», ул. Кирова, д. 64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1001:1484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4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Тюльпан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Облепиховая, д. 3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1001:1590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4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-50», ул. Майская, д.70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территория садоводческого некоммерческого товарищества «Мичуринец-50», ул. Майская, д.70а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9003:105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4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-50», ул. Майская, д.70(г. Оренбург, территория садоводческого некоммерческого товарищества «Мичуринец-50», ул. Майская, д.70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9003:103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4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территория СНТ «Мичуринец-50», ул. Майская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68б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9003:106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4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Газовик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Уральская, д. 11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29:0404001:22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5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Энергетиков, д. 15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2:127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5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Энергетиков", д. 14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2:104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5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Виктория, д. 1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1001:1391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5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СНТ «Энергет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2 Линия, д.19 (г. Оренбург, территория снт «Энергетик», линия 2-я, д. 19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116001:265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5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Горсоветская, д. 7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2:127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5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sidorskaja</cp:lastModifiedBy>
  <cp:lastPrinted>2023-12-13T13:43:00Z</cp:lastPrinted>
  <dcterms:modified xsi:type="dcterms:W3CDTF">2024-05-31T09:11:00Z</dcterms:modified>
  <cp:revision>12</cp:revision>
  <dc:subject/>
  <dc:title> </dc:title>
</cp:coreProperties>
</file>