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 Е Ш Е Н И 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</w:rPr>
                              <w:t>27.10.2022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 Е Ш Е Н И 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bCs/>
                          <w:sz w:val="32"/>
                          <w:szCs w:val="32"/>
                          <w:u w:val="single"/>
                        </w:rPr>
                        <w:t>27.10.2022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27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25.11.2021 № 16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1. Внести в перечень наказов избирателей, рекомендуемых к выполнению в 2022 году, утвержденный решением Оренбургского городского Совета от 25.11.2021      № 161 (с изменениями, внесенными решениями Оренбургского городского Совета от 24.03.2022 № 211, от 02.06.2022 № 226, от 25.08.2022 № 248), изменения согласно прилож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 в газете «Вечерний Оренбург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>лаве города Оренбурга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 xml:space="preserve"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         О.П. Березне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993" w:footer="0" w:bottom="17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15:00Z</dcterms:created>
  <dc:creator>12345</dc:creator>
  <dc:description/>
  <cp:keywords/>
  <dc:language>en-US</dc:language>
  <cp:lastModifiedBy>Беляков Иван Владимирович</cp:lastModifiedBy>
  <cp:lastPrinted>2022-08-03T08:42:00Z</cp:lastPrinted>
  <dcterms:modified xsi:type="dcterms:W3CDTF">2022-10-31T12:25:00Z</dcterms:modified>
  <cp:revision>3</cp:revision>
  <dc:subject/>
  <dc:title> </dc:title>
</cp:coreProperties>
</file>