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2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2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06.06.2024</w:t>
                            </w:r>
                            <w:r>
                              <w:rPr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06.7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06.06.2024</w:t>
                      </w:r>
                      <w:r>
                        <w:rPr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5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2843530" cy="217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7.1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02.11.2023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4 году, утвержденный решением Оренбургского городского Совета от 02.11.2023 № 416, (с изменениями, внесенными решениями Оренбургского городского Совета от 22.12.2023 № 428, от 21.03.2024 № 467) изменения согласно приложению к настоящему решению Совет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5:58:00Z</dcterms:created>
  <dc:creator>12345</dc:creator>
  <dc:description/>
  <cp:keywords/>
  <dc:language>en-US</dc:language>
  <cp:lastModifiedBy>Беляков Иван Владимирович</cp:lastModifiedBy>
  <cp:lastPrinted>2024-06-04T10:58:00Z</cp:lastPrinted>
  <dcterms:modified xsi:type="dcterms:W3CDTF">2024-06-04T06:35:00Z</dcterms:modified>
  <cp:revision>5</cp:revision>
  <dc:subject/>
  <dc:title> </dc:title>
</cp:coreProperties>
</file>