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331-п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331-п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ое полугодие 2024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ое полугодие 2024 года  по доходам  в сумме  12 045 157 793,99 (двенадцать миллиардов сорок пять миллионов сто пятьдесят семь тысяч семьсот девяносто три) рубля девяносто девять копеек, по расходам в сумме 11 850 856 120,33 (одиннадцать миллиардов восемьсот пятьдесят миллионов восемьсот пятьдесят шесть тысяч сто двадцать) рублей тридцать три копейки с превышением доходов над расходами в сумме 194 301 673,66 (сто девяносто четыре миллиона триста одна тысяча шестьсот семьдесят три) рубля шестьдесят шесть копеек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ое полугодие 2024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ое полугодие 2024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ое полугодие 2024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ое полугодие 2024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 С.А. Салмин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57:00Z</dcterms:created>
  <dc:creator>User</dc:creator>
  <dc:description/>
  <cp:keywords/>
  <dc:language>en-US</dc:language>
  <cp:lastModifiedBy>Фаренник Ольга Викторовна</cp:lastModifiedBy>
  <cp:lastPrinted>2023-10-20T10:51:00Z</cp:lastPrinted>
  <dcterms:modified xsi:type="dcterms:W3CDTF">2024-07-24T10:18:00Z</dcterms:modified>
  <cp:revision>5</cp:revision>
  <dc:subject/>
  <dc:title> </dc:title>
</cp:coreProperties>
</file>