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Оренбурга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2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2408-п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, пострадавших в результате чрезвычайной ситуации, связанной с высоким уровнем воды в результате прохождения весеннего паводка в 2024 году, в отношении которых признана необходимость проведения капитального ремонта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4111"/>
        <w:gridCol w:w="2693"/>
        <w:gridCol w:w="1984"/>
      </w:tblGrid>
      <w:tr>
        <w:trPr>
          <w:tblHeader w:val="true"/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рес поврежденного жилого помещен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дастровый номер жилого помещ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кр. Пристанционный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Летная, д. 1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52001:208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т 13.12.2024 № 8146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Дубки-2», ул. Лесная, д. 157 (г. Оренбург, с/т «Дубки-2», улица Лесная)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38001:676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3.12.2024 № 8147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г. Оренбург, СНТ «П/О Мир», д. 59 (г. Оренбург, СНТСН «ПО Мир»,  пр. Набережный, д. 59)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56:44:0241001:1678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3.12.2024 № 8148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ул. Металлистов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6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451009:29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3.12.2024 № 8149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СНТ «Водовод», ул. Северная, д. 90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39001:2286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3.12.2024 № 8150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ул. 1-я Озерная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. 9А1 (г. Оренбург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1-я Озерная, д. 9Б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4004:61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3.12.2024 № 8151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мкр пос. им. Куйбышева, ул. Надежды, д. 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0006:71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3.12.2024 № 8152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ТСН СНТ «Соловушка», ул. Вишневая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. 256 (г. Оренбург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НТ «Соловушка», уч. 256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0006:701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3.12.2024 № 8153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СНТ «Виктория», ул. Облепиховая, д. 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1001:1626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3.12.2024 № 8154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СНТ «Березка»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Зеленая, д. 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437016:43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3.12.2024 № 8155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СНТ СН «Гидропресс», ул. Березки, д. 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4005:704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3.12.2024 № 8156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СНТ «Энергетик», ул. 5 Линия, д. 11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116001:262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3.12.2024 № 8157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НТ «Урожайный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 Уральская, д. 72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г. Оренбург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НТ «Урожайный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Набережная, д. 72а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449004:31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3.12.2024 № 8158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 пер. Кустарный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33-3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439006:3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3.12.2024 № 8159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. Оренбург, СНТ «Газовик», ул. Набережная, д. 56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450001:56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3.12.2024 № 8160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 Северная, д. 62 (г. Оренбург,  мкр. пос. им. Куйбышева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еверная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0006:71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3.12.2024 № 8161</w:t>
            </w:r>
          </w:p>
        </w:tc>
      </w:tr>
    </w:tbl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42:00Z</dcterms:created>
  <dc:creator>User</dc:creator>
  <dc:description/>
  <cp:keywords/>
  <dc:language>en-US</dc:language>
  <cp:lastModifiedBy>Admin</cp:lastModifiedBy>
  <cp:lastPrinted>2024-12-11T17:08:00Z</cp:lastPrinted>
  <dcterms:modified xsi:type="dcterms:W3CDTF">2024-12-18T06:36:00Z</dcterms:modified>
  <cp:revision>238</cp:revision>
  <dc:subject/>
  <dc:title> </dc:title>
</cp:coreProperties>
</file>