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11680</wp:posOffset>
                </wp:positionH>
                <wp:positionV relativeFrom="page">
                  <wp:posOffset>549275</wp:posOffset>
                </wp:positionV>
                <wp:extent cx="40513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firstLine="56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2pt;mso-wrap-distance-left:9.05pt;mso-wrap-distance-right:9.05pt;mso-wrap-distance-top:0pt;mso-wrap-distance-bottom:0pt;margin-top:43.25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firstLine="56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133"/>
        <w:gridCol w:w="3287"/>
        <w:gridCol w:w="1700"/>
        <w:gridCol w:w="1984"/>
      </w:tblGrid>
      <w:tr>
        <w:trPr>
          <w:trHeight w:val="230" w:hRule="atLeast"/>
        </w:trPr>
        <w:tc>
          <w:tcPr>
            <w:tcW w:w="10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_bookmark_1"/>
            <w:bookmarkEnd w:id="0"/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>ПОЯСНИТЕЛЬНАЯ ЗАПИСКА</w:t>
            </w:r>
          </w:p>
        </w:tc>
      </w:tr>
      <w:tr>
        <w:trPr>
          <w:trHeight w:val="230" w:hRule="atLeast"/>
        </w:trPr>
        <w:tc>
          <w:tcPr>
            <w:tcW w:w="103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503160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0" w:type="dxa"/>
            <w:gridSpan w:val="2"/>
            <w:tcBorders/>
            <w:vAlign w:val="bottom"/>
          </w:tcPr>
          <w:tbl>
            <w:tblPr>
              <w:tblW w:w="44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0"/>
            </w:tblGrid>
            <w:tr>
              <w:trPr/>
              <w:tc>
                <w:tcPr>
                  <w:tcW w:w="4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на 1 января 2025 г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лучатель бюджетных средств, главный администратор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1826516</w:t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668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40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ефицита бюджета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Оренбургский городской Совет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04</w:t>
            </w:r>
          </w:p>
        </w:tc>
      </w:tr>
      <w:tr>
        <w:trPr>
          <w:trHeight w:val="226" w:hRule="atLeast"/>
        </w:trPr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Наименование бюджета    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Бюджет города Оренбурга</w:t>
            </w:r>
          </w:p>
        </w:tc>
        <w:tc>
          <w:tcPr>
            <w:tcW w:w="3287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г.Оренбург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32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>53701000000</w:t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tbl>
            <w:tblPr>
              <w:tblW w:w="66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87"/>
            </w:tblGrid>
            <w:tr>
              <w:trPr/>
              <w:tc>
                <w:tcPr>
                  <w:tcW w:w="668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Периодичность: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u w:val="single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87" w:type="dxa"/>
            <w:gridSpan w:val="3"/>
            <w:tcBorders/>
            <w:vAlign w:val="bottom"/>
          </w:tcPr>
          <w:tbl>
            <w:tblPr>
              <w:tblW w:w="66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87"/>
            </w:tblGrid>
            <w:tr>
              <w:trPr/>
              <w:tc>
                <w:tcPr>
                  <w:tcW w:w="6687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bookmarkStart w:id="1" w:name="__bookmark_2"/>
      <w:bookmarkStart w:id="2" w:name="__bookmark_2"/>
      <w:bookmarkEnd w:id="2"/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8"/>
        <w:gridCol w:w="1748"/>
        <w:gridCol w:w="1748"/>
        <w:gridCol w:w="1748"/>
        <w:gridCol w:w="1748"/>
      </w:tblGrid>
      <w:tr>
        <w:trPr>
          <w:tblHeader w:val="true"/>
        </w:trPr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048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  <w:bookmarkStart w:id="3" w:name="__bookmark_3"/>
      <w:bookmarkStart w:id="4" w:name="__bookmark_3"/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567"/>
        <w:jc w:val="center"/>
        <w:rPr>
          <w:b/>
          <w:b/>
        </w:rPr>
      </w:pPr>
      <w:r>
        <w:rPr>
          <w:b/>
        </w:rPr>
        <w:t xml:space="preserve">Организационная структура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rFonts w:eastAsia="Times New Roman"/>
          <w:color w:val="000000"/>
          <w:szCs w:val="28"/>
        </w:rPr>
        <w:t xml:space="preserve">  </w:t>
      </w:r>
      <w:r>
        <w:rPr>
          <w:rFonts w:eastAsia="Arial"/>
          <w:color w:val="000000"/>
          <w:szCs w:val="28"/>
        </w:rPr>
        <w:t>Оренбургский городской Совет является представительным органом муниципального образования «город Оренбург», наделенным собственными полномочиями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Оренбургский городской Совет состоит из 40 депутатов, избираемых на основе всеобщего, равного и прямого избирательного права при тайном голосовании в соответствии с действующим законодательством РФ, Оренбургской области сроком на пять лет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боту Оренбургского городского Совета возглавляет и организует председатель Оренбургского городского Совет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редседатель Оренбургского городского Совета, заместитель (заместители) председателя Оренбургского городского Совета избираются из числа депутатов тайным голосованием на срок полномочий Оренбургского городского Совета и являются должностными лицами Оренбургского городского Совета.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Cs w:val="28"/>
        </w:rPr>
        <w:t>Оренбургский городской Совет обладает правами юридического лица и зарегистрирован в форме муниципального учреждения, имеет самостоятельный баланс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Имущество учреждения закреплено за ним на праве оперативного управ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 xml:space="preserve">ИНН 5610045883, КПП 561001001, ОКАТО 53401000000. 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zCs w:val="28"/>
        </w:rPr>
        <w:t xml:space="preserve">Юридический адрес: 460000, г. Оренбург, ул. Советская, дом 60. 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едение бюджетного учета в учреждении осуществляется отделом бухгалтерского учета и отчетност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 xml:space="preserve">Финансовые документы заверяются двумя подписями. Право первой подписи имеет председатель Оренбургского городского Совета. Правом второй подписи обладает начальник бухгалтерского учета и отчетности.     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 xml:space="preserve">Оренбургский городской Совет осуществляет полномочия главного распорядителя бюджетных средств города Оренбурга. Расходы на обеспечение деятельности Совета предусматриваются в бюджете города Оренбурга отдельной строкой в соответствии с классификацией расходов бюджетов Российской Федерации. Оренбургский городской Совет имеет самостоятельный баланс, счета в соответствии с действующим законодательством, круглую печать со своим наименованием и изображением герба города Оренбурга, штампы и бланки установленного образц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Лицевые счета в соответствии с действующим законодательством открыты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финансовом органе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а) для исполнения функций главного распорядителя бюджетных средств города Оренбурга 004.10.001.1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) для учета средств во временном распоряжении 004.10.001.3.</w:t>
      </w:r>
    </w:p>
    <w:p>
      <w:pPr>
        <w:pStyle w:val="Normal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Банковских счетов в кредитных организациях Оренбургский городской Совет не имее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ые полномочия  в отчетном периоде у учреждения не изменялись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ыборы депутатов Оренбургского городского Совета проводятся с применением смешанной (мажоритарно-пропорциональной) избирательной системы с закрытыми списками кандидатов, при этом 20 депутатов избираются по единому избирательному округу пропорционально числу голосов, поданных за списки кандидатов в депутаты Оренбургского городского Совета, выдвинутые избирательными объединениями, а 20 депутатов - по одномандатным избирательным округам (один избирательный округ - один депутат), образуемым на основе средней нормы представительства избирателей на одномандатный избирательный округ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является правомочным после избрания не менее двух третей от установленного числа депутатов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сновной организационно-правовой формой деятельности Оренбургского городского Совета являются его заседания. Заседание Оренбургского городского Совета считается правомочным, если на нем присутствует не менее 2/3 избранных депутатов Оренбургского городского Совет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ервое заседание Оренбургского городского Совета проводится не позднее 2 недель после избрания не менее двух третей от установленного числа депутатов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Заседания Оренбургского городского Совета проводятся не реже одного раза в три месяц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в пределах своих полномочий принимает решения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опросы организации деятельности, порядок проведения заседаний, принятия решений Оренбургским городским Советом устанавливаются регламентом, утверждаемым Оренбургским городским Советом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обладает правами юридического лиц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сходы на обеспечение деятельности Оренбургского городского Совета предусматриваются в бюджете города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Оренбургский городской Совет подконтролен и подотчетен населению города Оренбурга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Компетенция Оренбургского городского Совета: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. В исключительной компетенции Оренбургского городского Совета находятся: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) принятие Устава муниципального образования «город Оренбург» и внесение в него изменений и дополнений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2) утверждение бюджета города и отчета о его исполнени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4) принятие планов и программ развития муниципального образования «город Оренбург», утверждение отчетов об их исполнени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7) определение порядка участия муниципального образования «город Оренбург» в организациях межмуниципального сотрудничества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 города Оренбурга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9) контроль за исполнением органами местного самоуправления и должностными лицами местного самоуправления города Оренбурга полномочий по решению вопросов местного значения;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10) принятие решения об удалении Главы города Оренбурга в отставку в порядке, предусмотренном статьей 74.1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Работу Оренбургского городского Совета возглавляет и организует председатель Оренбургского городского Сов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Для рассмотрения отдельных вопросов Оренбургским городским Советом могут создаваться, в порядке определенном Регламентом Совета, депутатские комиссии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Для организационного, правового, материально-технического и иного обеспечения деятельности председателя Оренбургского городского Совета и депутатского корпуса Совет образует аппарат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Деятельность Оренбургского городского Совета регламентируется Уставом  муниципального образования «город Оренбург», а также  Решением Оренбургского городского Совета от 06.09.2011 № 239 "Об утверждении Регламента Оренбургского городского Совета".</w:t>
      </w:r>
    </w:p>
    <w:p>
      <w:pPr>
        <w:pStyle w:val="Normal"/>
        <w:ind w:firstLine="709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Внешний муниципальный финансовый контроль деятельности Оренбургского городского Совета осуществляет Счетная палата города Оренбурга.</w:t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425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960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center"/>
        <w:rPr>
          <w:b/>
          <w:b/>
        </w:rPr>
      </w:pPr>
      <w:r>
        <w:rPr>
          <w:b/>
        </w:rPr>
        <w:t xml:space="preserve">Результаты деятель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>Меры по повышению эффективности расходования бюджетных средст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/>
        <w:t xml:space="preserve">Основной организационно-правовой формой деятельности Оренбургского городского Совета являются его заседания.  За 2024 год было проведено десять заседаний, на которых были приняты решения, касающиеся бюджетно-финансовой, социальной сферы. Были приняты планы и программы развития Муниципального образования «город Оренбург», определен порядок материально-технического обеспечения деятельности органов местного самоуправления г. Оренбург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ключение контрактов на выполнение работ, услуг, поставку товаров в соответствии с Федеральным законом № 44-ФЗ от 05.04.2013г. «О контрактной системе в сфере закупок товаров, работ, услуг для обеспечения государственных и муниципальных нужд», обеспечивает экономию бюджетных средств и позволяет повысить эффективность использования бюджетных средств. За 2023 год были проведены: 14</w:t>
      </w:r>
      <w:r>
        <w:rPr>
          <w:color w:val="000000"/>
        </w:rPr>
        <w:t xml:space="preserve"> аукционов в</w:t>
      </w:r>
      <w:r>
        <w:rPr/>
        <w:t xml:space="preserve"> электронной форме, по итогам которых были заключены контракты. В результате снижения цены лота при проведении котировок и аукционов в электронной форме были сэкономлены бюджетные средства в размере 448 068,27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За 2024 год были приобретены основные средства на сумму 586 086,66 рублей, что составляет  4% от общей суммы основных средств. Это связано с действенными проводимыми мероприятиями по поддержанию технического состояния основных средств на надлежащем уровне и обеспечением их сохранности (правильная эксплуатация и бережное отношение персонала к имуществу учреждения), что обеспечивает значительную экономию бюджетных средст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Балансовая стоимость основных средств на конец отчетного периода составила 14 368 702,19 руб., в том числ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иное движимое имущество - 14 368 702,19 руб., из них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транспортные средства – 5 961 607,78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- офисное оборудование (компьютеры, серверы, ксероксы, принтеры и т.п.) – 5 082 136,60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- мебель, хозяйственный инвентарь – 3 324 957,81 руб.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Основными средствами учреждение обеспечено на 100%.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Амортизация основных средств на конец отчетного периода составляет 14 248 112,52 (99% от стоимости).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</w:rPr>
        <w:t>Основные средства находятся в исправном техническом состояни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едостачи и порчи имущества в 2024 г. не выявлено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Оренбургский городской Совет заключил договор с ООО «КВАНТА» на аренду машиноместа. Право пользования имуществом отражено на счете 111.40 в сумме арендных платежей за весь срок пользования объектом, согласно договору, в сумме 55 000,00 руб. Начислена амортизация права пользования активом в сумме 55000,00 руб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28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апреле 2024 г. было приобретена лицензия на программное обеспечение Kasperski Endpoint Security для бизнеса по договору от 09.04.2024г. с ООО "Компания Техсервис 56". Права пользования отражены на счете 111.6</w:t>
      </w:r>
      <w:r>
        <w:rPr>
          <w:szCs w:val="28"/>
          <w:lang w:val="en-US"/>
        </w:rPr>
        <w:t>i</w:t>
      </w:r>
      <w:r>
        <w:rPr>
          <w:szCs w:val="28"/>
        </w:rPr>
        <w:t xml:space="preserve"> в сумме стоимости программного продукта, согласно договора, в сумме 83 970,00руб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едельная численность Оренбургского городского Совета согласно штатному расписанию составляет 29 человек. По состоянию на 01.01.2025 -29 человек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Работники, являющиеся муниципальными служащими имеют права и несут обязанности, предусмотренные законодательством о муниципальной службе в Российской Федерации.</w:t>
      </w:r>
    </w:p>
    <w:p>
      <w:pPr>
        <w:pStyle w:val="Normal"/>
        <w:ind w:firstLine="567"/>
        <w:jc w:val="both"/>
        <w:rPr>
          <w:b/>
          <w:b/>
          <w:color w:val="000000"/>
          <w:szCs w:val="28"/>
        </w:rPr>
      </w:pPr>
      <w:r>
        <w:rPr>
          <w:b/>
        </w:rPr>
        <w:t xml:space="preserve">Сведения </w:t>
      </w:r>
      <w:r>
        <w:rPr>
          <w:b/>
          <w:color w:val="000000"/>
          <w:szCs w:val="28"/>
        </w:rPr>
        <w:t>о работе муниципальных учреждений города Оренбурга с кредитными учреждениями по реализации зарплатных проектов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арплатные проекты Оренбургского городского Совета представлены в АО «Банк Оренбург», согласно договору №1530-2019/ЗП-У от 25.12.2019г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0" w:top="425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Анализ отчета об исполнении бюджета </w:t>
      </w:r>
      <w:r>
        <w:rPr>
          <w:b/>
          <w:color w:val="000000"/>
          <w:szCs w:val="28"/>
        </w:rPr>
        <w:t xml:space="preserve">субъектом бюджетной отчетности 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нализ исполнения бюджета по расходам за 2024 год       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01"/>
        <w:gridCol w:w="1701"/>
        <w:gridCol w:w="2693"/>
        <w:gridCol w:w="1055"/>
        <w:gridCol w:w="2489"/>
      </w:tblGrid>
      <w:tr>
        <w:trPr>
          <w:trHeight w:val="312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color w:val="000000"/>
                <w:sz w:val="22"/>
                <w:szCs w:val="22"/>
              </w:rPr>
              <w:t>(руб)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точненный план на 2024 г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в 2024 год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произведенных расходов*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исполнения к уточненному плану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исполнения назначений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3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 0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649 552,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деятельности Оренбургского городского совет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ложилось исходя из фактической деятельности Оренбургского городского совета</w:t>
            </w:r>
          </w:p>
        </w:tc>
      </w:tr>
      <w:tr>
        <w:trPr>
          <w:trHeight w:val="10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9 8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0 234,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функций по общегосударственным вопросам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 «по факту» на основании актов выполненных работ</w:t>
            </w:r>
          </w:p>
        </w:tc>
      </w:tr>
      <w:tr>
        <w:trPr>
          <w:trHeight w:val="160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00 144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, осуществляющим производство, размещение и трансляцию социально-значимых телерадиопрограмм и проектов (СМИ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ьный характер субсидирования организаций, производителей товаров, работ и услуг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, осуществляющим распространение печатных изданий, связанных с реализацией телерадиопрограмм и проектов (СМИ)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ГРБ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312 88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 779 931,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Оренбургский городской Совет не является участником федеральных целевых программ, национальных проектов (программ), комплексного плана модернизации и расширения магистральной инфраструктуры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Принятие бюджетных и денежных обязательств сверх доведенного объема лимитов бюджетных обязательств в отчетном периоде не допускалось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>Форма 0503164 «Сведения об исполнении бюджета»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bCs/>
          <w:szCs w:val="28"/>
        </w:rPr>
        <w:t>В форме № 0503164 «Сведения об исполнении бюджет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казываются показатели, по которым исполнение составило </w:t>
      </w:r>
      <w:r>
        <w:rPr>
          <w:color w:val="000000"/>
          <w:szCs w:val="28"/>
        </w:rPr>
        <w:t>менее 95 %</w:t>
      </w:r>
      <w:r>
        <w:rPr/>
        <w:t xml:space="preserve"> </w:t>
      </w:r>
      <w:r>
        <w:rPr>
          <w:color w:val="000000"/>
          <w:szCs w:val="28"/>
        </w:rPr>
        <w:t xml:space="preserve">по расходам и более 105 % </w:t>
      </w:r>
      <w:r>
        <w:rPr>
          <w:szCs w:val="28"/>
        </w:rPr>
        <w:t xml:space="preserve">по доходам </w:t>
      </w:r>
      <w:r>
        <w:rPr>
          <w:color w:val="000000"/>
          <w:szCs w:val="28"/>
        </w:rPr>
        <w:t>от утвержденных годовых бюджетных назначений</w:t>
      </w:r>
      <w:r>
        <w:rPr>
          <w:szCs w:val="28"/>
        </w:rPr>
        <w:t xml:space="preserve"> на отчетную дату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В оренбургском городском Совете такие показатели на 01.01.2025г. отсутствуют.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Доходы за 2024 год не поступали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szCs w:val="28"/>
        </w:rPr>
        <w:t xml:space="preserve">Таблица № 3 «Сведения об исполнении текстовых статей закона (решения) о бюджете». </w:t>
      </w:r>
      <w:r>
        <w:rPr>
          <w:bCs/>
          <w:szCs w:val="28"/>
        </w:rPr>
        <w:t xml:space="preserve">Информация, характеризующая результаты анализа исполнения текстовых статей закона (решения) о бюджете, имеющая отношение к деятельности </w:t>
      </w:r>
      <w:r>
        <w:rPr/>
        <w:t>Оренбургского городского Совета</w:t>
      </w:r>
      <w:r>
        <w:rPr>
          <w:bCs/>
          <w:szCs w:val="28"/>
        </w:rPr>
        <w:t>, в целях раскрытия информации о результатах использования бюджетных ассигнований отчетного финансового года, отсутству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>4.</w:t>
        <w:tab/>
        <w:t xml:space="preserve">Анализ показателей отчет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00" w:after="0"/>
        <w:ind w:firstLine="709"/>
        <w:rPr>
          <w:szCs w:val="28"/>
        </w:rPr>
      </w:pPr>
      <w:r>
        <w:rPr>
          <w:szCs w:val="28"/>
        </w:rPr>
        <w:t>За отчетный период начислены следующие налоги и взносы в составе ЕНП по счетам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Cs w:val="28"/>
        </w:rPr>
        <w:t>303.01 — НДФЛ в сумме 4 097 349,00 руб.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Cs w:val="28"/>
        </w:rPr>
        <w:t>303.15 — страховые взносы в сумме 9 275 263,61 руб.</w:t>
      </w:r>
    </w:p>
    <w:p>
      <w:pPr>
        <w:pStyle w:val="Normal"/>
        <w:spacing w:lineRule="auto" w:line="276" w:before="100" w:after="0"/>
        <w:ind w:firstLine="709"/>
        <w:jc w:val="both"/>
        <w:rPr/>
      </w:pPr>
      <w:r>
        <w:rPr>
          <w:szCs w:val="28"/>
        </w:rPr>
        <w:t>Из них перечислены НДФЛ — 4 097 349,00 руб. и страховые взносы — 9 275 263,61   руб. Перечисления отражены по дебету счета 303.14.</w:t>
      </w:r>
    </w:p>
    <w:p>
      <w:pPr>
        <w:pStyle w:val="Normal"/>
        <w:spacing w:lineRule="auto" w:line="276" w:before="100" w:after="0"/>
        <w:ind w:firstLine="709"/>
        <w:jc w:val="both"/>
        <w:rPr/>
      </w:pPr>
      <w:r>
        <w:rPr>
          <w:szCs w:val="28"/>
        </w:rPr>
        <w:t>На перечисленные суммы в установленные сроки направлены уведомления о распределении сумм. Из них ИФНС зачла в счет обязательств по НДФЛ 4 097 349,00 руб. и по страховым взносы – 9 275 263,61  руб. Это подтверждено справкой о принадлежности сумм 15.01.2025 от ИФНС №2025-14709. На основании справки учреждение отразило зачет сумм с кредита счета 303.14 в дебет счетов: 303.01 — 4 097 349,00 руб. и 303.15 — 9 275 263,61 руб.</w:t>
      </w:r>
    </w:p>
    <w:p>
      <w:pPr>
        <w:pStyle w:val="Normal"/>
        <w:spacing w:lineRule="auto" w:line="276" w:before="100" w:after="0"/>
        <w:ind w:firstLine="709"/>
        <w:jc w:val="both"/>
        <w:rPr/>
      </w:pPr>
      <w:r>
        <w:rPr>
          <w:szCs w:val="28"/>
        </w:rPr>
        <w:t>По состоянию на 01.01.2025 учреждение провело сверку с ИФНС, в ходе которой подтверждено, что задолженность отсутствует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Cs w:val="28"/>
        </w:rPr>
        <w:t>кредиторская задолженность по счетам 303.01 — НДФЛ в сумме 0,00 руб., 303.15 – страховые взносы в сумме 0,00 руб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Cs w:val="28"/>
        </w:rPr>
        <w:t>дебиторская задолженность по счету 303.14 — единый налоговый платеж в сумме 0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  <w:t>Форма 0503168 «Сведения о движении нефинансовых активов»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             </w:t>
      </w:r>
      <w:r>
        <w:rPr/>
        <w:t>Нефинансовые активы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В течение 2024 года по Оренбургскому городскому Совету отражались изменения нефинансовых активов, находящихся в собственности муниципального образования  города Оренбург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Поступление  объектов основных средств: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В том 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«Машины и оборудование» показатели по счету 010104000 в сумме  125 899,00 руб.  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1. приобретено за счет средств бюджета города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мониторы (2 шт. на общую сумму 59 60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смартфон (1 шт. на общую сумму 42 999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видеокарта (1 шт. на общую сумму 23 30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«Производственный и хозяйственный инвентарь» по счету 010106000 в сумме 460 187,66 руб. 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1.прибретено за счет средств бюджета города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мебель офисная  (22 шт. на общую сумму 307 649,66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кресла офисные (4 шт. на общую сумму 73 616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кофемашина (1 шт. на общую сумму 65452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прочие (на общую сумму 13470,0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ИТОГО: 586 086,66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Выбытие основных средств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«Машины и оборудование» показатели по счету 010104000 в сумме  941 125,99 руб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выбытие произошло  на основании Распоряжения КУИ № 448 от 04.09.2024 «О списании основных средств»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пульты председателя (3 шт. на сумму 33 615,75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системный блок (2шт. на сумму 87 505,20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мониторы (3шт. на сумму 32 206,37 руб.)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кондиционер (2 шт. на сумму 151 964,34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микрофонно-линейный процессор (1 шт. на сумму 49 138,49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масштаботор (1 шт. на сумму 79 839,15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рочие (на сумму 506 856,69 руб.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«Производственный и хозяйственный инвентарь» по счету 010106000 в сумме 817 059,88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выбытие произошло  на основании Распоряжения КУИ № 448 от 04.09.2024 «О списании основных средств» 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стол письменный (2 шт. на сумму 42 015,5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столы для заседаний (17 шт. на сумму 195 628,1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тумбы (3 шт. на сумму 73 038,2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стул с подлокотником (18 шт. на сумму 53 928,0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кресло руководителя (39 шт. на сумму 179 760,0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комплект штор (1 шт. на сумму 17 100,00 руб.),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- прочие (на сумму 454 420,97руб.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ИТОГО: 1 758 185,87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Балансовая стоимость основных средств на конец 2024 года по сравнению с предшествующим 2023 годом уменьшилась на 1 172 099,21 руб. (7,5 %). Амортизация по состоянию на конец 2024года по сравнению с предшествующим 2023 годом уменьшилась на 638 007,11 руб. (4%). Остаточная стоимость основных средств на конец года составила  120 589,67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Балансовая стоимость материальных запасов на конец 2024 года по сравнению с предшествующим 2023 годом увеличилась на 37 869,39 (19%)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Анализ  дебиторской задолженности   на 01.01.2025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25"/>
        <w:gridCol w:w="1453"/>
        <w:gridCol w:w="2414"/>
        <w:gridCol w:w="2885"/>
      </w:tblGrid>
      <w:tr>
        <w:trPr>
          <w:trHeight w:val="55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счета бюджетного учета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олженности, руб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дебиторской задолженности   (что учтено по счету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728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 1.2, 1.3.  форм 050316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01.01.2024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5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.26.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646,7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38,1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ка на периодические издания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увеличением цены на периодические издания</w:t>
            </w:r>
          </w:p>
        </w:tc>
      </w:tr>
      <w:tr>
        <w:trPr>
          <w:trHeight w:val="528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206.00.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46,7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 338,1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46,7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38,1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Дебиторская задолженность на 01.01.2025 года составила 65 338,1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206.26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Урал-Пресс Нижний Новгород» 65 338,1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Дебиторская задолженность по состоянию на аналогичную дату прошлого года составила 60 646,75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Анализ  кредиторской задолженности   на 01.01.2025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60"/>
        <w:gridCol w:w="1420"/>
        <w:gridCol w:w="2360"/>
        <w:gridCol w:w="2820"/>
      </w:tblGrid>
      <w:tr>
        <w:trPr>
          <w:trHeight w:val="57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счета бюджетного учета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долженности, руб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дебиторской задолженности   (что учтено по счету)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65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. 1.2, 1.3.  форм 05031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01.01.2025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21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8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9,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24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машиномест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26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5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67,9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рейсовый мед.осмотр, возложения цветов к мемориала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возложением цветов к мемориалам города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34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4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08,8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цветов, ГС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связи с увеличение количества проводимых мероприятий с вручением цветов</w:t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302.00.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88,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75,9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60.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53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6151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создание резерва предстоящих расходов на выплату отпус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кабре 2024г созданы резервы предстоящих расходов на выплату отпусков на 2025 г с учетом увеличения з/п</w:t>
            </w:r>
          </w:p>
        </w:tc>
      </w:tr>
      <w:tr>
        <w:trPr>
          <w:trHeight w:val="8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60.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9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618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создание резерва предстоящих расходов на начисления на выплату отпус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кабре 2024г созданы резервы предстоящих расходов на начисления на выплату отпусков на 2025г</w:t>
            </w:r>
          </w:p>
        </w:tc>
      </w:tr>
      <w:tr>
        <w:trPr>
          <w:trHeight w:val="8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60.2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 на арендную плату за пользование машиноместо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.60.3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6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 на приобретение ГС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счету 401.60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39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69,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88,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75,9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Кредиторская задолженность на 01.01.2025 года составила 112 775,9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21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Услуги связи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АО «Мегафон» 5 260,75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АО «Ростелеком»  338,4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26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редрейсовый осмотр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ГБУЗ «Клиническая станция скорой медицинской помощи» 4 620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оставка цветов на возложения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Цветочный рай» 23 647,9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Счет 302.34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Поставка цветов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Цветочный рай» 16282,0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ОО «Розничная сеть «АЗС Оренойл» 62626,85 руб.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360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Кредиторская задолженность по состоянию на аналогичную дату прошлого года составила 38 088,12 руб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Текущая кредиторская задолженность будет погашена в январе 2025г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Информация о резервах, отраженных в Сведениях (ф. 0503169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На 1 января 2024 года остаток резервов на счете 1.401.60 составил 4210398,90руб. – это резерв на оплату отпусков, включая расходы на уплату страховых взносов, а также резервы предстоящих расходов на арендную плату за пользование машиноместом и резервы предстоящих расходов на приобретение ГСМ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На 1 января 2025 года остаток резервов на счете 1.401.60 составил 4 408 769,00 руб., в том числе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•</w:t>
            </w:r>
            <w:r>
              <w:rPr/>
              <w:tab/>
              <w:t>4 408 769,00 руб. – на оплату отпусков, включая страховые взносы. По сравнению с началом года резерв увеличился на 300 487,00 руб. в связи с увеличением заработной платы сотрудников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/>
            </w:pPr>
            <w:r>
              <w:rPr/>
              <w:t>Ожидается, что резерв на оплату отпусков и начисленных страховых взносов будет использован до 31 декабря 2025 года.</w:t>
            </w:r>
          </w:p>
          <w:p>
            <w:pPr>
              <w:pStyle w:val="Normal"/>
              <w:spacing w:lineRule="atLeast" w:line="220" w:before="0" w:after="1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0" w:after="1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В Оренбургском городском Совете резервы в соответствии с федеральным стандартом бухгалтерского учета для организаций государственного сектора "Резервы. Раскрытие информации об условных обязательствах и условных активах"  не формируются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56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  <w:t>Форма 0503175 «Сведения о принятых и неисполненных обязательствах получателя бюджетных средств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бязательства по договорам, заключенным Оренбургским городским Советом с контрагентами, за счет лимитов бюджетных обязательств текущего года, по которым имеется кредиторская задолженность на конец отчетного года, перерегистрированы и приняты за счет лимитов бюджетных обязательств очередного года. Остальные обязательства исполнены в полном объеме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Экономия при заключении муниципальных контрактов с применением конкурентных способов составила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0244 227 – 21 198,34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0244 310 –5 308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0244 343 – 18 683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10011060244 346 – 54 564,58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20092080244 226 – 27 522,14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0103 7720092080244 349 – 320 792,21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>Общая сумма экономии текущего года составила 448 068,27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Экономия при заключении муниципальных контрактов за счет средств бюджета на очередной год составила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0103 7710011060244 343 – 58 660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</w:rPr>
      </w:pPr>
      <w:r>
        <w:rPr>
          <w:b/>
        </w:rPr>
        <w:t>Форма 0503178 «Сведения об остатках денежных средств на счетах получателя бюджетных средств бюджета» (Средства во временном распоряжении)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По состоянию на 01.01.2024г. остаток денежных средств по обеспечению исполнения контрактов составил 226 556,63  рублей. За 2024 год поступления денежных средств составили 257 675,13 руб., а выбытия денежных средств – 272 546,76 руб. Остаток денежных средств на конец 2024 года составил 211 685,00  рублей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6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/>
        <w:t xml:space="preserve">5. </w:t>
      </w:r>
      <w:r>
        <w:rPr>
          <w:b/>
        </w:rPr>
        <w:t xml:space="preserve">Прочие вопросы деятельности </w:t>
      </w:r>
      <w:r>
        <w:rPr>
          <w:b/>
          <w:color w:val="000000"/>
          <w:szCs w:val="28"/>
        </w:rPr>
        <w:t xml:space="preserve">субъекта бюджетной отчетности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«Сведения об основных положениях учетной политик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Бюджетный  учет в Оренбургском городском Совете осуществляется в соответствии с Бюджетным кодексом Российской Федерации, Федеральным законом «О бухгалтерском учете» от 06.12.2011 №402-ФЗ, бюджетным законодательством, иными нормативно-правовыми актами Российской Федерации, регулирующими вопросы бюджетного учета, учетной политикой Оренбургского городского Совет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В 2022 году на основании Распоряжения председателя от 30.12.2022 года №8 «О внесении изменений в распоряжение от 28.12.2020 г. №8», в 2024 году на основании Распоряжения председателя от 01.07.2024 года №2 «О внесении изменений в распоряжение от 28.12.2020 г. №8»  в учетную политику были внесены изменения в соответствии с Федеральными стандартами бухгалтерского учета для организаций государственного сектора и методическими указаниями по их формированию и применению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ab/>
        <w:t>Учет исполнения бюджетной сметы осуществляется с применением «Бюджетной классификации Российской Федерации» в порядке, установленном приказом  Минфина России от 24.05.2022 N 82н (ред. от 15.04.2024) "О Порядке формирования и применения кодов бюджетной классификации Российской Федерации, их структуре и принципах назначения" и приказом Минфина России от 16.11.2016 N 209н "О внесении изменений в некоторые приказы Министерства финансов Российской Федерации в целях совершенствования бюджетного (бухгалтерского) учета и отчетности" в системе автоматизации WEB-исполнение и системы автоматизации бухгалтерского учета «1С: Бухгалтерия 8.3»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Порядок ведения бюджетного учета осуществляется в соответствии с Инструкцией по бюджетному учету, утвержденной Приказом Минфина России от 01 декабря 2010 года № 157-н (ред. от 27.04.2023), в которой прописаны основные принципы ведения бюджетного учета, а также Приказом Минфина России от 06 декабря 2010 года № 162н  (ред. от 29.03.2023 г.) "Об утверждении Плана счетов бюджетного учета и Инструкции по его применению"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Бюджетная отчётность составляется и представляется в соответствии с приказом Минфина России от 28.12.2010 года № 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 с учетом изменений и дополнени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«Сведения о проведении инвентаризаци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Согласно Распоряжению председателя Оренбургского городского Совета от 11.11.2024  № 4 в целях обеспечения достоверности данных бухгалтерского учета и отчетности проведена инвентаризация основных средств и материальных запасов по состоянию на 10.12.2024 год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>Таблица 6</w:t>
      </w:r>
      <w:r>
        <w:rPr/>
        <w:t xml:space="preserve"> в отчете не представлена, так как по данным инвентаризации расхождений с данными бюджетного учета не выявлено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Согласно пункту 3 Инструкции 157н (в редакции приказа № 192н) в целях обеспечения достоверности данных бухгалтерского учета и отчетности проведена инвентаризация дебиторской задолженности и обязательств по состоянию на 01.01.2025 года. В ходе проведения инвентаризации, комиссией установлено отсутствие просроченной задолженности. Расхождения в учете не выявлены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Согласно Распоряжению председателя Оренбургского городского Совета от 10.12.2024  № 5 проведена инвентаризация расчетов с покупателями, поставщиками и прочими дебиторами и кредиторами, резервов предстоящих расходов, расходов будущих периодов, остатков на счетах учета денежных средств Оренбургского городского Совета по состоянию на 01.01.2025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На счете 401.60 «Резервы предстоящих расходов» отражаются затраты на создание резерва расходов на оплату отпусков по выплатам работникам и страховым взносам, а также на арендную плату за пользование имуществом и приобретение ГСМ. Кредитовый остаток 01.01.2025 года составил в сумме 4 471 395,85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На счете 401.50 «Расходы будущих периодов» отражаются суммы расходов, начисленных в текущем периоде, но относящиеся к будущим отчетным периодам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расходы на приобретение лицензии программы Kasperski, остаток на 01.01.2025 составил 0,00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- расходы на ОСАГО, остаток на 01.01.2025 составил 16 767,18 руб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Таблица № 13 «Анализ отчета об исполнении бюджете субъектом бюджетной отчетности»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Значения, характеризующие анализ отчета об исполнении бюджете субъектом бюджетной отчетности, отсутствуют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9"/>
        <w:gridCol w:w="1461"/>
        <w:gridCol w:w="1048"/>
        <w:gridCol w:w="979"/>
        <w:gridCol w:w="979"/>
        <w:gridCol w:w="2097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ица №13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е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е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е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е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е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0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42"/>
            </w:tblGrid>
            <w:tr>
              <w:trPr/>
              <w:tc>
                <w:tcPr>
                  <w:tcW w:w="3642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color w:val="000000"/>
                      <w:szCs w:val="28"/>
                    </w:rPr>
                    <w:t>Иной показатель: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Таблица № 14 «Анализ показателей отчетности субъекта бюджетной отчетности»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тражены пояснения по показателю раздела 1 графы 9- «о6-иные причины»:   отражение в учете объектов аренды скорректировано по субсчетам, в соответствии с планом счетов бюджетного учета. Пояснения по остальным показателям, характеризующим анализ отчета об исполнении бюджете субъектом бюджетной отчетности, отсутствуют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559"/>
        <w:gridCol w:w="1530"/>
        <w:gridCol w:w="559"/>
        <w:gridCol w:w="559"/>
        <w:gridCol w:w="559"/>
        <w:gridCol w:w="559"/>
        <w:gridCol w:w="559"/>
        <w:gridCol w:w="559"/>
        <w:gridCol w:w="2100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ица №14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формы по ОКУ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ь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яснен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со знаком "минус" в графе 7 разделов 1 и 2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 со знаком "минус" в графах 5 - 8 раздела 1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 1 графа 9 - "06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ражение в учете объектов аренды скорректировано по субсчетам, в соответствии с планом счетов бюджетного учета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 4 графа 7 - "03.5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 1 графа 7 - "99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 2 графа 7 - "75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фа 7 - "09 - иной статус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фа 8 - "09 - иной статус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фа 7 - "28 - иное основание выбытия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фа 8 - "28 - иное основание выбытия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1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я (пояснения) о некассовых операциях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08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9"/>
            </w:tblGrid>
            <w:tr>
              <w:trPr/>
              <w:tc>
                <w:tcPr>
                  <w:tcW w:w="2089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color w:val="000000"/>
                      <w:szCs w:val="28"/>
                    </w:rPr>
                    <w:t>Иной показатель: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/>
          <w:szCs w:val="28"/>
        </w:rPr>
        <w:t>Таблица № 15 «Причины увеличения просроченной задолженности»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Информация, характеризующая причины увеличения просроченной задолженности отсутствует, так как в </w:t>
      </w:r>
      <w:r>
        <w:rPr/>
        <w:t>Оренбургском городском Совете</w:t>
      </w:r>
      <w:r>
        <w:rPr>
          <w:bCs/>
          <w:szCs w:val="28"/>
        </w:rPr>
        <w:t xml:space="preserve"> по состоянию на 01.01.2025 года отсутствует просроченная задолженность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 xml:space="preserve">Форма 0503125 «Справка по консолидируемым расчетам» </w:t>
      </w:r>
      <w:r>
        <w:rPr/>
        <w:t>не предоставляется в связи с отсутствием числовых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67 «Сведения о целевых иностранных кредитах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Средства целевых иностранных кредитов в Оренбургском городском Совете в 2024 году не используются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71 «Сведения о финансовых вложениях получателя бюджетных  средств, администратора источников финансирования дефицита бюджета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Оренбургский городской Совет финансовых вложений в 2024 году не производил, форма не содержит показателей, в состав отчетности не включается.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Форма 0503172 «Сведения о муниципальном (государственном) долге, предоставленных бюджетных кредитах»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73</w:t>
      </w:r>
      <w:r>
        <w:rPr/>
        <w:t xml:space="preserve"> </w:t>
      </w:r>
      <w:r>
        <w:rPr>
          <w:b/>
        </w:rPr>
        <w:t>«Сведения об изменении остатков валюты баланса. Бюджетная деятельность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тчет не предоставляется, так как за 2024  год в Оренбургском городском Совете валюта баланса не менялась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Форма 0503173 «Сведения об изменении остатков валюты баланса. Средства во временном распоряжении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Отчет не предоставляется, так как за 2024 год в Оренбургском городском Совете валюта баланса средств во временном распоряжении не менялась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>Форма 0503190 «Сведения о вложениях в объекты недвижимого имущества, объектах незавершенного строительства»</w:t>
      </w:r>
      <w:r>
        <w:rPr/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Форма в отчете не представлена в виду отсутствия показателей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</w:rPr>
        <w:t>Форма 0503296 «Сведения об исполнении судебных решений по денежным обязательствам бюджета»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  <w:t>За 2024 год Оренбургский городской Совет не имел судебных решений по денежным обязательствам бюджета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Standard"/>
        <w:shd w:fill="FFFFFF" w:val="clear"/>
        <w:autoSpaceDE w:val="false"/>
        <w:ind w:firstLine="720"/>
        <w:jc w:val="both"/>
        <w:rPr/>
      </w:pPr>
      <w:r>
        <w:rPr>
          <w:sz w:val="28"/>
        </w:rPr>
        <w:t>В связи с отсутствием числовых показателей не заполнены  и не приложены дополнительные формы, утвержденные приказами финансового управления:</w:t>
      </w:r>
    </w:p>
    <w:p>
      <w:pPr>
        <w:pStyle w:val="Normal"/>
        <w:rPr/>
      </w:pPr>
      <w:r>
        <w:rPr/>
        <w:t>- от 31.03.2014 № 23 (Сведения о поступлениях от продажи акций и иных форм участия в капитале, находящихся в муниципальной собственности)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- от 29.04.2019 №35 (Отчет об использовании бюджетных ассигнований резервных фондов Администрации города Оренбурга)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1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1133"/>
              <w:gridCol w:w="566"/>
              <w:gridCol w:w="3401"/>
              <w:gridCol w:w="453"/>
              <w:gridCol w:w="566"/>
            </w:tblGrid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0"/>
                          </w:rPr>
                          <w:t>Председатель Оренбургского городского Совета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Березнева Ольга Петр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322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01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012"/>
                        </w:tblGrid>
                        <w:tr>
                          <w:trPr/>
                          <w:tc>
                            <w:tcPr>
                              <w:tcW w:w="6012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Сертификат: 0A92F4DADF35279F659CDB18E18A9100</w:t>
                                <w:tab/>
                                <w:tab/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Владелец: Березнева Ольга Петровна</w:t>
                                <w:tab/>
                                <w:tab/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ействителен 18.03.2024 по 11.06.2025</w:t>
                                <w:tab/>
                                <w:tab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начальник отдела бухгалтерского учета и отчетност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Файзурахманова Раиля Фатхлислан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7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7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75" w:type="dxa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62" w:hRule="atLeast"/>
                    </w:trPr>
                    <w:tc>
                      <w:tcPr>
                        <w:tcW w:w="6075" w:type="dxa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75" w:type="dxa"/>
                        <w:tcBorders>
                          <w:left w:val="single" w:sz="18" w:space="0" w:color="000000"/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Сертификат: 71A51049E5B5A7043A9D50678BA75AE1</w:t>
                          <w:tab/>
                          <w:tab/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Владелец: Файзурахманова Раиля Фатхлислановна</w:t>
                          <w:tab/>
                          <w:tab/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Действителен с 25.04.2024 по 19.07.2025</w:t>
                          <w:tab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restart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color w:val="000000"/>
                            <w:sz w:val="20"/>
                          </w:rPr>
                          <w:t>начальник отдела бухгалтерского учета и отчетност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 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3401" w:type="dxa"/>
                  <w:tcBorders>
                    <w:bottom w:val="single" w:sz="6" w:space="0" w:color="000000"/>
                  </w:tcBorders>
                  <w:vAlign w:val="bottom"/>
                </w:tcPr>
                <w:tbl>
                  <w:tblPr>
                    <w:tblW w:w="340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01"/>
                  </w:tblGrid>
                  <w:tr>
                    <w:trPr/>
                    <w:tc>
                      <w:tcPr>
                        <w:tcW w:w="340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Файзурахманова Раиля Фатхлисланов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szCs w:val="14"/>
                    </w:rPr>
                    <w:t>(расшифровка подписи)</w:t>
                  </w:r>
                </w:p>
              </w:tc>
              <w:tc>
                <w:tcPr>
                  <w:tcW w:w="4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Arial" w:hAnsi="Arial" w:eastAsia="Arial" w:cs="Arial"/>
                      <w:color w:val="000000"/>
                      <w:sz w:val="20"/>
                      <w:szCs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1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59" w:type="dxa"/>
                  <w:gridSpan w:val="6"/>
                  <w:tcBorders/>
                </w:tcPr>
                <w:tbl>
                  <w:tblPr>
                    <w:tblW w:w="601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0"/>
                    <w:gridCol w:w="1005"/>
                    <w:gridCol w:w="1005"/>
                    <w:gridCol w:w="1005"/>
                    <w:gridCol w:w="1005"/>
                    <w:gridCol w:w="1005"/>
                  </w:tblGrid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vMerge w:val="restart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  <w:t>ДОКУМЕНТ ПОДПИСАН ЭЛЕКТРОННОЙ ПОДПИСЬЮ</w:t>
                        </w:r>
                      </w:p>
                    </w:tc>
                  </w:tr>
                  <w:tr>
                    <w:trPr>
                      <w:trHeight w:val="105" w:hRule="atLeast"/>
                    </w:trPr>
                    <w:tc>
                      <w:tcPr>
                        <w:tcW w:w="6015" w:type="dxa"/>
                        <w:gridSpan w:val="6"/>
                        <w:vMerge w:val="continue"/>
                        <w:tcBorders>
                          <w:top w:val="single" w:sz="18" w:space="0" w:color="000000"/>
                          <w:left w:val="single" w:sz="18" w:space="0" w:color="000000"/>
                          <w:right w:val="single" w:sz="1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b/>
                            <w:b/>
                            <w:bCs/>
                            <w:color w:val="000000"/>
                            <w:sz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6015" w:type="dxa"/>
                        <w:gridSpan w:val="6"/>
                        <w:tcBorders>
                          <w:left w:val="single" w:sz="18" w:space="0" w:color="000000"/>
                          <w:right w:val="single" w:sz="18" w:space="0" w:color="000000"/>
                        </w:tcBorders>
                      </w:tcPr>
                      <w:tbl>
                        <w:tblPr>
                          <w:tblW w:w="61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123"/>
                        </w:tblGrid>
                        <w:tr>
                          <w:trPr>
                            <w:trHeight w:val="696" w:hRule="atLeast"/>
                          </w:trPr>
                          <w:tc>
                            <w:tcPr>
                              <w:tcW w:w="6123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Сертификат: 71A51049E5B5A7043A9D50678BA75AE1</w:t>
                                <w:tab/>
                                <w:tab/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Владелец: Файзурахманова Раиля Фатхлислановна</w:t>
                                <w:tab/>
                                <w:tab/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</w:rPr>
                                <w:t>Действителен с 25.04.2024 по 19.07.2025</w:t>
                                <w:tab/>
                                <w:tab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990" w:type="dxa"/>
                        <w:tcBorders>
                          <w:left w:val="single" w:sz="18" w:space="0" w:color="000000"/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1005" w:type="dxa"/>
                        <w:tcBorders>
                          <w:bottom w:val="single" w:sz="18" w:space="0" w:color="000000"/>
                          <w:right w:val="single" w:sz="1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6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" w:hRule="atLeast"/>
      </w:trPr>
      <w:tc>
        <w:tcPr>
          <w:tcW w:w="10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07:00Z</dcterms:created>
  <dc:creator>12345</dc:creator>
  <dc:description/>
  <cp:keywords/>
  <dc:language>en-US</dc:language>
  <cp:lastModifiedBy>Манеева Гузель Маратовна</cp:lastModifiedBy>
  <cp:lastPrinted>2024-01-25T16:36:00Z</cp:lastPrinted>
  <dcterms:modified xsi:type="dcterms:W3CDTF">2025-02-04T05:11:00Z</dcterms:modified>
  <cp:revision>11</cp:revision>
  <dc:subject/>
  <dc:title> </dc:title>
</cp:coreProperties>
</file>