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35422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Южного округа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bookmarkStart w:id="1" w:name="__bookmark_3"/>
      <w:bookmarkStart w:id="2" w:name="__bookmark_3"/>
      <w:bookmarkEnd w:id="2"/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3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Южного округа города Оренбурга, сокращенное наименование Администрация Южного округа г. Оренбурга, в соответствии с Уставом города Оренбурга является территориальной единицей города Оренбурга, входит в структуру Администрации города Оренбурга, является органом местного самоуправления на территории округа и осуществляет свою деятельность под руководством Главы города. Администрация округа координирует деятельность территориальных подразделений и служб отраслевых органов городской администрации.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квизиты Администрации Южного округа - ИНН 5610050065, КПП 560901001, </w:t>
                  </w:r>
                  <w:r>
                    <w:rPr>
                      <w:sz w:val="28"/>
                      <w:szCs w:val="28"/>
                    </w:rPr>
                    <w:t xml:space="preserve">ОКПО </w: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46735422</w:t>
                  </w:r>
                  <w:r>
                    <w:rPr>
                      <w:sz w:val="28"/>
                      <w:szCs w:val="28"/>
                    </w:rPr>
                    <w:t xml:space="preserve">, ОКТМО 53701000, ОГРН </w: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035605501172</w:t>
                  </w:r>
                  <w:r>
                    <w:rPr>
                      <w:sz w:val="28"/>
                      <w:szCs w:val="28"/>
                    </w:rPr>
                    <w:t>. Организационно-правовая форма (ОКОПФ): 75404 – Муниципальные казенные учреждения. ОКВЭД 84.11.3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й и фактический адрес:  460000, г. Оренбург, ул. Чкалова,  32а.      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оей деятельности Администрация Южного округа руководствуется </w:t>
                  </w: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Конституцией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 Российской Федерации, Федеральным 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законом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 от 06.10.2003 № 131-ФЗ «Об общих принципах организации местного самоуправления в Российской Федерации», другими федеральными законами и издаваемыми в соответствии с ними иными нормативными правовыми актами Российской Федерации (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федеральных органов исполнительной власти), </w:t>
                  </w:r>
                  <w:hyperlink r:id="rId4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Уставом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 (Основным Законом) Оренбургской области, законами и иными нормативными правовыми актами Оренбургской области, </w:t>
                  </w:r>
                  <w:hyperlink r:id="rId5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Уставом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 муниципального образования «город Оренбург», решениями, принятыми на местных референдумах, и иными муниципальными правовыми актами, а также Положением об администрации округа города Оренбурга, утвержденным решением Оренбургского городского Совета. Администрация Южного округа на территории округа города Оренбурга в рамках выделенных бюджетных средств осуществляет от имени Администрации города Оренбурга следующие исполнительно-распорядительные полномочия (функции):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в границах округа электро-, тепло-, газо- и водоснабжение населения, водоотведение (за исключением многоквартирных домов), снабжение населения топливом: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обеспечение надежного теплоснабжения потребителе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рассматривает обращения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проверку готовности потребителей тепловой энергии к отопительному сезону; 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>организует на территории округа снабжение населения топливом в случаях и порядке, установленных законодательством, муниципальными правовыми актами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ует на территории округа содержание автомобильных дорог общего пользования местного значения муниципального образования "город Оренбург" в пределах компетенции администрации округа в соответствии с </w:t>
                  </w:r>
                  <w:hyperlink r:id="rId6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Правилами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 содержания и ремонта автомобильных дорог общего пользования местного значения муниципального образования "город Оренбург", утвержденными постановлением Администрации города Оренбур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яет в порядке, установленном муниципальными правовыми актами, мероприятия по гражданской обороне, защите населения и территории округа от чрезвычайных ситуаций природного и техногенного характера, обеспечение первичных мер пожарной безопасности в границах окру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яет меры первичной пожарной безопасности в границах лесополос, в том числе их противопожарную опашку;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организует работу противопаводковой комиссии окру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принимает меры по временному расселению и жизнеустройству граждан, у которых единственные жилые помещения стали непригодными для проживания в результате чрезвычайных обстоятельств в первые сутки после происшествия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ует на территории округа мероприятия по охране окружающей среды: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выдает разрешения на право вырубки зеленых насаждений на территории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округа в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hd w:fill="FFFFFF" w:val="clear"/>
                      <w:szCs w:val="28"/>
                      <w:color w:val="000000"/>
                    </w:rPr>
                    <w:instrText xml:space="preserve"> HYPERLINK "https://internet.garant.ru/" \l "/document/27521979/entry/1000"</w:instrText>
                  </w:r>
                  <w:r>
                    <w:rPr>
                      <w:rStyle w:val="InternetLink"/>
                      <w:sz w:val="28"/>
                      <w:u w:val="none"/>
                      <w:shd w:fill="FFFFFF" w:val="clear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  <w:shd w:fill="FFFFFF" w:val="clear"/>
                    </w:rPr>
                    <w:t>порядке</w:t>
                  </w:r>
                  <w:r>
                    <w:rPr>
                      <w:rStyle w:val="InternetLink"/>
                      <w:sz w:val="28"/>
                      <w:u w:val="none"/>
                      <w:shd w:fill="FFFFFF" w:val="clear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  <w:shd w:fill="FFFFFF" w:val="clear"/>
                    </w:rPr>
                    <w:t>, установленном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 муниципальными правовыми актам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оставляет акт оценки ущерба, причиненного вырубкой (повреждением) зеленых насаждений, в порядке, установленном муниципальными правовыми актам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устанавливает информационные знаки об ограничении водопользования на водных объектах общего пользования, расположенных на территории города Оренбурга, включая обеспечение свободного доступа граждан к водным объектам общего пользования и их береговым полосам в порядке, установленном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>контролирует организацию осуществления земляных работ на территории округа в порядке, установленном муниципальными правовыми актами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работы по ликвидации мест несанкционированного размещения твердых коммунальных отходов в случаях, установленных законодательством Российской Федераци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работу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направляет в уполномоченный отраслевой (функциональный) орган Администрации города Оренбурга необходимую информацию по местам (площадкам) накопления твердых коммунальных отходов для включения в схему размещения мест (площадок) накопления твердых коммунальных отходов и реестр мест (площадок) накопления твердых коммунальных отходов на территории муниципального образования "город Оренбург"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полняет мероприятия по созданию условий для обеспечения жителей округа услугами общественного питания, торговли и бытового обслуживания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аствует в организации проведения профессиональных конкурсов, фестивалей, смотров-конкурсов, выставок-продаж, ярмарок с участием предприятий торговли, общественного питания, бытового обслуживания, предприятий-производителей и других форм осуществления предпринимательской деятельност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казывает методологическую, консультационную и организационную помощь субъектам потребительского рынка, сферы услуг и предпринимательств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ует участие организаций торговли, общественного питания и бытового обслуживания в городских и окружных мероприятиях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аствует в разработке схемы размещения на территории муниципального образования "город Оренбург" нестационарных торговых объектов в порядке, установленном уполномоченным органом Правительства Оренбургской области, и в соответствии с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частвует в осуществлении мероприятий, связанных с демонтажем незаконно размещенных нестационарных объектов на территории округа, в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45823498/entry/100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орядке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 установленном решением Оренбургского городского Совета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ыполняет мероприятия по созданию условий для массового отдыха жителей округа, обеспечению условий для развития на территории округа физической культуры и массового спорта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проведение окружных культурно-массовых мероприятий, фестивалей, выставок, смотров и конкурсов профессионального и самодеятельного (любительского) художественного творчества, спортивных соревнований и иных массовых мероприятий в порядке, установленном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содействует созданию условий для организации досуга и обеспечения жителей округа услугами организаций культуры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мероприятия по развитию местного традиционного народного художественного творчеств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популяризацию физической культуры и спорта среди различных групп населения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совместно с комитетом по физической культуре и спорту администрации города Оренбурга проведение физкультурно-спортивной работы по месту жительства граждан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медицинское обеспечение окружных физкультурных мероприятий и спортивных мероприятий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>организует на территории округа работы по созданию новых и содержанию существующих мест массового отдыха граждан, парков, скверов, зон зеленых на</w:t>
                  </w:r>
                  <w:r>
                    <w:rPr>
                      <w:sz w:val="28"/>
                      <w:szCs w:val="28"/>
                    </w:rPr>
                    <w:t xml:space="preserve">саждений, закрепленных за администрацией округа на праве оперативного управления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ует работы по праздничному оформлению территории округа, мест проведения окружных массовых мероприятий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рганизует благоустройство и озеленение территории округа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рабатывает концепции, планы, окружные программы по вопросам благоустройства и озеленения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ует на территории округа работы по устройству цветников, клумб, газонов, посадке деревьев и кустарников, уходные работы за зелеными насаждениями, работы по санитарной обрезке, раскорчевке пней, валке деревьев и кустарников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ует работы по установке и содержанию на территории округа малых архитектурных форм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ует проведение на территории округа месячников благоустройства и озеленения, санитарных дней в порядке, установленном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ует на территории округа мероприятия по контролю за соблюдением и исполнением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45819422/entry/100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равил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 благоустройства территории муниципального образования "город Оренбург" в пределах компетенции администрац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полняет на территории округа мероприятия по обеспечению сохранности объектов внешнего благоустройства, находящихся в собственности муниципального образования "город Оренбург", возмещению ущерба, причиненного данным объектам, в случаях и порядке, установленных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ует на территории округа работу по установке указателей с наименованиями улиц и номерами домов собственниками индивидуальных жилых домов, собственниками зданий и сооружений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яет содержание мемориальных досок, установленных на территории округа и находящихся в ведении администрации округа, в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45803598/entry/100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орядке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, установленном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нимает в порядке, установленном законодательством, муниципальными правовыми актами, участие в выдаче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яет согласование размещения на территории округа вновь строящихся объектов недвижимост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яет согласование актов выбора земельных участков на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ыдает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45811180/entry/100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разрешение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 на размещение объектов на землях или земельных участках,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ов, в порядке, установленном постановлением Правительства Оренбургской области, в пределах компетенции администрации округа, установленной постановлением Администрации города Оренбур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яет организационное обеспечение работы административных комиссий районов в соответствии с законодательством и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казывает содействие организациям почтовой связи в размещении почтовых ящиков на территории округа, контролирует обеспечение собственниками жилых домов индивидуальной жилой застройки сохранности и поддержания в исправном состоянии абонентских почтовых шкафов и почтовых абонентских ящиков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реализацию переданных государственных полномочий Оренбургской области по организации и обеспечению деятельности окружной комиссии по делам несовершеннолетних и защите их прав в целях координации деятельности органов и учреждений системы профилактики безнадзорности и правонарушений несовершеннолетних на территории округа города Оренбурга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, в части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планирования работы комиссии и проведения ее заседаний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формирования межведомственного плана работы органов и учреждений системы профилактики безнадзорности и правонарушений несовершеннолетних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проведения заседаний комиссии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принятия мер по исполнению решений комисси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организует и осуществляет культурно-массовые мероприятия с участием детей и молодежи, а также участвует в мероприятиях по профессиональной ориентации молодых граждан, временном трудоустройстве несовершеннолетних в возрасте от 14 до 18 лет в свободное от учебы время в порядке, предусмотренном муниципальными правовыми актами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>участвует в предоставлении в границах округа сотрудникам полиции, замещающим должности участкового уполномоченного полиции, помещения для работы на обслуживаемом административном участке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на территории округа следующие полномочия в сфере социальной политики в случаях и порядке, установленных муниципальными правовыми актами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участвует в разработке и реализации муниципальных программ по социальной политике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участвует в организации и проведении социально-защитных акций и мероприятий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сбор и передачу в управление по социальной политике администрации города Оренбурга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информации о ветеранах и инвалидах-колясочниках, проживающих на территории округа и нуждающихся в ремонте жилых помещений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документов для оказания материальной помощи гражданам, оказавшимся в трудной жизненной ситуаци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участвует в предоставлении мер социальной поддержке отдельным категориям граждан в соответствии с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поддержку благотворительной деятельности в порядке и в формах, которые не противоречат законодательству Российской Федерации, в том числе организует работу с предприятиями и организациями различных форм собственности по вопросам оказания благотворительной социальной помощи гражданам, проживающим на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работу по оказанию на территории округа мер поддержки социально ориентированным некоммерческим организациям в соответствии с действующим законодательством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яет на территории округа мероприятия по защите прав потребителей, предусмотренных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10106035/entry/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Законом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 Российской Федерации от 07.02.1992 № 2300-I "О защите прав потребителей"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сматривает жалобы потребителей, консультирует их по вопросам защиты их прав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щается в суды в защиту прав потребителей (неопределенного круга потребителей)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вещает федеральные органы исполнительной власти, осуществляющие контроль за качеством и безопасностью товаров (работ, услуг), о случаях выявления по жалобе потребителя товаров (работ, услуг) ненадлежащего качества, а также опасных для жизни, здоровья, имущества потребителей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еспечивает поступление неналоговых платежей в доход бюджета города Оренбурга в виде штрафов, подлежащих взысканию с изготовителя (исполнителя, продавца, уполномоченной организации или уполномоченного индивидуального предпринимателя, импортера) за несоблюдение в добровольном порядке прав потребителя при удовлетворении судом его законных требований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</w:t>
                  </w:r>
                  <w:r>
                    <w:rPr>
                      <w:color w:val="22272F"/>
                      <w:sz w:val="28"/>
                      <w:szCs w:val="28"/>
                    </w:rPr>
                    <w:t xml:space="preserve">рганизует мобилизацию на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составляет в порядке, установленном действующим законодательством, списки кандидатов в присяжные заседатели из числа граждан, проживающих на территории округа, для включения их в списки кандидатов в присяжные заседатели по муниципальному образованию "город Оренбург"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казывает содействие в реализации полномочий избирательных комиссий (комиссий референдума)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ведет регистрацию (учет) избирателей, участников референдума, проживающих на территории окру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на территории округа мероприятия, предусмотренные законодательством, муниципальными правовыми актами, по подготовке и проведению переписей населения, сельскохозяйственных переписей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беспечивает на территории округа выполнение мероприятий по исполнению гражданами воинской обязанности в порядке, предусмотренном действующим законодательством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участвует в работе призывной комиссии для проведения призыва граждан на военную службу и альтернативную гражданскую службу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работу по военно-патриотическому воспитанию граждан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казывает координационную, организационно-методологическую помощь органам территориального общественного самоуправления в осуществлении их деятельности: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координирует деятельность органов территориального общественного самоуправления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ходатайствует о предоставлении помещений органам территориального общественного самоуправления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>осуществляет выплату денежного поощрения представителям органов территориального общественного самоуправления муниципального образования "город Оренбург</w:t>
                  </w:r>
                  <w:r>
                    <w:rPr>
                      <w:sz w:val="28"/>
                      <w:szCs w:val="28"/>
                    </w:rPr>
                    <w:t>" в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45822660/entry/1000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орядке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color w:val="22272F"/>
                      <w:sz w:val="28"/>
                      <w:szCs w:val="28"/>
                    </w:rPr>
                    <w:t xml:space="preserve"> установленном правовым актом Администрации города Оренбур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принятие мер, предусмотренных действующим законодательством, в отношении собственников жилых помещений индивидуальной жилой застройки, использующих их не по назначению, систематически нарушающих права и интересы соседей либо бесхозяйственно обращающихся с жильем, допуская его разрушение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организационно-методологическое обеспечение деятельности администраций сельских населенных пунктов, входящих в состав города Оренбурга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Администрация округа является уполномоченным органом Администрации города Оренбурга по исполнению в соответствии с действующим законодательством судебных актов, актов других органов или должностных лиц по вопросам своей компетенци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иные полномочия (функции) в случаях и порядке, предусмотренных законодательством и муниципальными правовыми актами;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22272F"/>
                      <w:sz w:val="28"/>
                      <w:szCs w:val="28"/>
                    </w:rPr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существляет муниципальный контроль в сфере благоустройства;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</w:rPr>
                    <w:t xml:space="preserve">организует на территории округа мероприятия по лесоустройству в отношении лесов, расположенных на землях населенных пунктов в соответствии </w:t>
                  </w:r>
                  <w:r>
                    <w:rPr>
                      <w:sz w:val="28"/>
                      <w:szCs w:val="28"/>
                    </w:rPr>
                    <w:t>со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https://internet.garant.ru/" \l "/document/12150845/entry/84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статьей 84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color w:val="22272F"/>
                      <w:sz w:val="28"/>
                      <w:szCs w:val="28"/>
                    </w:rPr>
                    <w:t> Лесного кодекса Российской Федерации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м периоде правом первой подписи наделены: 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выденко Владимир Николаевич, глава Южного округа города Оренбурга с 23.10.2023 по 26.02.2024. (распоряжение Администрации города Оренбурга от 20.10.2023 года № 340-кл «О переводе на должность муниципальной службы Давыденко В.Н.», распоряжение от 26.02.2024 № 57-кл «О прекращении трудового договора с Давыденко В.Н.»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Жуков Сергей Владимирович первый заместитель главы округа с 25.12.2023 по 18.04.2024 (распоряжение от 25.12.2023 №109-кл. «О назначении на должность муниципальной службы», распоряжение от 18.04.2024 №31-кл. «О расторжении трудового договора»)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хомлинов Владимир Александрович, заместитель главы округа по Центральному району города Оренбурга с 19.04.2024 по 21.04.2024 (распоряжение №114-кл от 19.04.2024 «О возложении исполнения обязанностей»)</w:t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Швецов Евгений Геннадьевич – первый заместитель главы округа с 22.04.2024 по настоящее время (распоряжение №33-кл от 22.04.2024 «О назначении на должность муниципальной службы»);</w:t>
                  </w:r>
                </w:p>
                <w:p>
                  <w:pPr>
                    <w:pStyle w:val="ListParagraph"/>
                    <w:ind w:left="0"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са Александр Сергеевич - главы округа с 08.11.2024 по настоящее время (распоряжение №317-кл от 08.11.2024 «О назначении на должность муниципальной службы»)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м второй подписи наделены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униципального казенного учреждения «Центр муниципальных расчетов» Махаева Наталья Владимировна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муниципального казенного учреждения «Центр муниципальных расчетов» Дрыганова Наталья Евгеньевн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я по ведению бюджетного учета, включая составление и представление бюджетной  отчетности, переданы на основании постановления Администрации города Оренбурга «О передаче полномочий Администрации города Оренбурга, отраслевых (функциональных) и территориальных органов 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от 21.12.2022                 № 2298-п муниципальному казенному учреждению «Центр муниципальных расчетов» (далее – МКУ ЦМР)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Южного округа наделена полномочиями главного распорядителя бюджетных средств, главного администратора доходов бюджета, администратора доходов бюджета, получателя бюджетных средств и имеет 4 подведомственных учреждения: 3 участника бюджетного процесса (получателей бюджетных средств)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Администрация пос. Нижнесакмарский Центрального района г. Оренбур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Администрация п. Бердянка Ленинского района г. Оренбур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Администрация с. Городище Ленинского района г. Оренбург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зенное учреждение – муниципальное казенное учреждение «Благоустройство и озеленение» (МКУ «БИОЗ»)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я количества и состава подведомственных участников бюджетного процесса и муниципальных учреждений в отчетном периоде не было. Бюджетные полномочия Администрации Южного округа и подведомственных учреждений не изменялись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и Южного округа - код главы 009 - открыт лицевой счет администратора доходов бюджета в Управлении Федерального казначейства по Оренбургской области № 04533010610, в финансовом управлении администрации г. Оренбурга открыты лицевые счета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учателя бюджетных средств № 009.10.001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чет для учета средств во временном распоряжении № 009.10.003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номочия собственника имущества Администрации Южного округа осуществляет Департамент имущественных и жилищных отношений администрации города Оренбурга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налогообложения Администрация Южного округа применяют общую систему налогооблож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, осуществляющий внешний государственный (муниципальный) финансовый контроль - Счетная палата города Оренбург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708"/>
                    <w:jc w:val="both"/>
                    <w:outlineLvl w:val="1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нитель, составивший бухгалтерскую отчетность – </w:t>
                  </w:r>
                  <w:r>
                    <w:rPr>
                      <w:sz w:val="28"/>
                      <w:szCs w:val="28"/>
                    </w:rPr>
                    <w:t>главный бухгалтер МКУ «ЦМР» Дрыганова Н.Е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тчетном периоде 15 м</w:t>
            </w:r>
            <w:r>
              <w:rPr>
                <w:sz w:val="28"/>
                <w:szCs w:val="28"/>
              </w:rPr>
              <w:t xml:space="preserve">униципальных служащих Администрации </w:t>
            </w:r>
            <w:r>
              <w:rPr>
                <w:color w:val="000000"/>
                <w:sz w:val="28"/>
                <w:szCs w:val="28"/>
              </w:rPr>
              <w:t xml:space="preserve">Южного округа </w:t>
            </w:r>
            <w:r>
              <w:rPr>
                <w:sz w:val="28"/>
                <w:szCs w:val="28"/>
              </w:rPr>
              <w:t>получили дополнительное профессиональное образование на сумму 45000,00 руб.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28pt"/>
                <w:rFonts w:cs="Times New Roman"/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</w:rPr>
              <w:t>муниципальных служащих</w:t>
            </w:r>
            <w:r>
              <w:rPr>
                <w:rStyle w:val="28pt"/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 «</w:t>
            </w:r>
            <w:r>
              <w:rPr>
                <w:color w:val="000000"/>
                <w:sz w:val="28"/>
                <w:szCs w:val="28"/>
              </w:rPr>
              <w:t>Противодействие коррупции в органах государственной и муниципальной власт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28pt"/>
                <w:rFonts w:cs="Times New Roman"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муниципальных служащих</w:t>
            </w:r>
            <w:r>
              <w:rPr>
                <w:rStyle w:val="28pt"/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 «</w:t>
            </w:r>
            <w:r>
              <w:rPr>
                <w:color w:val="000000"/>
                <w:sz w:val="28"/>
                <w:szCs w:val="28"/>
              </w:rPr>
              <w:t>Управление государственными и муниципальными закупкам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85" w:leader="none"/>
              </w:tabs>
              <w:spacing w:before="190" w:after="19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эффективного и экономного расходования бюджетных средств Администрация округа осуществляет закупки товаров, работ и услуг                                         с применением конкурсных процедур в рамках Федерального закона от 05.04.2013                 № 44-ФЗ. </w:t>
            </w:r>
          </w:p>
          <w:p>
            <w:pPr>
              <w:pStyle w:val="12"/>
              <w:ind w:firstLine="720"/>
              <w:jc w:val="both"/>
              <w:rPr/>
            </w:pPr>
            <w:r>
              <w:rPr>
                <w:color w:val="000000"/>
              </w:rPr>
              <w:t>За отчетный период заключено 140 контрактов в том числе:</w:t>
            </w:r>
          </w:p>
          <w:p>
            <w:pPr>
              <w:pStyle w:val="12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90 контрактов с единственным поставщиком (подрядчиком, исполнителем) на основании ч. 1 ст. 93 Закона № 44-ФЗ в том числе: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992" w:leader="none"/>
              </w:tabs>
              <w:ind w:left="0" w:firstLine="720"/>
              <w:jc w:val="both"/>
              <w:rPr>
                <w:color w:val="000000"/>
              </w:rPr>
            </w:pPr>
            <w:bookmarkStart w:id="3" w:name="bookmark0"/>
            <w:bookmarkEnd w:id="3"/>
            <w:r>
              <w:rPr>
                <w:color w:val="000000"/>
              </w:rPr>
              <w:t>2 контракта на основании п. 1 ч. 1 ст. 93 Закона № 44-ФЗ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992" w:leader="none"/>
              </w:tabs>
              <w:ind w:left="0" w:firstLine="720"/>
              <w:jc w:val="both"/>
              <w:rPr>
                <w:color w:val="000000"/>
              </w:rPr>
            </w:pPr>
            <w:bookmarkStart w:id="4" w:name="bookmark1"/>
            <w:bookmarkEnd w:id="4"/>
            <w:r>
              <w:rPr>
                <w:color w:val="000000"/>
              </w:rPr>
              <w:t>61 контракт на основании п. 4 ч. 1 ст. 93 Закона № 44-ФЗ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992" w:leader="none"/>
              </w:tabs>
              <w:ind w:left="0" w:firstLine="720"/>
              <w:jc w:val="both"/>
              <w:rPr/>
            </w:pPr>
            <w:bookmarkStart w:id="5" w:name="bookmark2"/>
            <w:bookmarkEnd w:id="5"/>
            <w:r>
              <w:rPr/>
              <w:t xml:space="preserve">1 </w:t>
            </w:r>
            <w:r>
              <w:rPr>
                <w:color w:val="000000"/>
              </w:rPr>
              <w:t>контракт на основании п. 8 ч. 1 ст. 93 Закона № 44-ФЗ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992" w:leader="none"/>
              </w:tabs>
              <w:ind w:left="0" w:firstLine="720"/>
              <w:jc w:val="both"/>
              <w:rPr>
                <w:color w:val="000000"/>
              </w:rPr>
            </w:pPr>
            <w:bookmarkStart w:id="6" w:name="bookmark3"/>
            <w:bookmarkEnd w:id="6"/>
            <w:r>
              <w:rPr>
                <w:color w:val="000000"/>
              </w:rPr>
              <w:t>23 контракта на основании п. 9 ч. 1 ст. 93 Закона № 44-ФЗ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992" w:leader="none"/>
              </w:tabs>
              <w:ind w:left="0" w:firstLine="720"/>
              <w:jc w:val="both"/>
              <w:rPr/>
            </w:pPr>
            <w:bookmarkStart w:id="7" w:name="bookmark4"/>
            <w:bookmarkEnd w:id="7"/>
            <w:r>
              <w:rPr/>
              <w:t xml:space="preserve">1 </w:t>
            </w:r>
            <w:r>
              <w:rPr>
                <w:color w:val="000000"/>
              </w:rPr>
              <w:t>контракт на основании п. 25 ч. 1 ст. 93 Закона № 44-ФЗ.</w:t>
            </w:r>
          </w:p>
          <w:p>
            <w:pPr>
              <w:pStyle w:val="12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 результатам проведения запросов котировок в электронной форме заключено 11 контрактов.</w:t>
            </w:r>
          </w:p>
          <w:p>
            <w:pPr>
              <w:pStyle w:val="12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 результатам проведения открытого аукциона в электронной форме заключено 39 контрактов.</w:t>
            </w:r>
          </w:p>
          <w:p>
            <w:pPr>
              <w:pStyle w:val="12"/>
              <w:ind w:firstLine="720"/>
              <w:jc w:val="both"/>
              <w:rPr/>
            </w:pPr>
            <w:r>
              <w:rPr>
                <w:color w:val="000000"/>
              </w:rPr>
              <w:t>Количество конкурентных процедур, признанных несостоявшимися, составляет 18, отмененных заказчиком 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подана одна заявка на участие в 16). </w:t>
            </w:r>
          </w:p>
          <w:p>
            <w:pPr>
              <w:pStyle w:val="12"/>
              <w:ind w:firstLine="720"/>
              <w:jc w:val="both"/>
              <w:rPr/>
            </w:pPr>
            <w:r>
              <w:rPr/>
              <w:t xml:space="preserve">Экономия бюджетных средств, в результате применения конкурентных способов, составила за отчетный год 9343312,94 руб., в плановом периоде 2602979,00 руб. Всего </w:t>
            </w:r>
            <w:r>
              <w:rPr>
                <w:color w:val="000000"/>
              </w:rPr>
              <w:t>11 949 291,94 руб.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основными средствами осуществляется за счет средств бюджета, а также в рамках безвозмездного получения имущества.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Сведения</w:t>
              </w:r>
            </w:hyperlink>
            <w:r>
              <w:rPr/>
              <w:t xml:space="preserve"> о результатах деятельности субъекта бюджетной отчетности представлены в Таблице № 12.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атериальные запасы поступают своевременно на основании первичных учетных документов в полной комплектации. </w:t>
                  </w:r>
                </w:p>
                <w:p>
                  <w:pPr>
                    <w:pStyle w:val="Normal"/>
                    <w:spacing w:before="190" w:after="19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Штатная численность работников Администрации Южного округа – 67,5 единиц, из них 6 ваканси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bookmarkStart w:id="8" w:name="_GoBack"/>
                  <w:bookmarkEnd w:id="8"/>
                  <w:r>
                    <w:rPr>
                      <w:color w:val="000000"/>
                      <w:sz w:val="28"/>
                      <w:szCs w:val="28"/>
                    </w:rPr>
                    <w:t xml:space="preserve">Все сотрудники Администрации Южного округа получают заработную плату на карты «МИР». Финансовые организации оказывают услуги по зачислению заработной платы на карточные счета сотрудников без комисс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both"/>
                    <w:rPr>
                      <w:color w:val="000000"/>
                    </w:rPr>
                  </w:pPr>
                  <w:r>
                    <w:rPr>
                      <w:rFonts w:eastAsia="SimSun-ExtB"/>
                      <w:bCs/>
                      <w:sz w:val="28"/>
                      <w:szCs w:val="28"/>
                    </w:rPr>
                    <w:tab/>
                    <w:t>Постановлением Главы города Оренбурга от 05.04.2024 № 30-п в</w:t>
                  </w:r>
                  <w:r>
                    <w:rPr>
                      <w:sz w:val="28"/>
                    </w:rPr>
                    <w:t xml:space="preserve">веден режим чрезвычайной ситуации, связанной с высоким уровнем воды в результате прохождения весеннего паводка. Зона чрезвычайной ситуации определена в границах зон затопления, подтопления на территориях </w:t>
                  </w:r>
                  <w:r>
                    <w:rPr>
                      <w:sz w:val="28"/>
                      <w:szCs w:val="28"/>
                    </w:rPr>
                    <w:t>муниципального образования «город Оренбург»,</w:t>
                  </w:r>
                  <w:r>
                    <w:rPr>
                      <w:sz w:val="28"/>
                    </w:rPr>
                    <w:t xml:space="preserve">  прилегающих к рекам Урал и Сакмара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/>
                </w:tcPr>
                <w:p>
                  <w:pPr>
                    <w:pStyle w:val="Normal"/>
                    <w:spacing w:before="190" w:after="190"/>
                    <w:ind w:firstLine="70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м Оренбургского городского Совета от 22.12.2023 № 444 «О бюджете города Оренбурга на 2024 год и на плановый период 2025 и 2026 годов» </w:t>
                  </w:r>
                  <w:r>
                    <w:rPr>
                      <w:sz w:val="28"/>
                      <w:szCs w:val="28"/>
                    </w:rPr>
                    <w:t>Администрация Южного округа города Оренбург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4 году включена в состав главных распорядителей бюджетных средств.</w:t>
                  </w:r>
                </w:p>
                <w:p>
                  <w:pPr>
                    <w:pStyle w:val="Normal"/>
                    <w:spacing w:before="190" w:after="190"/>
                    <w:ind w:firstLine="70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становления Администрации города Оренбурга от 29.10.2021 № 2084-п «Об утверждении перечня главных администраторов доходов бюджета города Оренбурга» (с изменениями) Администрация Южного округа включена в состав главных администраторов доходов бюджета.</w:t>
                  </w:r>
                </w:p>
                <w:p>
                  <w:pPr>
                    <w:pStyle w:val="Normal"/>
                    <w:spacing w:before="190" w:after="190"/>
                    <w:ind w:firstLine="70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рядок администрирования доходов Администрации Южного округа утвержден Распоряжением Администрации Южного округа города Оренбурга №46-р от 20.06.2022, внесены изменения распоряжением № 42-р от 11.09.2023г.</w:t>
                  </w:r>
                </w:p>
                <w:p>
                  <w:pPr>
                    <w:pStyle w:val="Normal"/>
                    <w:spacing w:before="190" w:after="190"/>
                    <w:ind w:firstLine="7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гламент по взысканию дебиторской задолженности Администрации Южного округа города Оренбурга утвержден распоряжением № 43-р от 14.09.2023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ечение отчетного периода решениями Оренбургского городского Совета «О внесении изменений в решение Оренбургского городского Совета от 22.12.2023 № 444» уточнялись основные параметры бюджета города Оренбурга на 2024 год и на плановый период 2025 и 2026 годо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разделу «Доходы бюджета» - менее 95% и более 105%  от плановых (прогнозных) годовых назнач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разделу «Расходы бюджета» - менее 95% от утвержденных годовых назнач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>Кассовое исполнение по доходам бюджета составило – 4617814,45 руб. при плане 4708647,16 руб., что соответствует 98,07%, в том числе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>неналоговые доходы – 1881576,74 руб.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– 2736237,71 руб.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чины перевыполнения и неисполнения по доходам указаны в форм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совое исполнение по расходам бюджета на отчетную дату составило 212755568,73 руб., что соответствует 89,57% от утвержденных бюджетных назначений 237522967,61 руб. Причины неисполнения по целевым статьям отражены в данной форме, а также код причины неисполнения 99 указан в Таблице 13</w:t>
                  </w:r>
                  <w:r>
                    <w:rPr>
                      <w:bCs/>
                      <w:sz w:val="28"/>
                      <w:szCs w:val="28"/>
                    </w:rPr>
                    <w:t xml:space="preserve"> «Анализ об исполнении бюджета субъектом бюджетной отчетности»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Администрации Южного округа города Оренбурга по состоянию на 01.01.2025 года осуществлялось по следующим муниципальным программам</w:t>
            </w:r>
            <w:r>
              <w:rPr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мплексное благоустройство территории Южного округа города Оренбург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«город Оренбург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Социальная поддержка жителей города Оренбург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храна окружающей среды в границах муниципального образования «город Оренбург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звитие муниципальной службы в Администрации города Оренбург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лодой Оренбург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Профилактика наркомании на территории муниципального образования «город Оренбург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звитие культуры и искусства в муниципальном образовании «город Оренбург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 также по непрограммным расх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ыплата вознаграждения членам органов территориального общественного самоуправления: план 1 281 300,00 руб., факт - 1 275 834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сполнение судебных актов и мировых соглашений, иные выплаты по обязательствам муниципального образования "город Оренбург": план 7189229,94 руб., факт 7162229,94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муниципальных программ на 01.01.2025  представлены в таблице ниже.</w:t>
            </w:r>
          </w:p>
          <w:tbl>
            <w:tblPr>
              <w:tblW w:w="1020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  <w:gridCol w:w="1530"/>
              <w:gridCol w:w="979"/>
              <w:gridCol w:w="1530"/>
              <w:gridCol w:w="979"/>
              <w:gridCol w:w="979"/>
              <w:gridCol w:w="979"/>
              <w:gridCol w:w="2097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Сведения об исполнении муниципальных программ на 01.01.2025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20"/>
        <w:gridCol w:w="980"/>
        <w:gridCol w:w="2120"/>
        <w:gridCol w:w="1660"/>
        <w:gridCol w:w="1660"/>
        <w:gridCol w:w="1660"/>
        <w:gridCol w:w="2134"/>
      </w:tblGrid>
      <w:tr>
        <w:trPr>
          <w:trHeight w:val="276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структурного элемента (муниципальных проектов, комплексов процессных мероприятий)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 по бюджетной классифик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ой росписью, с учетом изменений, руб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, руб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й</w:t>
            </w:r>
          </w:p>
        </w:tc>
      </w:tr>
      <w:tr>
        <w:trPr>
          <w:trHeight w:val="528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2110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7092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67285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7,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использованные бюджетные ассигнования сложились вследствие оптимизации расходов во исполнение постановления Администрации города Оренбурга от 27.12.2023 № 2267-п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2809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8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5 679,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20,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вакантные ставки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1715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 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поздно доведенными лимитами</w:t>
            </w:r>
          </w:p>
        </w:tc>
      </w:tr>
      <w:tr>
        <w:trPr>
          <w:trHeight w:val="158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92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42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использованные бюджетные ассигнования сложились вследствие оптимизации расходов во исполнение постановления Администрации города Оренбурга от 27.12.2023 № 2267-п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171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83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281,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использованные бюджетные ассигнования сложились вследствие оптимизации расходов во исполнение постановления Администрации города Оренбурга от 27.12.2023 № 2267-п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города Оренбург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738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77,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22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не состоялся, по причине отсутствия заявок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города Оренбург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738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576,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423,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не состоялся, по причине отсутствия заявок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01715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251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510,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740,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поздно доведенными лимитами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01S1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77 77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22 183,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94,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по торгам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благоустройство территории Южного округа города Оренбург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01715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1096,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0505,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591,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 производится «по факту» на основании актов выполненных работ.</w:t>
            </w:r>
          </w:p>
        </w:tc>
      </w:tr>
      <w:tr>
        <w:trPr>
          <w:trHeight w:val="134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окружающей среды в границах муниципального образования «город Оренбург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713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2 3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2 3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 сроков исполнения обязательств. Дело рассматривается в суде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окружающей среды в границах муниципального образования «город Оренбург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1715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674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68994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переносом оплаты налога за 4 кв 2024 года на февраль 2025 года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Администрации города Оренбург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1701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5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использованные бюджетные ассигнования сложились вследствие оптимизации расходов во исполнение постановления Администрации города Оренбурга от 27.12.2023 № 2267-п</w:t>
            </w:r>
          </w:p>
        </w:tc>
      </w:tr>
      <w:tr>
        <w:trPr>
          <w:trHeight w:val="70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ой Оренбург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74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40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 59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меной мероприятий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наркомании на территории муниципального образования "город Оренбург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4017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59,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по торгам</w:t>
            </w:r>
          </w:p>
        </w:tc>
      </w:tr>
      <w:tr>
        <w:trPr>
          <w:trHeight w:val="7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искусства в муниципальном образовании «город Оренбург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0376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 723,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 565,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157,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меной мероприятий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города Оренбург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738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4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5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города Оренбург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02738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34"/>
      </w:tblGrid>
      <w:tr>
        <w:trPr>
          <w:trHeight w:val="79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фровка к ф. 0503121 «Отчет о финансовых результатах деятельности»  на 01.01.20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81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599"/>
              <w:gridCol w:w="4933"/>
            </w:tblGrid>
            <w:tr>
              <w:trPr>
                <w:trHeight w:val="390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СГУ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2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00 330,07</w:t>
                  </w:r>
                </w:p>
              </w:tc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00 330,07 – разукомлектование основных средств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954 800,00</w:t>
                  </w:r>
                </w:p>
              </w:tc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сание безнадежной к взысканию задолженности со счета 205.45 по административным штрафам, наложенным административными комиссиями до 2020 год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орма 0503125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b/>
                <w:sz w:val="28"/>
                <w:szCs w:val="28"/>
                <w:lang w:eastAsia="en-US"/>
              </w:rPr>
              <w:t>Справка по консолидируемым расчета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отчетном периоде осуществлялась </w:t>
            </w:r>
            <w:r>
              <w:rPr>
                <w:b/>
                <w:sz w:val="28"/>
                <w:szCs w:val="28"/>
                <w:u w:val="single"/>
              </w:rPr>
              <w:t>внутрибюджетная передача объектов нефинансовых актив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чет 401 10 19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437"/>
              <w:gridCol w:w="3686"/>
              <w:gridCol w:w="1985"/>
              <w:gridCol w:w="1559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Наименование передающего контраге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Описание принят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умма амортизации, руб.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МКУ "Центр по обеспечению деятельности Администрации города Оренбурга"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</w:rPr>
                    <w:t>Лампочки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75 от 09.02.202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74 09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КОМИТЕТ ПОТРЕБИТЕЛЬСКОГО РЫНКА, УСЛУГ И РАЗВИТИЯ ПРЕДПРИНИМАТЕЛЬСТВА АДМИНИСТРАЦИИ ГОРОДА 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</w:rPr>
                    <w:t>Хоз.товары, постельное белье для ПВР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162 от 06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2024)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215 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КОМИТЕТ ПОТРЕБИТЕЛЬСКОГО РЫНКА, УСЛУГ И РАЗВИТИЯ ПРЕДПРИНИМАТЕЛЬСТВА АДМИНИСТРАЦИИ ГОРОДА 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</w:rPr>
                    <w:t>Постельное белье для ПВР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294 от 29.05.202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200 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АДМИНИСТРАЦИЯ СЕВЕРНОГО ОКРУГА Г.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</w:rPr>
                    <w:t>Средство дезинфицирующее "Хлорафил"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302 от 03.06.202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2 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1 39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отчетном периоде осуществлялась </w:t>
            </w:r>
            <w:r>
              <w:rPr>
                <w:b/>
                <w:sz w:val="28"/>
                <w:szCs w:val="28"/>
                <w:u w:val="single"/>
              </w:rPr>
              <w:t>внутрибюджетная передача объектов нефинансовых актив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чет 401 10 195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437"/>
              <w:gridCol w:w="3686"/>
              <w:gridCol w:w="1985"/>
              <w:gridCol w:w="1559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Наименование передающего контрагент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Описание принят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умма амортизации, руб.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УЖКХ АДМИНИСТРАЦИИ Г. 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ветовые консоли (Акт о приеме-передаче объектов нефинансовых активов от 25.12.2023 № 0000-000501, от 29.12.2023 № 0000-00050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 879 876,3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879 876,3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ринято из казны</w:t>
            </w:r>
            <w:r>
              <w:rPr>
                <w:sz w:val="28"/>
                <w:szCs w:val="28"/>
              </w:rPr>
              <w:t xml:space="preserve"> муниципального образования «город Оренбург» (счет 1 401 10 195)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"/>
              <w:gridCol w:w="2665"/>
              <w:gridCol w:w="3507"/>
              <w:gridCol w:w="1889"/>
              <w:gridCol w:w="1596"/>
            </w:tblGrid>
            <w:tr>
              <w:trPr>
                <w:trHeight w:val="1256" w:hRule="atLeast"/>
              </w:trPr>
              <w:tc>
                <w:tcPr>
                  <w:tcW w:w="6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6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3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исание принятого имущества/средств</w:t>
                  </w:r>
                </w:p>
              </w:tc>
              <w:tc>
                <w:tcPr>
                  <w:tcW w:w="18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оимость, руб.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амортизации, руб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.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ИМУЩЕСТВЕННЫХ И ЖИЛИЩНЫХ ОТНОШЕНИЙ АДМИНИСТ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АЦИИ ГОРОДА ОРЕНБУР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лощадки для сбора ТКО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35 от 19.01.2024, 64 от 30.01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3 671,00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 67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.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градостроительства и земельных отношений администрации город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ренбур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ивневые канализации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160 от от 04.04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 424 297,87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 471 850,4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.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градостроительства и земельных отношений администрации города Оренбург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ивневые канализации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160 от от 04.04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729 472,10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060 830,2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ИМУЩЕСТВЕННЫХ И ЖИЛИЩНЫХ ОТНОШЕНИЙ АДМИНИСТРАЦИИ ГОРОДА ОРЕНБУРГ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усорный контейнер 1100л для сбора ТКО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439 от 03.09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521 148,00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ИМУЩЕСТВЕННЫХ И ЖИЛИЩНЫХ ОТНОШЕНИЙ АДМИНИСТРАЦИИ ГОРОДА ОРЕНБУРГ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лощадки для сбора ТКО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620 от 19.11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градостроительства и земельных отношений администрации города Оренбург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истема видеонаблюд.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579 от 05.11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9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691,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0 632,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градостроительства и земельных отношений администрации города Оренбурга</w:t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ивневые канализации (</w:t>
                  </w:r>
                  <w:r>
                    <w:rPr/>
                    <w:t>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603 от 15.11.2024)</w:t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53 598,15</w:t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 779,84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5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6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</w:t>
                  </w:r>
                </w:p>
              </w:tc>
              <w:tc>
                <w:tcPr>
                  <w:tcW w:w="18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00387878,52</w:t>
                  </w:r>
                </w:p>
              </w:tc>
              <w:tc>
                <w:tcPr>
                  <w:tcW w:w="15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21461762,89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ередано в казну</w:t>
            </w:r>
            <w:r>
              <w:rPr>
                <w:sz w:val="28"/>
                <w:szCs w:val="28"/>
              </w:rPr>
              <w:t xml:space="preserve"> муниципального образования «город Оренбург» </w:t>
            </w:r>
            <w:r>
              <w:rPr>
                <w:b/>
                <w:sz w:val="28"/>
                <w:szCs w:val="28"/>
              </w:rPr>
              <w:t>(счет 401 20 28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437"/>
              <w:gridCol w:w="3686"/>
              <w:gridCol w:w="1985"/>
              <w:gridCol w:w="1559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Наименование принимающего к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нтраген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Описание переданн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умма амортизации, руб.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партамент градостроительства и земельных отношений администрации города 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пуск к реке Урал  в сквере Петра Великого (Распоряжение Департамента имущественных и жилищных отношений г. Оренбурга</w:t>
                  </w:r>
                  <w:r>
                    <w:rPr>
                      <w:color w:val="000000"/>
                    </w:rPr>
                    <w:t xml:space="preserve"> 453 от  09.09.202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 818 655,2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941 914,97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818 655,2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1 914,97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отчетном периоде осуществлялась </w:t>
            </w:r>
            <w:r>
              <w:rPr>
                <w:b/>
                <w:sz w:val="28"/>
                <w:szCs w:val="28"/>
                <w:u w:val="single"/>
              </w:rPr>
              <w:t>внутрибюджетная передача объектов нефинансовых актив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чет 401 20 28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437"/>
              <w:gridCol w:w="3686"/>
              <w:gridCol w:w="1985"/>
              <w:gridCol w:w="1559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Наименование принимающего контрагент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Описание переданн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Сумма амортизации, руб.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МКУ "Центр по обеспечению деятельности Администрации города Оренбурга"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/>
                    <w:t>Контейнеры (Распоряжение Департамента имущественных и жилищных отношений г. Оренбурга от 16.01.2023 № 24)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1 719,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11 719,1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/>
                  </w:pPr>
                  <w:r>
                    <w:rPr/>
                    <w:t>КОМИТЕТ ПО ФИЗИЧЕСКОЙ КУЛЬТУРЕ И СПОРТУ АДМИНИСТРАЦИИ ГОРОДА ОРЕНБУРГ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ол для армрестлинга  (Распоряжение Департамента имущественных и жилищных отношений г. Оренбурга от 25.04.2023 № 22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2 545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/>
                  </w:pPr>
                  <w:r>
                    <w:rPr/>
                    <w:t>12 545,0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264,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264,1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отчетном периоде осуществлялась </w:t>
            </w:r>
            <w:r>
              <w:rPr>
                <w:b/>
                <w:sz w:val="28"/>
                <w:szCs w:val="28"/>
                <w:u w:val="single"/>
              </w:rPr>
              <w:t>внутриведомственная передача объектов нефинансовых активов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>счет 1 304 04)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е нефинансовых активов в подведомственные учреждения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239"/>
              <w:gridCol w:w="3686"/>
              <w:gridCol w:w="1701"/>
              <w:gridCol w:w="173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контрагент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принятого имущества/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амортизации, руб.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КУ "Благоустройство и озеленение"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ны,скамейки  (Распоряжение Департамента имущественных и жилищных отношений г. Оренбурга от 08.05.2023 № 25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31 053,20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31 053,20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КУ "Благоустройство и озеленение"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ески с наименованием остановочных пунктов ожидания общественного транспорта 70шт. (Распоряжение Департамента имущественных и жилищных отношений г. Оренбурга от 27.05.2023 № 285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 359,9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КУ "Благоустройство и озеленение"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женцы кустов роз (Распоряжение Департамента имущественных и жилищных отношений г. Оренбурга от 03.06.2023 № 30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413 499,52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866 912,66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31 053,20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ечение отчетного периода осуществлялись операции по межбюджетным передачам финансовых активов по счету 205 51 661 на сумму 2783384,00 руб.</w:t>
            </w:r>
          </w:p>
          <w:p>
            <w:pPr>
              <w:pStyle w:val="Normal"/>
              <w:suppressAutoHyphens w:val="tru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3685"/>
              <w:gridCol w:w="2400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5"/>
                    <w:jc w:val="both"/>
                    <w:rPr/>
                  </w:pPr>
                  <w:r>
                    <w:rPr/>
                    <w:t>Наименование передающего контрагент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Описание принятого имущества/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/>
                    <w:t>средств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/>
                  </w:pPr>
                  <w:r>
                    <w:rPr/>
                    <w:t>Сумма, руб.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ИНИСТЕРСТВО РЕГИОНАЛЬНОЙ И ИНФОРМАЦИОННОЙ ПОЛИТИКИ ОРЕНБУРГСКОЙ ОБЛАСТ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софинансирование расходных обязательств органов местного самоуправления на реализацию инициативных проектов по соглашению от 19.03.2024 № ИБ-21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2 114,00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ИНИСТЕРСТВО ФИЗИЧЕСКОЙ КУЛЬТУРЫ И СПОРТА ОРЕНБУРГСКОЙ ОБЛАСТ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софинансирование расходных обязательств органов местного самоуправления на реализацию инициативных проектов по соглашению от 22.03.2024 № 834-201-2024-00048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01 270,00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b/>
                <w:color w:val="000000"/>
                <w:sz w:val="28"/>
                <w:szCs w:val="28"/>
              </w:rPr>
              <w:t>Фор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503128 «Отчет о бюджетных обязательствах».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деле 1 «Бюджетные обязательства текущего (отчетного) финансового года по расходам» отражаются бюджетные обязательства текущего (отчетного) финансового года. Обязательства по оплате труда и начислениям на фонд оплаты труда приняты в объеме утвержденных лимитов бюджетных обязательств по расходам. Принятых обязательств сверх утвержденных лимитов не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разделе 3 «Обязательства финансовых годов, следующих за текущим (отчетным) финансовым годом», отражены расходы по принятым обязательствам на плановый период 2025-2027 годов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1560"/>
              <w:gridCol w:w="5376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Утверждено бюджетных назначений на 2025-2027 год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Кредиторская задолжен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Заключенные договоры на 2025-2027 годы</w:t>
                  </w:r>
                </w:p>
              </w:tc>
              <w:tc>
                <w:tcPr>
                  <w:tcW w:w="5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Расходы по отложенным обязательствам на 2025 год  (резерв на оплату отпусков, страховые взносы на него; резерв по исполнительным документам)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0"/>
                      <w:szCs w:val="20"/>
                      <w:shd w:fill="FFFFFF" w:val="clear"/>
                    </w:rPr>
                    <w:t>499 601 379,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0"/>
                      <w:szCs w:val="20"/>
                      <w:shd w:fill="FFFFFF" w:val="clear"/>
                    </w:rPr>
                    <w:t>2 905 276,6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0"/>
                      <w:szCs w:val="20"/>
                      <w:shd w:fill="FFFFFF" w:val="clear"/>
                    </w:rPr>
                    <w:t>19 983 590,36</w:t>
                  </w:r>
                </w:p>
              </w:tc>
              <w:tc>
                <w:tcPr>
                  <w:tcW w:w="5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2905276,69 в том числе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КОСГУ 211 – 1800825,94 руб.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КОСГУ 213 – 543849,43 руб.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КОСГУ 296 – 522892,00 руб.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КОСГУ 297 – 71200,00 руб.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Форма 0503168 «Сведения о движении нефинансовых активов».</w:t>
            </w:r>
            <w:r>
              <w:rPr>
                <w:sz w:val="28"/>
                <w:szCs w:val="28"/>
              </w:rPr>
              <w:t xml:space="preserve"> В течение отчетного периода по Администрации Южного округа отражались изменения нефинансовых активов, находящихся в собственности муниципального образования «город Оренбург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01.01.2025 балансовая стоимость основных средств составила 458 614 726,93 руб.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ежилые помещения (здания и сооружения) – 210 489 380,36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шины и оборудование – 5 304 400,61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ранспортные средства – 295 290,00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вентарь производственный и хозяйственный – 148 289 568,50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иологические ресурсы – 19 292 465,89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 – 74 943 621,57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709"/>
              <w:rPr/>
            </w:pPr>
            <w:r>
              <w:rPr>
                <w:b/>
                <w:sz w:val="28"/>
                <w:szCs w:val="28"/>
                <w:u w:val="single"/>
              </w:rPr>
              <w:t>Поступление объектов нефинансовых активов за 2024 год составило 144 031 927,95 руб., в том числе:</w:t>
            </w:r>
          </w:p>
          <w:p>
            <w:pPr>
              <w:pStyle w:val="TextBody"/>
              <w:ind w:firstLine="7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счет 0101Х2000 «Нежилые помещения (здания и сооружения)» - 111 768 309,85 руб.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1. приобретено за счет средств бюджета основных средств на сумму </w:t>
            </w:r>
            <w:r>
              <w:rPr>
                <w:sz w:val="28"/>
                <w:szCs w:val="28"/>
              </w:rPr>
              <w:t xml:space="preserve">17901579,33 </w:t>
            </w:r>
            <w:r>
              <w:rPr>
                <w:sz w:val="28"/>
                <w:szCs w:val="28"/>
                <w:u w:val="single"/>
              </w:rPr>
              <w:t>руб., в том числе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ки для сбора ТКО  – 17901579,33 руб.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2. получено безвозмездно основных средств на сумму 93866730,52руб.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лощадки для сбора ТКО (7 шт.) – 203671,00 руб.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вневые канализации (35 шт.) – 88707368,12 руб.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видеонаблюдения (1 шт.) – 4955691,40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счет 0101Х6000 «Инвентарь производственный и хозяйственный» - 32263618,10 руб., из них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>1. приобретено за счет средств бюджета основных средств на сумму 20093185,19 руб., в том числе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еска –  122359,94 руб.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сорный контейнер, бункеры – 4277789,00 руб.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Ф в парках и скверах округа – 1 116 456,12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товое оформление – 14 576 580,13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>2. получено безвозмездно основных средств на сумму 12 170 432,91 руб.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усорный контейнер 420 шт. – 6521148,00 руб.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товые консоли (иллюминация) 5 шт. – 5649284,91 руб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firstLine="709"/>
              <w:rPr/>
            </w:pPr>
            <w:r>
              <w:rPr>
                <w:b/>
                <w:sz w:val="28"/>
                <w:szCs w:val="28"/>
              </w:rPr>
              <w:t>Выбытие объектов нефинансовых активов за 2024 год составило 6994548,49 руб., в том числе:</w:t>
            </w:r>
          </w:p>
          <w:p>
            <w:pPr>
              <w:pStyle w:val="TextBody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счет 0101Х2000 «Нежилые помещения (здания и сооружения)» - 1818656,2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, из них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>1. передано безвозмездно основных средств 1818656,29 руб.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благоустроенная территория (спуск) - 1818656,29 руб.,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0101Х6000 «Инвентарь производственный и хозяйственный» -  руб., из них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>1. списано по ветхости износу, списано при вводе в эксплуатацию – 3405350,01 руб.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печать, штамп, табличка -  9 415,00 руб.,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комплектование основных средств (бункеров накопителей, контейнеров) – 3 353 389,00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контейнеры – 42 546,01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передано безвозмездно – 1477677,24 руб., в том числ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урны, скамейки, вывеска в МКУ «БиОз» - 1 453 413,14 руб.;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бель – 12545,00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вижной мусорный контейнер  - 11719,10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счет 0101Х7000 «Биологические ресурсы» - 292864,95 руб., из них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исано пришедших в негодность зеленых насаждений на сумму 292864,95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 счету 010311000 «Непроизведенные актив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конец отчетного периода отражены земельные участки по кадастровой стоимости  199 960 892,83руб., закрепленные на праве бессрочного пользования за учреждениям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 счету 1 106 31 000 «Вложения в основные средства – иное движимое имущество»</w:t>
            </w:r>
            <w:r>
              <w:rPr>
                <w:sz w:val="28"/>
                <w:szCs w:val="28"/>
              </w:rPr>
              <w:t xml:space="preserve"> остаток на 01.01.2025 10 993 185,08 руб. – это зеленые насаждения, а также проектные работы по благоустройству скверов округ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 счете 1 111 6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«Права пользования программным обеспечением и базами данных» на начало года числятся права пользования базами данных и программными продуктами учета 1С на сумму 12000,00 руб., на конец года – на сумму 53000,00 руб. Поступила программа для учета административных штрафов на сумму 41000,00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состоянию на 01.01.2025 года стоимость материальных запасов составила 13 061 893,98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отчетный период поступило материальных запасов на сумму 5 259 316,96руб., в том числ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 приобретено – 4674693,96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лучено безвозмездно – 584 623,00 руб. (электротовары, постельные принадлежности, хоз.товары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отчетный период выбыло материальных запасов на сумму 4 151 462,78 руб., в том числе: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дано безвозмездно – 1 413 499,52 руб. (расшифровка к форме 0503125),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сано при вручении на мероприятиях подарки, бытовая техника, канцтовары, хозтовары, зеленые насаждения, конверты, открытки поздравительные на сумму 2737963,26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азделе 3 «Движение материальных ценностей на забалансовых счетах» отражено:</w:t>
            </w:r>
          </w:p>
          <w:p>
            <w:pPr>
              <w:pStyle w:val="TextBody"/>
              <w:ind w:firstLine="709"/>
              <w:rPr/>
            </w:pPr>
            <w:r>
              <w:rPr>
                <w:sz w:val="28"/>
                <w:szCs w:val="28"/>
              </w:rPr>
              <w:t>по счету 01 «Имущество, полученное в пользование» - имущество на сумму 6 238 018,67руб., из них:</w:t>
            </w:r>
          </w:p>
          <w:p>
            <w:pPr>
              <w:pStyle w:val="TextBody"/>
              <w:ind w:firstLine="709"/>
              <w:rPr/>
            </w:pPr>
            <w:r>
              <w:rPr>
                <w:sz w:val="28"/>
                <w:szCs w:val="28"/>
              </w:rPr>
              <w:t>имущество для проведения выборов - 6 237 918,67 руб. (согласно договору ответственного хранения и безвозмездного пользования с Избирательной комиссией Оренбургской области),</w:t>
            </w:r>
          </w:p>
          <w:p>
            <w:pPr>
              <w:pStyle w:val="TextBody"/>
              <w:ind w:firstLine="709"/>
              <w:rPr/>
            </w:pPr>
            <w:r>
              <w:rPr>
                <w:sz w:val="28"/>
                <w:szCs w:val="28"/>
              </w:rPr>
              <w:t xml:space="preserve">100,00 руб. -  камеры видеонаблюдения на мусорных площадках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709"/>
              <w:rPr/>
            </w:pPr>
            <w:r>
              <w:rPr>
                <w:sz w:val="28"/>
                <w:szCs w:val="28"/>
                <w:u w:val="single"/>
              </w:rPr>
              <w:t>по счету 02 «Материальные ценности на хранении»</w:t>
            </w:r>
            <w:r>
              <w:rPr>
                <w:sz w:val="28"/>
                <w:szCs w:val="28"/>
              </w:rPr>
              <w:t xml:space="preserve"> на конец отчетного периода отражено имущество на сумму 1 243 876,08 руб., из них:</w:t>
            </w:r>
          </w:p>
          <w:p>
            <w:pPr>
              <w:pStyle w:val="TextBody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о договорам ответственного хранения между Избирательной комиссией Оренбургской области и Администрацией Южного округа имущество на сумму 1243791,08 руб. (ширмы, ящики для голосования, вывески)</w:t>
            </w:r>
          </w:p>
          <w:p>
            <w:pPr>
              <w:pStyle w:val="TextBody"/>
              <w:ind w:firstLine="709"/>
              <w:rPr/>
            </w:pPr>
            <w:r>
              <w:rPr>
                <w:sz w:val="28"/>
                <w:szCs w:val="28"/>
              </w:rPr>
              <w:t>не признано активами – 85,00 руб. (имущество не признанное активами согласно Федеральному стандарту «Основные средства»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чету 07 «Награды, призы, кубки и ценные подарки, сувениры» на конец отчетного периода остаток составил 285466,27 руб. (приход – 537464,33 руб.; списание 467316,20 руб.)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чету 21 «Основные средства в эксплуатации» остаток составил 6694486,88 руб. (приход 9 418,00 руб., расход – 122 387,94 руб.)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чету 26 «Имущество, переданное в пользование» движений не было, остаток на конец отчетного периода 120886,32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0503169 «Сведения о дебиторской и кредиторской задолженности». </w:t>
            </w:r>
            <w:r>
              <w:rPr>
                <w:bCs/>
                <w:color w:val="000000"/>
                <w:sz w:val="28"/>
                <w:szCs w:val="28"/>
              </w:rPr>
              <w:t xml:space="preserve">Форма в отчете представлена. 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 дебиторской задолженно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состоянию на 01.01.2025 в сравнении                                                             с данными на 01.01.2024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43"/>
              <w:gridCol w:w="1559"/>
              <w:gridCol w:w="2552"/>
              <w:gridCol w:w="2126"/>
            </w:tblGrid>
            <w:tr>
              <w:trPr>
                <w:trHeight w:val="300" w:hRule="atLeast"/>
              </w:trPr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задолженности, руб.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шифровка дебиторской задолженности   (что учтено по счету) 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 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анные за аналогичный отчетный период прошлого финансового года (на 01.01.2024)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анные за отчетный период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на 01.01.2025)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45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97 928,6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по административным штрафам, наложенным до 2020 год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7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за реализацию металлолома, полученного в результате ликвидации пришедших в негодность основных средст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ТОГО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73 779,6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17 979,6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61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761,5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799,2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заработной плате в связи с перерасчетом по больничному лист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62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 11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484,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аванс за почтовые услуг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6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 875,5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 284,0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82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2 468,7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7 130,0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подотчетных лиц за выданные знаки почтовой опла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8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2 468,7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7 130,0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3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 111,8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27,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за перелимит по сотовой связ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36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 730,6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в связи с расторжением контрак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4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числена пеня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4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 618,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Ущерб, причиненный вырубкой (повреждением) зеленых насажден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Отсутствие оплаты, направлены требования об оплате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71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 07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 070,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по недостаче основных средст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9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4 632,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3 146,4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05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65,3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798,6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Ожидаемые доходы (Возмещение бюджетных средств по оплате коммунальных услуг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1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 573,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 610,69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асчеты по единому налоговому платеж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 93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 409,37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 задолженности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 659 695,6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825 949,57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з просроченной дебиторской задолженности по состоянию на отчетную дату в сравнении с данными за аналогичный отчетный период прошлого финансового года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43"/>
              <w:gridCol w:w="1559"/>
              <w:gridCol w:w="2552"/>
              <w:gridCol w:w="2126"/>
            </w:tblGrid>
            <w:tr>
              <w:trPr>
                <w:trHeight w:val="322" w:hRule="atLeast"/>
              </w:trPr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34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мма просроченной задолженности, руб. 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шифровка дебиторской задолженности (что учтено по счету)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 начало отчетного периода (гр.4) на 01.01.202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 конец отчетного периода 01.01.2025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545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397 928,6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97 928,6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по административным штрафа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57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долженность за реализацию металлолома, полученного в результате ликвидации пришедших в негодность основных средств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205000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73 779,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417 979,6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3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1 133,3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133,3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по возмещению коммунальных услуг и компенсация затрат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36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75 730,68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 730,68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в связи с расторжением контрактов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 279,73)Отсутствие оплаты. Ведется претензионная работа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41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094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8 618,8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 618,8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за вырубку зеленых насаждений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58 618,80) Отсутствие оплаты, направлены требования об оплате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209000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55 436,9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55 482,82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729 216,5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773 462,46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шифровка  причин изменения показателей просроченной дебиторской задолженности   на  01.01.2024   (на начало года)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43"/>
              <w:gridCol w:w="1701"/>
              <w:gridCol w:w="2780"/>
              <w:gridCol w:w="1898"/>
            </w:tblGrid>
            <w:tr>
              <w:trPr>
                <w:trHeight w:val="322" w:hRule="atLeast"/>
              </w:trPr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показателя просроченной дебиторской  задолженности на конец 2023, по данным отчета за 2023 год, руб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показателя просроченной дебиторской  задолженности на 2024, по данным отчета на 2024 год, руб</w:t>
                  </w:r>
                </w:p>
              </w:tc>
              <w:tc>
                <w:tcPr>
                  <w:tcW w:w="2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изменений, руб  (гр.3 – гр.2)</w:t>
                  </w:r>
                </w:p>
              </w:tc>
              <w:tc>
                <w:tcPr>
                  <w:tcW w:w="1898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ы изменения показателя просроченной дебиторской задолженности на начало года отчетного период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9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9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9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545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57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5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73 779,6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373 779,64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3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36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41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9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55 436,9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55 436,95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 задолж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729 216,5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729 216,59</w:t>
                  </w:r>
                </w:p>
              </w:tc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з  показателей сложившейся на 01.01.2025  просроченной дебиторской задолженности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43"/>
              <w:gridCol w:w="1843"/>
              <w:gridCol w:w="2693"/>
              <w:gridCol w:w="1984"/>
            </w:tblGrid>
            <w:tr>
              <w:trPr>
                <w:trHeight w:val="322" w:hRule="atLeast"/>
              </w:trPr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просроченной дебиторской задолженности, руб., на начало отчетного периода (гр. 4 ф. 0503169)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просроченной дебиторской  задолженности, руб., на конец отчетного периода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ы образования просроченной дебиторской задолженности (обязательно указать что учтено по счету)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, направленные на сокращение и ликвидацию   просроченной дебиторской задолженности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545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397 928,6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3 728,6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97 928,6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рафы, административные правонарушен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новления находятся у службы судебных пристав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574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51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металлолом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Южного округа города Оренбурга ведется претензионная работа, сформированы и направлены повторно требования об уплате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5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 373 779,6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417 979,6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93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 133,3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 9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133,3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по исполнительным листам за компенсацию затрат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Южного округа города Оренбурга ведется претензионная работа, сформированы и направлены повторно требования об уплате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936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75 730,68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 450,9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 730,68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в связи с расторжением контрактов, задолженность по заработной плате уволенного сотрудника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Южного округа города Оренбурга ведется претензионная работа, сформированы и направлены повторно требования об уплате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941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ы по доходам от штрафных санкций за нарушение условий контрактов (договоров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944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8 618,8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 618,8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за вырубку зеленых насаждений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58 618,80) Отсутствие оплаты, направлены требования об оплате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209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55 436,9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55 482,82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 задолж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 729 216,5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773 462,46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аблице 14 представлена расшифровка кода причины «89 – иные причины возникновения просроченной дебиторской задолженно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5 «Причины увеличения просроченной задолженности»</w:t>
            </w:r>
            <w:r>
              <w:rPr>
                <w:sz w:val="28"/>
                <w:szCs w:val="28"/>
              </w:rPr>
              <w:t xml:space="preserve"> в составе Пояснительной записке представлена.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з кредиторской задолженности по состоянию на отчетную дату в сравнении с данными за аналогичный отчетный период прошлого финансового года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701"/>
              <w:gridCol w:w="1560"/>
              <w:gridCol w:w="2976"/>
              <w:gridCol w:w="2268"/>
            </w:tblGrid>
            <w:tr>
              <w:trPr>
                <w:trHeight w:val="300" w:hRule="atLeast"/>
              </w:trPr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32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задолженности, руб.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шифровка кредиторской задолженности (что учтено по счету)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анные за аналогичный отчетный период прошлого финансового года (на 01.01.2024)           </w:t>
                  </w:r>
                </w:p>
              </w:tc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нные за отчетный пери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на 01.01.2025)</w:t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45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поступление денежных средств от службы судебных приставов, документ по начислению штрафа отсутствуе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81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481,8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Невыясненные поступления, уточнены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0000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981,8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82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40,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по почтовым услуга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80000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40,0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22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665,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85,8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долженность за услуги связ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225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00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 содержание модульного туалета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Отсутствие необходимости в данной услуг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226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 18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 653,25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Услуги по механизированной уборке улиц округа, услуги по видеонаблюдению на площадках накопления ТКО в округ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234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833,6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За баннеры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20000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 679,4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 339,05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05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471,8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471,87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внутриведомственные расчеты по возмещению коммунальных услуг администрации с. Городищ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06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15,98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ОСФР (НС и ПЗ)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Срок оплаты не наступил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12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6 825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Налог на имущество за 4 кв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Срок оплаты не наступил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13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0 962,9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Налог на землю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15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 883,7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57 396,66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асчеты по единому страховому тарифу.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Срок оплаты не наступи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30000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7 318,6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23 409,51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 задолженности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111 219,8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921 248,56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602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237 236,6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00 825,94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 на оплату отпускны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602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7 645,4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3 849,43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 на оплату взносов с отпускны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6029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6 738,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2 892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 на оплату и/л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6029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 322,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 200,00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 на оплату суд.экспертизы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увеличение предъявленных требований к учреждени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9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40160 00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 934 942,6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938 767,37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роченная кредиторская задолженность отсутствует.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0503173 «Сведения об изменении остатков валюты баланса». </w:t>
            </w:r>
            <w:r>
              <w:rPr>
                <w:color w:val="000000"/>
                <w:sz w:val="28"/>
                <w:szCs w:val="28"/>
              </w:rPr>
              <w:t>В результате исправления ошибок прошлых лет изменились входящие остатки по балансовым и забалансовым счетам. Пояснения по изменению забалансовых счетов приведены в ниже в таблице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040"/>
              <w:gridCol w:w="4094"/>
              <w:gridCol w:w="3686"/>
            </w:tblGrid>
            <w:tr>
              <w:trPr>
                <w:trHeight w:val="106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мер счета 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троки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изменений, руб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своевременное отражение фактов хозяйственной жизни в регистрах бухгалтерского учета 03.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1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</w:t>
                  </w:r>
                </w:p>
              </w:tc>
            </w:tr>
          </w:tbl>
          <w:p>
            <w:pPr>
              <w:pStyle w:val="Normal"/>
              <w:spacing w:before="220" w:after="1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Форма № 0503175 «Сведения о принятых и неисполненных обязательствах получателя бюджетных средств».</w:t>
            </w:r>
            <w:r>
              <w:rPr>
                <w:sz w:val="28"/>
                <w:szCs w:val="28"/>
              </w:rPr>
              <w:t xml:space="preserve"> Согласно письму финансового управления в форме отражаются бюджетные обязательства (денежных обязательств) в части принятых и не исполненных, отраженных по соответствующим строкам в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рафах 1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2 раздела 1</w:t>
              </w:r>
            </w:hyperlink>
            <w:r>
              <w:rPr>
                <w:sz w:val="28"/>
                <w:szCs w:val="28"/>
              </w:rPr>
              <w:t xml:space="preserve"> «Бюджетные обязательства текущего (отчетного) финансового года по расходам» Отчета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(ф. 0503128)</w:t>
              </w:r>
            </w:hyperlink>
            <w:r>
              <w:rPr>
                <w:sz w:val="28"/>
                <w:szCs w:val="28"/>
              </w:rPr>
              <w:t>, размер которых составляет более 500 000,00 рублей. В форме отражены бюджетные, обязательства не исполненные на 01.01.2025. Анализ причин неисполнения приведен в Таблице 14 «Анализ показателей отчетности субъекта бюджетной отчетности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разделе 4 «Сведения об экономии при заключении государственных (муниципальных) контрактов с применением конкурентных способов» отражены суммы по принимаемым обязательствам в части конкурентных процедур, контракты по которым заключены в 2024 и будут заключены в 2025 году. Экономия от проведенных конкурентных закупок в 2024 году составила 9346312,94 руб., в плановом периоде 2602979,00 руб.</w:t>
            </w:r>
          </w:p>
          <w:p>
            <w:pPr>
              <w:pStyle w:val="Normal"/>
              <w:spacing w:before="190" w:after="190"/>
              <w:ind w:firstLine="709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орма 0503178. </w:t>
            </w:r>
            <w:r>
              <w:rPr>
                <w:color w:val="000000"/>
                <w:sz w:val="28"/>
                <w:szCs w:val="28"/>
              </w:rPr>
              <w:t>В отчетном периоде поступали денежные средства в качестве обеспечения исполнения муниципальных контрактов и гарантийные обязательства. По состоянию на 01.01.2025 на счете 3 201 11 000 «Денежные средства учреждения на лицевых счетах в органе казначейства» числится остаток в сумме                         900 314,93 руб., что соответствует данным, отраженным в форме 0503178, в том числе по лицевым счетам:</w:t>
            </w:r>
          </w:p>
          <w:p>
            <w:pPr>
              <w:pStyle w:val="Normal"/>
              <w:spacing w:before="190" w:after="19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09.10.001.3 (Администрация Южного округа) – 900 314,93 руб.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ля обеспечения достоверности данных бюджетного учета</w:t>
            </w:r>
            <w:r>
              <w:rPr>
                <w:sz w:val="28"/>
                <w:szCs w:val="28"/>
                <w:shd w:fill="FFFFFF" w:val="clear"/>
              </w:rPr>
              <w:t xml:space="preserve"> перед составлением годовой отчетности проведена инвентаризация недвижимого имущества, транспортных средств, финансовых активов и обязательств, забалансовых счетов. Инвентаризация проведена на 01.01.202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соответствии с </w:t>
            </w:r>
            <w:r>
              <w:rPr>
                <w:sz w:val="28"/>
                <w:szCs w:val="28"/>
              </w:rPr>
              <w:t>учетной политики при централизации учета, утвержденной приказом финансового управления администрации города Оренбурга от 01.08.2023 № 74, приложение 7 «Порядок оформления результатов инвентаризации активов и обязательств» изложено в новой редакции, действующее с 01.07.2024. Внесены изменения в соответствии с внесением изменений в приказ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етная политика, оценочные значения и ошибки», который дополнен 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ями № 1 и № 2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Администрации Южного округа города Оренбурга утверждено распоряжение от 12.12.2024 № 44-р «</w:t>
            </w:r>
            <w:r>
              <w:rPr>
                <w:sz w:val="28"/>
                <w:szCs w:val="28"/>
              </w:rPr>
              <w:t xml:space="preserve">О реализации положений приказа Министерства финансов </w:t>
            </w:r>
            <w:r>
              <w:rPr>
                <w:bCs/>
                <w:sz w:val="28"/>
                <w:szCs w:val="28"/>
              </w:rPr>
              <w:t>Российской Федерации</w:t>
            </w:r>
            <w:r>
              <w:rPr>
                <w:sz w:val="28"/>
                <w:szCs w:val="28"/>
              </w:rPr>
              <w:t xml:space="preserve"> от 30.12.2017 № 274н</w:t>
            </w:r>
            <w:r>
              <w:rPr>
                <w:sz w:val="28"/>
                <w:szCs w:val="28"/>
                <w:shd w:fill="FFFFFF" w:val="clear"/>
              </w:rPr>
              <w:t>». На основании распоряжения Администрации Южного округа города Оренбурга от 25.12.2024 № 48-р определены сроки проведения инвентаризации и объекты инвентаризации, состав комиссии по инвентаризации. Счета бюджетного учета, указанные в решениях о проведении инвентаризации, имеющие нулевое сальдо, в инвентаризационные описи не включаются. По результатам проведенной инвентаризации расхождений не выявле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Администрации Южного округа города Оренбурга проводились выборочные инвентаризации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 счету 205, 209 в целях выявления просроченной дебиторской задолженности на 01.11.2024 для целей составления годовой отчетности. В результате, комиссией по поступлению и выбытию активов была списана с балансового учета просроченная дебиторская задолженность на сумму 954800,00 руб., как безнадежная к взысканию - задолженность по административным штрафам и штрафам КДН, образованным до 01.01.2020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/>
            </w:pPr>
            <w:r>
              <w:rPr/>
              <w:t>по счетам учета основных средств, в целях списания основных средств, не пригодных к эксплуатации.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б основных положениях учетной политики в целях централизации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9"/>
                    <w:gridCol w:w="1980"/>
                    <w:gridCol w:w="1980"/>
                    <w:gridCol w:w="3128"/>
                    <w:gridCol w:w="1134"/>
                  </w:tblGrid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именование объекта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д счета бюджетного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особ ведения бюджетн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Характеристика применяемого способа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ункт учетной политики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ктивы, обязательства, финансовый результат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рганизация ведения бухгалтерск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лномочия переданы централизованной бухгалтери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2.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ланки строгой отчетности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3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чет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словная оценка: один бланк, один руб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14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1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пределение срока полезного использования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2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мортизация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4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етоды начисления амортизации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Линейный метод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3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5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ыбытие материальных запасов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 средней фактической стоимост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7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Форма 0503296. </w:t>
                  </w:r>
                  <w:r>
                    <w:rPr>
                      <w:sz w:val="28"/>
                      <w:szCs w:val="28"/>
                    </w:rPr>
                    <w:t xml:space="preserve">Общая сумма денежных обязательств по судебным решениям на 01.01.2025 года составила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8060972,50 </w:t>
                  </w:r>
                  <w:r>
                    <w:rPr>
                      <w:sz w:val="28"/>
                      <w:szCs w:val="28"/>
                    </w:rPr>
                    <w:t xml:space="preserve">рублей, исполнено в отчетном периоде денежных обязательств по судебным решениям на сумму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8060972,50 </w:t>
                  </w:r>
                  <w:r>
                    <w:rPr>
                      <w:sz w:val="28"/>
                      <w:szCs w:val="28"/>
                    </w:rPr>
                    <w:t>рублей, из них по исполнительным документам 7818972,50 рублей. Решения об уменьшении денежных обязательств по судебным решениям в отчетном периоде не принимались.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нформация о правовом основании принятых и исполненных денежных обязательств</w:t>
                  </w:r>
                </w:p>
                <w:tbl>
                  <w:tblPr>
                    <w:tblW w:w="1049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552"/>
                    <w:gridCol w:w="2976"/>
                    <w:gridCol w:w="1843"/>
                    <w:gridCol w:w="2410"/>
                  </w:tblGrid>
                  <w:tr>
                    <w:trPr>
                      <w:tblHeader w:val="true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  <w:r>
                          <w:rPr>
                            <w:color w:val="000000"/>
                          </w:rPr>
                          <w:t>п/п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снование возникновения задолженности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кумент осн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нято денежное обязательство (сумма, руб.)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о денежное обязательство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0490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Администрация Южного округа г.Оренбурга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1.12.2023 № ФС №04172285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32 437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32 437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Оплата расходов на проведение судебной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6.10.2023 № ФС 04170909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 322,4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 322,4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Исполнительный лист от 01.02.2024 № ФС 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03613866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78 436,7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78 436,74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6.03.2024 № ВС № 10167618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7 215,3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7 215,38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Исполнительный лист от 13.03.2024 № ФС 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04834157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3 23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3 23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Исполнительный лист от 17.10.2023 № ФС 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04172287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94 782,4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94 782,4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2.01.2024 № ФС №04171124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55 398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55 398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Исполнительный лист от 26.02.2024 № ВС 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10167618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0 693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0 693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Компенсация морального вреда и утраченного заработка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Исполнительный лист от 28.05.2024 № ФС 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04830844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3 104,7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3 104,74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Компенсация морального вреда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8.05.2024 № ФС №04830844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0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0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9.01.2024 № ВС №08583337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902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902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судебных издержек на оплату услуг представителя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9.01.2024 № ФС №04722259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9.06.2023 № ВС №10167605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1 72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1 72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судебных издержек на оплату услуг представителя и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9.06.2023 № ВС №10167605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7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7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судебных издержек на оплату услуг представителя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6.05.2024 № ВС №08583345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наезда на препятствие (наледь) на проезжей части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6.05.2024 № ФС №04834594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6 223,2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6 223,2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31.05.2024 № ФС №04831536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93 386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93 386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8.01.2024 № ФС №04171115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59 564,39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59 564,39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на гололед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3.05.2024 № ФС №04173366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0 618,8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0 618,84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3.05.2024 № ФС №04834581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40 790,19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40 790,19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судебных издержек на оплату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0.06.2024 № ФС № 048324617</w:t>
                        </w:r>
                      </w:p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0 000,00</w:t>
                        </w:r>
                      </w:p>
                    </w:tc>
                  </w:tr>
                  <w:tr>
                    <w:trPr>
                      <w:trHeight w:val="143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0.06.2024 № ФС №04832461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32 956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32 956,00</w:t>
                        </w:r>
                      </w:p>
                    </w:tc>
                  </w:tr>
                  <w:tr>
                    <w:trPr>
                      <w:trHeight w:val="155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6.06.2024 № ФС № 04832466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76 53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76 530,00</w:t>
                        </w:r>
                      </w:p>
                    </w:tc>
                  </w:tr>
                  <w:tr>
                    <w:trPr>
                      <w:trHeight w:val="1544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9.05.2024 № ФС №04831528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67 27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667 270,00</w:t>
                        </w:r>
                      </w:p>
                    </w:tc>
                  </w:tr>
                  <w:tr>
                    <w:trPr>
                      <w:trHeight w:val="1268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на гололед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3.05.2024 № ФС №04173366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0 618,8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0 618,84</w:t>
                        </w:r>
                      </w:p>
                    </w:tc>
                  </w:tr>
                  <w:tr>
                    <w:trPr>
                      <w:trHeight w:val="1556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2.09.2024 № ФС № 04830925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25 734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25 734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6.08.2024 № Дело№2-762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5 805,7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5 805,74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9.07.2024 № Дело № 2-2806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4 425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74 425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морального вреда, причиненного в результате падения на гололед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09.09.2024 № ФС № 04830949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83 5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83 5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на гололед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0.08.2024 № Дело № 2-2142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8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8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3.06.2024 № Дело № 2-657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41 89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41 89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ДТП по причине неочищенной от снега дороги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3.08.2024 № Дело № 2-426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14 416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14 416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судебных расходов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15.08.2024 № ФС №04832901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5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5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морального вреда, причиненного в результате падения на гололед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0.08.2024 № Дело № 2-3883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40 554,52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40 554,52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причиненных убытков ООО «Природа» (неочищенные подъездные пути к площадкам ТКО)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2.07.2024 № ФС № 04574292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6 562,77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6 562,77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2.07.2024 № ФС №04830767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21 81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21 81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24.10.2024 № Дело №2-629/2024ФС № 04832190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8 5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38 5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30.09.2024 № ФС № 04833584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04 735,9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04 735,94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аварийного дерев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сполнительный лист от 31.10.2024 № ФС № 04832617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16 514,81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216 514,81</w:t>
                        </w:r>
                      </w:p>
                    </w:tc>
                  </w:tr>
                  <w:tr>
                    <w:trPr>
                      <w:trHeight w:val="150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мещение вреда, причиненного в результате падения проф.листа на автомобиль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Определение от 21.08.2024 № 56RS0018-01-2024-001293-08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2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2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Оплата судебной автотехнической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Определение от 21.10.2024 № 56RS0018-01-2024-011341-3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4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Оплата судебной автотехнической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Судебная автотехническая экспертиза от 14.11.2024 № Дело 2-6714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Постановление от 04.04.2024 № б/н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Постановление от 05.03.2024 № б/н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 000,00</w:t>
                        </w:r>
                      </w:p>
                    </w:tc>
                  </w:tr>
                  <w:tr>
                    <w:trPr>
                      <w:trHeight w:val="643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eastAsia="Calibri" w:cs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552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rPr>
                            <w:rFonts w:eastAsia="Calibri"/>
                            <w:b/>
                            <w:b/>
                            <w:bCs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lang w:eastAsia="en-US"/>
                          </w:rPr>
                          <w:t>Итого</w:t>
                        </w:r>
                        <w:r>
                          <w:rPr>
                            <w:rFonts w:eastAsia="Calibri"/>
                            <w:b/>
                            <w:bCs/>
                            <w:sz w:val="28"/>
                            <w:szCs w:val="28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Администрация Южного округ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lang w:eastAsia="en-US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20"/>
                            <w:szCs w:val="20"/>
                            <w:shd w:fill="FFFFFF" w:val="clear"/>
                          </w:rPr>
                          <w:t>5 727 029,06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lang w:eastAsia="en-US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20"/>
                            <w:szCs w:val="20"/>
                            <w:shd w:fill="FFFFFF" w:val="clear"/>
                          </w:rPr>
                          <w:t>5 727 029,06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Задолженность по исполнению судебных актов на 01.01.2025 отсутствует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о состоянию на 01.01.2025 Администрацией Южного округа оплачены следующие </w:t>
                  </w:r>
                  <w:r>
                    <w:rPr>
                      <w:color w:val="000000"/>
                      <w:sz w:val="28"/>
                      <w:szCs w:val="28"/>
                    </w:rPr>
                    <w:t>иные выплаты по обязательствам муниципального образования «город Оренбург»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49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552"/>
                    <w:gridCol w:w="2976"/>
                    <w:gridCol w:w="1843"/>
                    <w:gridCol w:w="2410"/>
                  </w:tblGrid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Решение от 24.07.2024 № 12-166/2024Дело №5-154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50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 (по делу № 12-48/2024)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Постановление от 23.11.2023 № 56RS0018-01-2023-011164-6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 (по делу № 12-47/2024)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Постановление от 23.11.2023 № 56RS0018-01-2023-011160-7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тивный штраф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Постановление от 23.11.2023 № 228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00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числение на депозит суда для проведения экспертизы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Определение от 06.08.2024 № дело № 2-3325/20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5 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35 000,00</w:t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33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Итого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 435 000,0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>1 435 000,0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Южного о круга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единой учетной политикой при централизации учета, утвержденной приказом Финансового управления администрации г. Оренбург от 01.08.2023 № 74 «Об утверждении единой учетной политики при централизации учета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н и Порядком составления и представления бюджетной отчетности и сводной бухгалтерской отчетности, утвержденного приказом финансового управления администрации города Оренбурга от 18.03.2019 № 27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firstLine="567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юджетный учет исполнения сметы расходов осуществлялся с применением системы автоматизации бухгалтерского учета «1С:Бухгалтерия 8.2», а исполнение бюджета с применением системы автоматизации ИАС «Веб-исполнение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, которые не содержат числовых и текстовых показателей, а также в связи с отсутствием расхождений, в состав отчетности об исполнении бюджета за отчетный период не включаются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е Справки формы 0503125 по  кодам счетов, указанных  в  пунктах  39, 40 Инструкции № 191н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целевых иностранных кредитах (ф. 0503167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едения о финансовых вложениях получателя бюджетных средств, администратора источников финансирования дефицита бюджета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1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 0503171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ведения о государственном (муниципальном) долге, предоставленных бюджетных кредитах (ф.0503172)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4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 0503174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ведения о вложениях в объекты недвижимого имущества, объектах незавершенного строительства (ф.0503190).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лица 6 «Сведения о проведении инвентаризаций»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лица 1 «Сведения о направлениях деятельности».</w:t>
                  </w:r>
                </w:p>
                <w:p>
                  <w:pPr>
                    <w:pStyle w:val="Standard"/>
                    <w:shd w:fill="FFFFFF" w:val="clear"/>
                    <w:autoSpaceDE w:val="false"/>
                    <w:ind w:firstLine="72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полнительные формы, утвержденные приказами финансового управления:</w:t>
                  </w:r>
                </w:p>
                <w:p>
                  <w:pPr>
                    <w:pStyle w:val="Standard"/>
                    <w:shd w:fill="FFFFFF" w:val="clear"/>
                    <w:autoSpaceDE w:val="false"/>
                    <w:ind w:firstLine="72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 31.03.2014 № 23 «Сведения о поступлениях от продажи акций и иных форм участия в капитале, находящихся в муниципальной собственности»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9" w:name="__bookmark_12"/>
      <w:bookmarkStart w:id="10" w:name="__bookmark_11"/>
      <w:bookmarkStart w:id="11" w:name="__bookmark_4"/>
      <w:bookmarkStart w:id="12" w:name="__bookmark_12"/>
      <w:bookmarkStart w:id="13" w:name="__bookmark_11"/>
      <w:bookmarkStart w:id="14" w:name="__bookmark_4"/>
      <w:bookmarkEnd w:id="12"/>
      <w:bookmarkEnd w:id="13"/>
      <w:bookmarkEnd w:id="14"/>
    </w:p>
    <w:sectPr>
      <w:headerReference w:type="default" r:id="rId15"/>
      <w:footerReference w:type="default" r:id="rId16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Абзац списка Знак"/>
    <w:qFormat/>
    <w:rPr/>
  </w:style>
  <w:style w:type="character" w:styleId="28pt">
    <w:name w:val="Основной текст (2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user/AppData/AppData/Local/Temp/AppData/AppData/Local/Temp/AppData/Roaming/Microsoft/AppData/Local/AppData/Local/AppData/AppData/Local/Temp/AppData/Local/Temp/AppData/Local/AppData/Local/AppData/Local/Temp/AppData/Local/AppData/Local/Temp/AppData/AppData/AppData/Local/AppData/Local/Temp/AppData/AppData/Local/Temp/consultantplus:/offline/ref=223A2B3C8E1BA44BDC8C2AD6C170D7F53C9ADAD32EA8E48CA16CF8n208G" TargetMode="External"/><Relationship Id="rId3" Type="http://schemas.openxmlformats.org/officeDocument/2006/relationships/hyperlink" Target="../../AppData/Local/user/AppData/AppData/Local/Temp/AppData/AppData/Local/Temp/AppData/Roaming/Microsoft/AppData/Local/AppData/Local/AppData/AppData/Local/Temp/AppData/Local/Temp/AppData/Local/AppData/Local/AppData/Local/Temp/AppData/Local/AppData/Local/Temp/AppData/AppData/AppData/Local/AppData/Local/Temp/AppData/AppData/Local/Temp/consultantplus:/offline/ref=223A2B3C8E1BA44BDC8C2AD6C170D7F53C9ADAD625FEB38EF039F62D83nB0BG" TargetMode="External"/><Relationship Id="rId4" Type="http://schemas.openxmlformats.org/officeDocument/2006/relationships/hyperlink" Target="../../AppData/Local/user/AppData/AppData/Local/Temp/AppData/AppData/Local/Temp/AppData/Roaming/Microsoft/AppData/Local/AppData/Local/AppData/AppData/Local/Temp/AppData/Local/Temp/AppData/Local/AppData/Local/AppData/Local/Temp/AppData/Local/AppData/Local/Temp/AppData/AppData/AppData/Local/AppData/Local/Temp/AppData/AppData/Local/Temp/consultantplus:/offline/ref=223A2B3C8E1BA44BDC8C34DBD71C8AF13E9983DB2DFFB9DCA866AD70D4B231D9n80BG" TargetMode="External"/><Relationship Id="rId5" Type="http://schemas.openxmlformats.org/officeDocument/2006/relationships/hyperlink" Target="../../AppData/Local/user/AppData/AppData/Local/Temp/AppData/AppData/Local/Temp/AppData/Roaming/Microsoft/AppData/Local/AppData/Local/AppData/AppData/Local/Temp/AppData/Local/Temp/AppData/Local/AppData/Local/AppData/Local/Temp/AppData/Local/AppData/Local/Temp/AppData/AppData/AppData/Local/AppData/Local/Temp/AppData/AppData/Local/Temp/consultantplus:/offline/ref=223A2B3C8E1BA44BDC8C34DBD71C8AF13E9983DB22F6BCDAAB66AD70D4B231D9n80BG" TargetMode="External"/><Relationship Id="rId6" Type="http://schemas.openxmlformats.org/officeDocument/2006/relationships/hyperlink" Target="http://mobileonline.garant.ru/document/redirect/27545542/1000" TargetMode="External"/><Relationship Id="rId7" Type="http://schemas.openxmlformats.org/officeDocument/2006/relationships/hyperlink" Target="https://login.consultant.ru/link/?req=doc&amp;base=LAW&amp;n=494395&amp;dst=26268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13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14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6:26:00Z</dcterms:created>
  <dc:creator>sattarovaelko</dc:creator>
  <dc:description/>
  <cp:keywords/>
  <dc:language>en-US</dc:language>
  <cp:lastModifiedBy>Дрыганова Наталья Евгеньевна</cp:lastModifiedBy>
  <cp:lastPrinted>2025-03-14T09:06:00Z</cp:lastPrinted>
  <dcterms:modified xsi:type="dcterms:W3CDTF">2025-03-15T16:55:00Z</dcterms:modified>
  <cp:revision>42</cp:revision>
  <dc:subject/>
  <dc:title>ПОЯСНИТЕЛЬНАЯ ЗАПИСКА</dc:title>
</cp:coreProperties>
</file>