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0030</wp:posOffset>
                      </wp:positionV>
                      <wp:extent cx="5901690" cy="263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1690" cy="263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40"/>
                                    <w:gridCol w:w="1133"/>
                                    <w:gridCol w:w="2947"/>
                                    <w:gridCol w:w="1587"/>
                                    <w:gridCol w:w="1587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9294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bookmarkStart w:id="0" w:name="__bookmark_1"/>
                                        <w:bookmarkEnd w:id="0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ОЯСНИТЕЛЬНАЯ ЗАПИС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294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0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031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4080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8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на 1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  <w:t>января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2023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.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01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.2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лавный распорядитель, распорядитель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tbl>
                                        <w:tblPr>
                                          <w:tblW w:w="1587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8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ГРБС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лучатель бюджетных средств, главный администратор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дминистратор доходов бюджета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1305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лавный администратор, администр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точников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317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ефицита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>Контрольно-ревизионное управление администрации города Оренбур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лава по Б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317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 xml:space="preserve">Бюджет города Оренбург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публично-правового образ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ТМ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tbl>
                                        <w:tblPr>
                                          <w:tblW w:w="1587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8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537010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612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1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Периодичность: квартальная,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u w:val="single"/>
                                                </w:rPr>
                                                <w:t>годовая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612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1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Единица измерения: рубл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7pt;height:207.8pt;mso-wrap-distance-left:0pt;mso-wrap-distance-right:9pt;mso-wrap-distance-top:0pt;mso-wrap-distance-bottom:0pt;margin-top:18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0"/>
                              <w:gridCol w:w="1133"/>
                              <w:gridCol w:w="2947"/>
                              <w:gridCol w:w="1587"/>
                              <w:gridCol w:w="158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bookmarkStart w:id="1" w:name="__bookmark_1"/>
                                  <w:bookmarkEnd w:id="1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2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40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на 1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января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2023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ный распорядитель, распорядитель,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158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БС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учатель бюджетных средств, главный администратор,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тор доходов бюджета,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130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ный администратор, администратор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ов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Контрольно-ревизионное управление администрации города Оренбург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а по БК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1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бюджета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Бюджет города Оренбурга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публично-правового образования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ТМО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158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701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tbl>
                                  <w:tblPr>
                                    <w:tblW w:w="61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Периодичность: квартальная, 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>годов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tbl>
                                  <w:tblPr>
                                    <w:tblW w:w="61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диница измерения: рубл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субъекта бюджетной отчетност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нтрольно-ревизионное управление администрации города Оренбурга (далее - управление) является </w:t>
      </w:r>
      <w:hyperlink r:id="rId2">
        <w:r>
          <w:rPr>
            <w:rStyle w:val="InternetLink"/>
            <w:sz w:val="28"/>
            <w:szCs w:val="28"/>
          </w:rPr>
          <w:t>отраслевым (функциональным) органом</w:t>
        </w:r>
      </w:hyperlink>
      <w:r>
        <w:rPr>
          <w:sz w:val="28"/>
          <w:szCs w:val="28"/>
        </w:rPr>
        <w:t xml:space="preserve"> Администрации города Оренбурга, обладает правами юридического лица и находится в непосредственном подчинении Главы города Оренбург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в своей деятельности руководствуется общепризнанными принципами и нормами международного права, </w:t>
      </w:r>
      <w:hyperlink r:id="rId3">
        <w:r>
          <w:rPr>
            <w:rStyle w:val="InternetLink"/>
            <w:bCs/>
            <w:sz w:val="28"/>
            <w:szCs w:val="28"/>
          </w:rPr>
          <w:t>Конституцией</w:t>
        </w:r>
      </w:hyperlink>
      <w:r>
        <w:rPr>
          <w:bCs/>
          <w:sz w:val="28"/>
          <w:szCs w:val="28"/>
        </w:rPr>
        <w:t xml:space="preserve"> Российской Федерации, федеральными конституционными законами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другими федеральными законами, издаваемыми в соответствии с ними иными нормативными правовыми актами Российской Федерации (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федеральных органов исполнительной власти), </w:t>
      </w:r>
      <w:hyperlink r:id="rId5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(Основным Законом) Оренбургской области, законами и иными нормативными правовыми актами Оренбургской области, </w:t>
      </w:r>
      <w:hyperlink r:id="rId6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муниципального образования "город Оренбург", решениями, принятыми на местных референдумах, и иными муниципальными правовыми актами, </w:t>
      </w:r>
      <w:r>
        <w:rPr>
          <w:sz w:val="28"/>
          <w:szCs w:val="28"/>
        </w:rPr>
        <w:t>а также Положением о контрольно-ревизионном управлении администрации города Оренбурга, утвержденного решением Оренбургского городского Совета от 28.06.2011 № 213 (с изменениями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ое наименование - контрольно-ревизионное управление администрации города Оренбурга. Сокращенное наименование - КРУ администрации г. Оренбург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Юридический адрес управления - 460000, город Оренбург, улица Советская, 60, фактический адрес – Советская, 5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НН 5610084843,  КПП 561001001, ОКПО 76130567, ОКТМО 53701000, ОГРН 1055610000599. Организационно-правовая форма (ОКОПФ): 75404 –Муниципальные казенные учреждения. ОКВЭД 84.11.4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меет самостоятельный баланс, счета в соответствии с действующим законодательством, круглую печать со своим наименованием и изображением герба города Оренбурга, штампы и бланки установленного образц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т своего имени приобретает имущественные и неимущественные права,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владеет, пользуется и распоряжается закрепленным за ним на праве оперативного управления муниципальным имуществом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организация и ликвидация управления осуществляются в соответствии с действующим законодательством на основании решения Оренбургского городского 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ом первой подписи наделен начальник управления Силин Владимир Николаевич Правом второй подписи наделен директор муниципального казенного учреждения «Центр муниципальных расчетов» Махаева Наталья Владимиров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осуществляет функции главного распорядителя бюджетных средств города Оренбурга с кодом Главы 003. В отчетном периоде у управления изменялись бюджетные полномочия. С</w:t>
      </w:r>
      <w:r>
        <w:rPr>
          <w:sz w:val="28"/>
          <w:szCs w:val="28"/>
          <w:lang w:eastAsia="en-US"/>
        </w:rPr>
        <w:t>огласно постановлению Администрации города Оренбурга от 29.10.2021 № 2084-п у</w:t>
      </w:r>
      <w:r>
        <w:rPr>
          <w:rFonts w:eastAsia="Calibri"/>
          <w:bCs/>
          <w:sz w:val="28"/>
          <w:szCs w:val="28"/>
          <w:lang w:eastAsia="en-US"/>
        </w:rPr>
        <w:t xml:space="preserve">правление наделено полномочиями </w:t>
      </w:r>
      <w:r>
        <w:rPr>
          <w:color w:val="000000"/>
          <w:sz w:val="28"/>
          <w:szCs w:val="28"/>
        </w:rPr>
        <w:t xml:space="preserve">главного администратора доходов </w:t>
      </w:r>
      <w:r>
        <w:rPr>
          <w:sz w:val="28"/>
          <w:szCs w:val="28"/>
          <w:lang w:eastAsia="en-US"/>
        </w:rPr>
        <w:t>бюджета города Оренбур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финансовом управлении администрации города Оренбурга управлению открыты лицевые сче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03.00.000.0 – распорядительны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03.10.001.1 – лицевой счет получателя бюджетн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003.10.001.3 – лицевой счет для отражения операций со средствами, поступающими во временное распоряжени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ФК по Оренбургской области открыт лицевой счет 0453303908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х счетов в кредитных организациях управление не имеет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б основных направлениях деятельности управления представлены ниж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беспечивает осуществление контроля за органами Администрации города Оренбурга, муниципальными предприятиями и учреждениями по распоряжению, управлению, сохранности и эффективному использованию муниципального имущества, является органом, уполномоченным на осуществление внутреннего муниципального финансового контроля и контроля в сфере закупок, а также муниципального контроля за сохранностью автомобильных дорог, и обладает следующими полномочиями (функциями)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за распоряжением, управлением, сохранностью и эффективным использованием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 документальные ревизии (проверки) финансово-хозяйственной деятельности в муниципальных унитарных предприятиях, муниципальных казенных предприятия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 проверки эффективности управления, законности распоряжения и сохранности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е ревизионной комиссии проводит проверки финансово-хозяйственной деятельности в хозяйственных обществах, участником которых является муниципальное образование "город Оренбург"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внутренний муниципальный финансовый контроль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в сфере закупок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инимает меры к устранению нарушений, выявленных контрольно-ревизионными мероприятия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ревизий и проверок принимает меры к устранению финансовых нарушений, возмещению причиненного ущерба и привлечению к ответственности виновных лиц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за устранением выявленных наруш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составляет представления и предпис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явлении в ходе проверки (ревизии) бюджетных нарушений направляет уведомление о применении бюджетных мер принуждения финансовому орган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384"/>
        <w:jc w:val="both"/>
        <w:outlineLvl w:val="1"/>
        <w:rPr/>
      </w:pPr>
      <w:r>
        <w:rPr>
          <w:sz w:val="28"/>
          <w:szCs w:val="28"/>
        </w:rPr>
        <w:t xml:space="preserve">Управления не является учредителем муниципальных учреждений и </w:t>
      </w:r>
      <w:r>
        <w:rPr>
          <w:color w:val="22272F"/>
          <w:sz w:val="28"/>
          <w:szCs w:val="28"/>
          <w:shd w:fill="FFFFFF" w:val="clear"/>
        </w:rPr>
        <w:t>муниципальных унитарных предприя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ом, осуществляющим внешний государственный (муниципальный) финансовый контроль, является </w:t>
      </w:r>
      <w:r>
        <w:rPr>
          <w:color w:val="000000"/>
          <w:sz w:val="28"/>
          <w:szCs w:val="28"/>
        </w:rPr>
        <w:t>Счетная палата города Оренбурга.</w:t>
      </w:r>
    </w:p>
    <w:p>
      <w:pPr>
        <w:sectPr>
          <w:headerReference w:type="default" r:id="rId7"/>
          <w:footerReference w:type="default" r:id="rId8"/>
          <w:type w:val="nextPage"/>
          <w:pgSz w:w="11055" w:h="16838"/>
          <w:pgMar w:left="1134" w:right="567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ый (бухгалтерский) учет, составление и предоставление бухгалтерской отчетности управления осуществляется муниципальным казенным учреждением «Центр муниципальных расчетов» на основании договора о безвозмездном оказании услуг от 03.08.2020 № 2. Годовую бюджетную отчетность составил главный бухгалтер МКУ «ЦМР» Дрыганова Н.Е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результатах деятельности субъекта бюджетной отчет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правление в 2022 году финансировалось за счет муниципальной программы «Управление муниципальными финансами и муниципальным долгом города Оренбурга», утвержденной постановлением Администрации города Оренбурга от 25.09.2019 № 2733-п. На содержание управления в 2022 году выделено 15244500,00 руб., из них на денежное содержание – 11035607,70 руб., страховые взносы – 3697142,30 руб., на закупку услуг, основных средств и материальных запасов – 403640,00 руб., на оплату коммунальных услуг – 107100,00 руб. на оплату налога на имущество – 1000,00 руб. А также по непрограммным расходам «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». Всего на сумму 199987,20 руб. - на выплату денежного содержания и взносов во внебюджетные фонд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Штатная численность на конец отчетного периода составила 15 единиц, фактически замещено 12 единиц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В отчетном периоде по дополнительной профессиональной программе повышения квалификации «Безопасность строительства и качество устройства автомобильных дорог, аэродромов и автодорожных мостов. Осуществление строительного контроля» прошли обучение 2 специалиста управления на общую сумму 10000,00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финансового управления администрации г. Оренбурга от 07.11.2014 № 71 прилагается дополнительная форма бюджетной отчётности "Сведения о работе муниципальных учреждений города Оренбурга с кредитными учреждениями по реализации зарплатных проектов».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сновными средствами осуществляется за счет средст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22 года заключен 21 контракт с единственным поставщиком на основании </w:t>
      </w:r>
      <w:hyperlink r:id="rId9">
        <w:r>
          <w:rPr>
            <w:rStyle w:val="InternetLink"/>
            <w:color w:val="000000"/>
            <w:sz w:val="28"/>
            <w:szCs w:val="28"/>
          </w:rPr>
          <w:t>п. 4 ч. 1 ст. 93</w:t>
        </w:r>
      </w:hyperlink>
      <w:r>
        <w:rPr>
          <w:sz w:val="28"/>
          <w:szCs w:val="28"/>
        </w:rPr>
        <w:t xml:space="preserve"> Закона № 44-ФЗ (закупки до 600000,00 руб.). Количество конкурентных процедур, признанных несостоявшимися – отсутствует. Экономия от торгов в отчетном периоде отсутствует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01.01.2023 балансовая стоимость объектов основных средств составляет 3247421,80 руб., в том числе: балансовая стоимость основных средств, находящихся в эксплуатации и имеющих нулевую остаточную стоимость – 2192864,67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ременно неэксплуатируемых (неиспользуемых) основных средств основных средств, изъятых из эксплуатации или удерживаемых до их выбытия в управлении 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хническое состояние основных средств управления находится на хорошем уровне. В управлении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</w:r>
    </w:p>
    <w:p>
      <w:pPr>
        <w:sectPr>
          <w:headerReference w:type="default" r:id="rId10"/>
          <w:footerReference w:type="default" r:id="rId11"/>
          <w:type w:val="nextPage"/>
          <w:pgSz w:w="11055" w:h="16838"/>
          <w:pgMar w:left="1134" w:right="567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eastAsia="SimSun-ExtB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запасы поступают своевременно на основании первичных учетных документов в полном объеме.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тчета об исполнении бюджета субъектом бюджетной отчетности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44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тчетном периоде в бюджет города Оренбурга администрируемых управлением неналоговых доходов не поступало.</w:t>
      </w:r>
      <w:r>
        <w:rPr>
          <w:bCs/>
          <w:sz w:val="28"/>
          <w:szCs w:val="28"/>
        </w:rPr>
        <w:t xml:space="preserve"> Плановые показатели поступлений доходов в бюджет города Оренбурга на 2022 год и плановый период 2023-2024 годов в управлении отсутствуют, так как по кодам доходов бюджетной классификации, закрепленным за управлением, данных для расчета прогнозирования поступлений доходов 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Бюджетные обязательства (денежные обязательства) сверх утвержденного бюджетных ассигнований и лимитов бюджетных обязательств управлением не принимались. Все лимиты бюджетных обязательств расходуются по своему целевому назначению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Федеральные целевые программы, национальные и инвестиционные проекты управлением не исполнялис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е осуществляет функции главного распорядителя бюджетных средств города Оренбурга и финансируется по муниципальной программе «Управление муниципальными финансами и муниципальным долгом города Оренбурга» по подпрограмме 3. «Организация и осуществление внутреннего муниципального финансового контроля», основному мероприятию «Организация и осуществление внутреннего муниципального финансового контроля в финансово-бюджетной сфере, в том числе контроля в сфере закупок для обеспечения муниципальных нужд» по следующим целевым статья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нтральный аппарат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«Обеспечение деятельности центрального аппарата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Управление финансировалось в 2022 году по непрограммным статьям расходов ««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орма № 0503164 «Сведения об исполнении бюджета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 по расходам бюджета, исполнение по которым за отчетный период составило менее 95% от утвержденных годовых назначений. Всего по году исполнение составило 99,57% от утвержденных годовых назначений. По целевой статье «Обеспечение деятельности центрального аппарата» исполнения составило 86,30% от утвержденных назначений. Причина неисполнения: меньшая, чем планировалось оплата за коммунальные услуги: за свет, водоотведение и водоснабжение, тепл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 муниципальной программе «Управление муниципальными финансами и муниципальным долгом города Оренбурга» общий объем утвержденных управлению ассигнований на 2022 год составляет 15244500,00 руб., исполнено – 15177927,54 руб., что соответствует 99,57% от годовых назначений по подпрограмме «Организация и осуществление внутреннего муниципального финансового контроля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275"/>
        <w:gridCol w:w="1418"/>
        <w:gridCol w:w="1701"/>
        <w:gridCol w:w="992"/>
        <w:gridCol w:w="1134"/>
      </w:tblGrid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,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целевой статьи расходов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бюджетной росписью, с учетом изменений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сполнено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 отклонений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53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муниципальным долгом города Оренбур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211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508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4184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функций в пределах установленных полномочий</w:t>
            </w:r>
          </w:p>
        </w:tc>
      </w:tr>
      <w:tr>
        <w:trPr>
          <w:trHeight w:val="198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211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41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743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67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ьшая, чем планировалось оплата за коммунальные услуги: за свет, водоотведение и водоснабжение, тепло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055" w:h="16838"/>
          <w:pgMar w:left="1134" w:right="567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казателей финансовой отчетности субъекта бюджетной отчетности.</w:t>
      </w:r>
    </w:p>
    <w:p>
      <w:pPr>
        <w:pStyle w:val="Normal"/>
        <w:suppressAutoHyphens w:val="true"/>
        <w:spacing w:before="0" w:after="40"/>
        <w:ind w:left="7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Форма 0503125 «Справка по консолидируемым расчетам»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/>
      </w:pPr>
      <w:r>
        <w:rPr>
          <w:sz w:val="28"/>
          <w:szCs w:val="28"/>
        </w:rPr>
        <w:t>В отчетном периоде осуществлялась внутрибюджетная передача объектов нефинансовых активов (передача имущества 401 20 281) на сумму 51 203,29 руб</w:t>
      </w:r>
      <w:r>
        <w:rPr/>
        <w:t>. с амортизацией 50 763,29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14"/>
        <w:gridCol w:w="2268"/>
        <w:gridCol w:w="2126"/>
        <w:gridCol w:w="241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Наименование принимающего контраг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4"/>
                <w:szCs w:val="24"/>
              </w:rPr>
              <w:t>Описание переданного имущества/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left="175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9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КУ «К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17" BenQ FP73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3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17"ViewSonic" LCD VG 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85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HP Laser Jet P1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4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имильный аппарат Panasonic KX-FT-988RU-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0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К.07 Стол комп.мил.орех.с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7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К.07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4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4,29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napToGrid w:val="false"/>
              <w:ind w:firstLine="28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sonic КХ-ТS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203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763,2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firstLine="283"/>
        <w:jc w:val="both"/>
        <w:rPr/>
      </w:pPr>
      <w:r>
        <w:rPr>
          <w:sz w:val="28"/>
          <w:szCs w:val="28"/>
        </w:rPr>
        <w:t>В отчетном периоде осуществлялась внутрибюджетная передача объектов нефинансовых активов (получение имущества 401 10 195) на сумму 27 117,80 руб. с амортизацией 27 117,80 руб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23"/>
        <w:gridCol w:w="1701"/>
        <w:gridCol w:w="1984"/>
        <w:gridCol w:w="241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11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митет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7 11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7 117,80</w:t>
            </w:r>
          </w:p>
        </w:tc>
      </w:tr>
      <w:tr>
        <w:trPr>
          <w:trHeight w:val="70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27 11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601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27 117,80</w:t>
            </w:r>
          </w:p>
        </w:tc>
      </w:tr>
    </w:tbl>
    <w:p>
      <w:pPr>
        <w:pStyle w:val="Normal"/>
        <w:spacing w:before="0" w:after="40"/>
        <w:ind w:firstLine="708"/>
        <w:jc w:val="both"/>
        <w:rPr/>
      </w:pPr>
      <w:r>
        <w:rPr>
          <w:sz w:val="28"/>
          <w:szCs w:val="28"/>
        </w:rPr>
        <w:t xml:space="preserve">Форма № 0503168 «Сведения о движении нефинансовых активов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 содержит информацию о движении нефинансовых активов управления за отчет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изведено уменьшение балансовой стоимости и суммы амортизации полученного в 2021 году недвижимого имущества по адресу: ул. Советская/Володарского/Пролетарская, 52/10/39, на сумму 425 611,02 руб. Остаточная стоимость на конец отчетного периода составила 1085467,3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за счет средств бюджета приобретались следующие основные средства на общую сумму 251169,00 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чету 101.34 «Машины и оборудование – иное движимое имущество учреждения» - 3 монитора – 39000,00 руб., 2 процессора – 50180,00 руб., 2 телефона – 17840,00 руб., модернизация  двух процессоров – 5599,00 руб.– на общую сумму 112619,00 руб.; получено безвозмездно от МУП «МИФ» система АПС на общую сумму 322273,8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чету 101.36 «Инвентарь производственный и хозяйственный – иное движимое имущество учреждения» столы офисные, тумбы – на общую сумму 122800,00 руб. бытовая техника – холодильник, СВЧ-печь, электрический чайник на сумму – 15750,00 руб.; получено безвозмездно от МУП «МИФ» сплит-системы на общую сумму 512909,83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ано при вводе в эксплуатацию со счета 101.34 - 2 телефона на сумму 17840,00 руб. на счет 21, передано безвозмездно мониторы, факс, принтеры на сумму 40812,00 руб., перевод ОС из одной группы учета в другую на сумму 6790,00 руб.; на общую сумму 65442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ано при вводе в эксплуатацию со счета 101.36 - мебель на сумму 22050,00 руб. на счет 21, передано безвозмездно 2 стола на сумму 10391,29 руб., списание амортизации при вводе в эксплуатацию сплит-систем на сумму 271 666,65.; на общую сумму 304 107,94 руб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Поступило материальных запасов на общую сумму 33789,00 руб., в том числе по счету 105.36 – канцтовары, бумага, моющие средства на сумму 16780,00 руб., вода бутилированная 10200,00 руб., запасные части к компьютеру – 6809,00 руб. Списано материальных запасов на общую сумму 44332,11 руб., в том числе вода бутилированная – 9213,00 руб., канцтовары, бумага – 26274,11 руб., комплектующие к ПК – 6859,00 руб., хоз.товары – 1986,00 руб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0503169 «Сведения по дебиторской и кредиторской задолженности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сроченная дебиторская и кредиторская задолженность отсутствует на начало и конец отчетного периода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фровка  дебиторской задолженности   на 01.01.2023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843"/>
        <w:gridCol w:w="1871"/>
        <w:gridCol w:w="2665"/>
      </w:tblGrid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" w:name="RANGE!A4%3AE15"/>
            <w:r>
              <w:rPr>
                <w:color w:val="000000"/>
                <w:sz w:val="24"/>
                <w:szCs w:val="24"/>
              </w:rPr>
              <w:t xml:space="preserve">Код счета бюджетного учета </w:t>
              <w:br/>
              <w:t>гр. 1.2, 1.3.  формы 0503169</w:t>
            </w:r>
            <w:bookmarkEnd w:id="4"/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долженности, руб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фровка дебиторской задолженности   (что учтено по счету)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1.202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1.2023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6.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6.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3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счету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45,8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9.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,5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электроэнерги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нос дебиторской задолженности по авансам за электроэнергию декабрь 2022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счету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90,5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3.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59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счету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596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241,8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90,52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шифровка  кредиторской задолженности   на 01.01.2023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96"/>
        <w:gridCol w:w="2055"/>
        <w:gridCol w:w="1843"/>
        <w:gridCol w:w="2693"/>
      </w:tblGrid>
      <w:tr>
        <w:trPr>
          <w:trHeight w:val="285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5" w:name="RANGE!A4%3AE18"/>
            <w:r>
              <w:rPr>
                <w:color w:val="000000"/>
                <w:sz w:val="24"/>
                <w:szCs w:val="24"/>
              </w:rPr>
              <w:t xml:space="preserve">Код счета бюджетного учета </w:t>
              <w:br/>
              <w:t>гр. 1.2, 1.3.  формы 0503169</w:t>
            </w:r>
            <w:bookmarkEnd w:id="5"/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долженности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кредиторской задолженности   (что учтено по счету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03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1.2022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1.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.2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.2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4,03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тепловая энергия  за декабр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,24 руб. - увеличение тарифов за коммунальные услуги</w:t>
            </w:r>
          </w:p>
        </w:tc>
      </w:tr>
      <w:tr>
        <w:trPr>
          <w:trHeight w:val="64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.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3,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01 руб. отсутствие задолженности за аналогичный период</w:t>
            </w:r>
          </w:p>
        </w:tc>
      </w:tr>
      <w:tr>
        <w:trPr>
          <w:trHeight w:val="330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2.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 счету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408,02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18,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3.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20,3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6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796,6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 946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 счету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8 142,98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9 551,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18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050317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ведения об изменении остатков валюты балан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езультате исправления ошибок прошлых лет изменились показатели валюты баланса на начало 2022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551"/>
        <w:gridCol w:w="2410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 конец 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 начало 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,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1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09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27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7821,0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4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09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27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7821,0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2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52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6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,11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в разрезе сумм изменений и дополнительных причин по коду причины 03 отражена в таблице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264"/>
        <w:gridCol w:w="567"/>
        <w:gridCol w:w="709"/>
        <w:gridCol w:w="360"/>
        <w:gridCol w:w="632"/>
        <w:gridCol w:w="128"/>
        <w:gridCol w:w="860"/>
        <w:gridCol w:w="288"/>
        <w:gridCol w:w="732"/>
        <w:gridCol w:w="1060"/>
      </w:tblGrid>
      <w:tr>
        <w:trPr>
          <w:trHeight w:val="26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6" w:name="RANGE!A5%3AG17"/>
            <w:r>
              <w:rPr>
                <w:color w:val="000000"/>
                <w:sz w:val="16"/>
                <w:szCs w:val="16"/>
              </w:rPr>
              <w:t>Код счета бюджетного учета</w:t>
            </w:r>
            <w:bookmarkEnd w:id="6"/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изменений, руб.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причины (руб.)</w:t>
            </w:r>
          </w:p>
        </w:tc>
      </w:tr>
      <w:tr>
        <w:trPr>
          <w:trHeight w:val="264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4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5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а актива баланса, итого</w:t>
              <w:br/>
              <w:t>   в том числе: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 07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3,1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0112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 611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 611,02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0134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0412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 611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 611,02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0434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0536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5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0623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3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3,1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а пассива баланса, итого</w:t>
              <w:br/>
              <w:t>   в том числе: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 07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3,1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0130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 07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3,1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шифровка отраженных показателей в </w:t>
      </w:r>
      <w:hyperlink r:id="rId14">
        <w:r>
          <w:rPr>
            <w:rStyle w:val="InternetLink"/>
            <w:sz w:val="28"/>
            <w:szCs w:val="28"/>
          </w:rPr>
          <w:t>форме 0503128</w:t>
        </w:r>
      </w:hyperlink>
      <w:r>
        <w:rPr>
          <w:sz w:val="28"/>
          <w:szCs w:val="28"/>
        </w:rPr>
        <w:t xml:space="preserve"> по строке 860 по отложенным обязательствам 0 502 99 000 на сумму 138669,05 руб.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КОСГУ 211 «Резерв предстоящих расходов на заработную плату» 106504,65 руб. количество неиспользованных дней отпуска 45 календарных дня; по КОСГУ 213 «Резерв предстоящих расходов на начисления на выплаты по оплате труда» 32064,4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№ 0503175 «Сведения о принятых и неисполненных обязательствах получателя бюджетных средств»</w:t>
      </w:r>
      <w:r>
        <w:rPr>
          <w:sz w:val="28"/>
          <w:szCs w:val="28"/>
        </w:rPr>
        <w:t xml:space="preserve"> содержит сведения о принятых и неисполненных обязательствах по страховым взносам.</w:t>
      </w:r>
    </w:p>
    <w:p>
      <w:pPr>
        <w:sectPr>
          <w:headerReference w:type="default" r:id="rId15"/>
          <w:footerReference w:type="default" r:id="rId16"/>
          <w:type w:val="nextPage"/>
          <w:pgSz w:w="11055" w:h="16838"/>
          <w:pgMar w:left="1134" w:right="567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 деятельности субъекта бюджетной отчет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1473"/>
        <w:gridCol w:w="287"/>
        <w:gridCol w:w="733"/>
        <w:gridCol w:w="20"/>
        <w:gridCol w:w="1515"/>
        <w:gridCol w:w="283"/>
        <w:gridCol w:w="284"/>
        <w:gridCol w:w="633"/>
        <w:gridCol w:w="64"/>
        <w:gridCol w:w="56"/>
        <w:gridCol w:w="1231"/>
        <w:gridCol w:w="284"/>
        <w:gridCol w:w="469"/>
        <w:gridCol w:w="20"/>
      </w:tblGrid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№4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основных положениях учетной полит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чета бюджетного учета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ведения бюджетного учета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применяемого способ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ы, обязательства, финансовый результа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едения бюджетного бухгалтерского учета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ведению бюджетного учета переданы в МКУ «ЦМР»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средства в эксплуат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0021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т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балансовой стоимости введенного в эксплуатацию объект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100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первоначальной стоимости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умме фактически произведенных капитальных вложений, формируемых с учетом сумм налога на добавленную стоимость, предъявленных субъекту учета поставщиками (подрядчиками, исполнителями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начисления амортизации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ый метод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ые запасы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500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тие материальных запасов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ической стоимости каждой единицы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bCs/>
          <w:color w:val="000000"/>
        </w:rPr>
        <w:instrText xml:space="preserve"> HYPERLINK "http://mobileonline.garant.ru/" \l "/document/12181732/entry/503160886"</w:instrText>
      </w:r>
      <w:r>
        <w:rPr>
          <w:rStyle w:val="InternetLink"/>
          <w:sz w:val="28"/>
          <w:u w:val="none"/>
          <w:b/>
          <w:shd w:fill="FFFFFF" w:val="clear"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  <w:shd w:fill="FFFFFF" w:val="clear"/>
        </w:rPr>
        <w:t>Таблица № 6</w:t>
      </w:r>
      <w:r>
        <w:rPr>
          <w:rStyle w:val="InternetLink"/>
          <w:sz w:val="28"/>
          <w:u w:val="none"/>
          <w:b/>
          <w:shd w:fill="FFFFFF" w:val="clear"/>
          <w:szCs w:val="28"/>
          <w:bCs/>
          <w:color w:val="000000"/>
        </w:rPr>
        <w:fldChar w:fldCharType="end"/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shd w:fill="FFFFFF" w:val="clear"/>
        </w:rPr>
        <w:t xml:space="preserve">Сведения о проведении инвентаризаций» </w:t>
      </w:r>
      <w:r>
        <w:rPr>
          <w:bCs/>
          <w:sz w:val="28"/>
          <w:szCs w:val="28"/>
          <w:shd w:fill="FFFFFF" w:val="clear"/>
        </w:rPr>
        <w:t>в составе отчетности не представлена ввиду отсутствия расхождений по результатам проведения инвентаризации. Данные о проведении инвентаризации представлены в таблице ниже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78"/>
        <w:gridCol w:w="56"/>
        <w:gridCol w:w="1304"/>
        <w:gridCol w:w="824"/>
        <w:gridCol w:w="480"/>
        <w:gridCol w:w="654"/>
        <w:gridCol w:w="1559"/>
        <w:gridCol w:w="395"/>
        <w:gridCol w:w="456"/>
        <w:gridCol w:w="2126"/>
        <w:gridCol w:w="284"/>
      </w:tblGrid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1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инвентаризаци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жегодная плановая инвентаризация активов и обязатель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-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, обязатель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ждений не выявлено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управлении бюджетный учет ведется в соответствии с Федеральным законом от 06.12.2011 № 402-ФЗ «О бухгалтерском учете», обновленными </w:t>
      </w:r>
      <w:r>
        <w:rPr>
          <w:sz w:val="28"/>
          <w:szCs w:val="28"/>
        </w:rPr>
        <w:t xml:space="preserve">Инструкциями по бюджетному учету </w:t>
      </w:r>
      <w:r>
        <w:rPr>
          <w:bCs/>
          <w:sz w:val="28"/>
          <w:szCs w:val="28"/>
        </w:rPr>
        <w:t xml:space="preserve">157н, 162н, </w:t>
      </w:r>
      <w:r>
        <w:rPr>
          <w:sz w:val="28"/>
          <w:szCs w:val="28"/>
        </w:rPr>
        <w:t xml:space="preserve">федеральными стандартами бухгалтерского учета в государственном секторе. </w:t>
      </w:r>
      <w:r>
        <w:rPr>
          <w:bCs/>
          <w:sz w:val="28"/>
          <w:szCs w:val="28"/>
        </w:rPr>
        <w:t>Бюджетная отчетность составляется и предоставляется в соответствии с инструкцией 191н.</w:t>
      </w:r>
    </w:p>
    <w:p>
      <w:pPr>
        <w:pStyle w:val="ConsPlusNonformat"/>
        <w:suppressAutoHyphens w:val="true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четная политика реализуется согласно </w:t>
      </w:r>
      <w:r>
        <w:rPr>
          <w:rFonts w:cs="Times New Roman" w:ascii="Times New Roman" w:hAnsi="Times New Roman"/>
          <w:sz w:val="28"/>
          <w:szCs w:val="28"/>
        </w:rPr>
        <w:t>приказу муниципального казенного учреждения «Центр муниципальных расчетов от 28.06.2021 № 8 «Об утверждении единой учетной политики при централизации учет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Формы отчетности, не включенные в состав бюджетной отчетности за отчетный период, в виду отсутствия числовых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обязательствах (по национальным проектам) (ф.0503128-Н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иностранных кредитах (ф. 0503167).</w:t>
      </w:r>
    </w:p>
    <w:p>
      <w:pPr>
        <w:pStyle w:val="Normal"/>
        <w:rPr/>
      </w:pPr>
      <w:r>
        <w:rPr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hyperlink w:anchor="sub_503171">
        <w:r>
          <w:rPr>
            <w:rStyle w:val="InternetLink"/>
            <w:sz w:val="28"/>
            <w:szCs w:val="28"/>
          </w:rPr>
          <w:t>ф. 0503171</w:t>
        </w:r>
      </w:hyperlink>
      <w:r>
        <w:rPr>
          <w:sz w:val="28"/>
          <w:szCs w:val="28"/>
        </w:rPr>
        <w:t>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ведения о государственном (муниципальном) долге, предоставленных бюджетных кредитах (ф.050317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hyperlink w:anchor="sub_503174">
        <w:r>
          <w:rPr>
            <w:rStyle w:val="InternetLink"/>
            <w:sz w:val="28"/>
            <w:szCs w:val="28"/>
          </w:rPr>
          <w:t>ф. 0503174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б остатках денежных средств на счетах получателя бюджетных средств (</w:t>
      </w:r>
      <w:hyperlink w:anchor="sub_503178">
        <w:r>
          <w:rPr>
            <w:rStyle w:val="InternetLink"/>
            <w:sz w:val="28"/>
            <w:szCs w:val="28"/>
          </w:rPr>
          <w:t>ф. 0503178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mobileonline.garant.ru/" \l "/document/12181732/entry/5031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. 050319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№ 6 «Сведения о проведении инвентаризаций».</w:t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Дополнительные формы, утвержденные приказами финансового управления:</w:t>
      </w:r>
    </w:p>
    <w:p>
      <w:pPr>
        <w:pStyle w:val="Standard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от 31.03.2014 № 23 (Сведения о поступлениях от продажи акций и иных форм участия в капитале, находящихся в муниципальной собств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9.04.2019 № 35 «Отчет об использовании бюджетных ассигнований резервных  фондов Администрации города Оренбурга. Отчет об использовании средств резервных фондов Администрации города Оренбурга»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управ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.Н. Селин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76a912e0634f48e1198f38ea1983741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Селин Владимир Николае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2.12.2022 по 25.02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E7C8FFFBB3EE121A6FC8904181C148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12.2022 по 21.03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E7C8FFFBB3EE121A6FC8904181C148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12.2022 по 21.03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E7C8FFFBB3EE121A6FC8904181C148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12.2022 по 21.03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055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0E96C811589C4DB2737D33595E9F5CD55DB2D3905E5A515C9F475483F4890F90B8E92751A0205419AC9D9D1179935B4DA92A3AFEDB1961DA0D2oB48I" TargetMode="External"/><Relationship Id="rId3" Type="http://schemas.openxmlformats.org/officeDocument/2006/relationships/hyperlink" Target="consultantplus://offline/ref=EF878EAE27EC65F2BCCF92BE871283796D4B47EEF967B52E463DE5F28B332C513E9B9249A8860DF542258DB759I" TargetMode="External"/><Relationship Id="rId4" Type="http://schemas.openxmlformats.org/officeDocument/2006/relationships/hyperlink" Target="consultantplus://offline/ref=EF878EAE27EC65F2BCCF92BE871283796C4247EDF433E22C1768EBF7836376413AD2C64DB78F11EB423B8E7051BE55I" TargetMode="External"/><Relationship Id="rId5" Type="http://schemas.openxmlformats.org/officeDocument/2006/relationships/hyperlink" Target="consultantplus://offline/ref=EF878EAE27EC65F2BCCF8CB3917EDE7D6F481EE6FA32EE7F4C37B0AAD46A7C166F9DC711F2D302EA493B8C724EEEB201B050I" TargetMode="External"/><Relationship Id="rId6" Type="http://schemas.openxmlformats.org/officeDocument/2006/relationships/hyperlink" Target="consultantplus://offline/ref=EF878EAE27EC65F2BCCF8CB3917EDE7D6F481EE6FA39EE7D4F37B0AAD46A7C166F9DC711F2D302EA493B8C724EEEB201B050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http://internet.garant.ru/document/redirect/70353464/9314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consultantplus://offline/ref=21754A85D31E930494AAD4D809933BCCDE0CC6F7294B790956F6E3BB08F71CA63AF0717A1337S3W6E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5:34:00Z</dcterms:created>
  <dc:creator>dryganovanaev</dc:creator>
  <dc:description/>
  <cp:keywords/>
  <dc:language>en-US</dc:language>
  <cp:lastModifiedBy>Дрыганова Наталья Евгеньевна</cp:lastModifiedBy>
  <cp:lastPrinted>2019-04-19T10:10:00Z</cp:lastPrinted>
  <dcterms:modified xsi:type="dcterms:W3CDTF">2023-03-14T05:47:00Z</dcterms:modified>
  <cp:revision>11</cp:revision>
  <dc:subject/>
  <dc:title/>
</cp:coreProperties>
</file>