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312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поселка Нижнесакмарский Центрального района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9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я поселка Нижнесакмарский Центрального района города Оренбурга (сокращенное наименование Администрация пос. Нижнесакмарский Центрального района г. Оренбурга), ИНН 5612021623 КПП 561201001, ОГРН 1035608450360, свидетельство о государственной регистрации серия 56 № 002420800 выдано 25.01.1996 ИФНС России по Центральному району г. Оренбурга Оренбургской области.  Юридический адрес: 460908, г. Оренбург, пос. Нижнесакмарский, ул. Молодежная, д. 9. , ОКВЭД </w:t>
                  </w:r>
                  <w:r>
                    <w:rPr>
                      <w:bCs/>
                      <w:color w:val="000000"/>
                      <w:sz w:val="28"/>
                      <w:szCs w:val="28"/>
                      <w:shd w:fill="FFFFFF" w:val="clear"/>
                    </w:rPr>
                    <w:t>84.11.35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Нижнесакмарский Центрального района города Оренбурга (далее – Администрация поселка) руководствуется в своей деятельности Конституцией РФ, законодательством РФ и Оренбургской области, Уставом города Оренбурга, правовыми актами органа местного самоуправления г. Оренбурга и положением «Об администрации сельского населенного пункта, входящего в состав города Оренбурга», утверждённым решением Оренбургского городского Совета от 28.06.2011 № 216 и осуществляет исполнительно-распорядительные полномочия в пределах компетенции на территории поселка Нижнесакмарский города Оренбург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является территориальным органом управления администрации города Оренбурга, обладает правами юридического лица и находится в непосредственном подчинении Администрации Южного округа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полномочия администрации поселка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Организует  электро-,  тепло-,  газо-  и  водоснабжение  населения, водоотведение,  снабжение населения топли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 Осуществляет  в  порядке,  установленном  муниципальными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выми актами, мероприятия по  гражданской обороне, защите населения и  территории  от  чрезвычайных  ситуаций  природного  и  техногенного характера,  обеспечение  первичных  мер  пожарной  безопасности  в  границах сельского населенного пункта, входящего в состав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Выполняет  в  границах  сельского  населенного  пункта мероприятия по  созданию  условий для  массового  отдыха жителей,  обеспечению  условий для развития физической культуры и массового спор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Организует мероприятия по охране окружающей среды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  Организует благоустройство и озеленение территор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 Участвует  в  проведении  городских  социально-защитных  акций  и мероприятий,  в  том  числе  посвященных  Международному  Дню  инвалида, Дню Памяти и скорби, годовщинам вывода Советских войск из Афганистана, Дню  Победы,  Международному  Дню  пожилых  людей,  Дню  Матери, Международному  женскому  дню,  Новому  году,  Международному  Дню защиты  детей,  началу  учебного  года  для  социально-незащищенных категорий жителей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.  Выдает  гражданам  справки  гражданско-правового  характера  в случаях и порядке, установленном 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  Оказывает  содействие  в  реализации  полномочий  избирательных комисси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.  Обеспечивает  выполнение  мероприятий  по  исполнению гражданами  воинской  обязанности  в  порядке,  предусмотренном действующим  законодательств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  Ведет  учет  личных  подсобных  хозяйств  в  похозяйственных книга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  Вносит  в  порядке,  установленном  муниципальными  правовыми актами,  положения об установлении  публичного сервитута для  сенокошения и выпаса сельскохозяйственных живот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. Осуществляет мероприятия по реализации городских програм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.  Организует  прием  граждан,  юридических  лиц  и  индивидуальных предпринимателей  и  рассмотрение  устных  и  письменных  обращений граждан,  юридических  лиц  и  индивидуальных  предпринимателей  в установленный действующим законодательством срок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4.  Разрабатывает  проекты  правовых  актов  администрации  города Оренбурга,  Оренбургского  городского  Совета  и  документов  по  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.  Осуществляет  взаимодействие  в  установленном  действующим законодательстве  порядке  с  органами  государственной  власти,  органами местного  самоуправления и  иными организациями всех форм собственности по вопросам своей компетенции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. Обеспечивает в  соответствии с действующим законодательством в пределах  своей  компетенции  защиту  сведений,  составляющих государственную и иную охраняемую законом тайну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.  Осуществляет  работы  по  комплектованию,  хранению,  учету  и использованию архивных документо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. Осуществляет функции  распорядителя  бюджетных средств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.  Обеспечивает  в  пределах  своей  компетенции  защиту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сональных данных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 Выступает в качестве муниципального заказчика, в пределах своей компетенции, организует проведение процедур муниципального заказ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.  Исполняет функции работодателя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.  Подготавливает  отчеты  о  деятельности  администрации  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.  Обеспечивает  мобилизационную  подготовку  работников администрации сельского населенного пунк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.  Осуществляет  мониторинг  законодательства  о  местном самоуправлении в порядке, установленном муниципальным правовым актом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 Проводит антикоррупционную экспертизу  нормативных правовых актов  администрации  города  Оренбурга,  проектов  нормативных  правовых актов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.  Предоставляет  информацию  в  пределах  компетенции администрации  сельского  населенного  пункта  для  размещения  на официальном  сайте  администрации  города  Оренбурга  в  информационно-телекоммуникационном  сети  Интернет  в  соответствии  с  порядком, установленным правовым актом администрации города Оренбург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  Осуществляет  иные  полномочия  в  случаях  и  порядке,  прямо предусмотренных законодательством и муниципальными правовыми актам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поселка осуществляет бюджетные полномочия получателя бюджетных средств, главным распорядителем бюджетных средств является Администрация Южного округа города Оренбурга. Администрацией поселка  руководит Глава поселка. 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аво первой подписи в отчетном периоде имеет Глава поселка Климушкин Евгений Викторович, назначенный распоряжением Главы города Оренбурга от 22.03.2016 № 48-кл. 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постановления Администрации города Оренбурга от 21.12.2022 № 2298-п «О передаче полномочий Администрации города Оренбурга, отраслевых (функциональных) и территориальных органов  Администрации города Оренбурга  и подведомственных им муниципальных казенных учреждений города Оренбурга и признании утратившими силу отдельных правовых актов Администрации города Оренбурга» полномочия по ведению бюджетного учета и начислению физическим лицам выплат по оплате труда и иных выплат с 01.01.2023 переданы Муниципальному казенному учреждению «Центр муниципальных расчетов» (далее - МКУ «ЦМР»). С 01.01.2023 года и по настоящее время право второй подписи имеет директор МКУ «ЦМР» Махаева Наталья Владимировна. 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 централизованной бухгалтерии, составивший бюджетную отчетность – главный бухгалтер МКУ «ЦМР» Дрыганова Наталья Евгеньевна.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инансирование мероприятий осуществляется за счет средств бюджета города Оренбурга, добровольных пожертвований. Имущество администрации является муниципальной собственностью г. Оренбурга и закреплено на праве оперативного управления. 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инансовом управлении администрации г. Оренбурга открыты следующие лицевые счета учреждений: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4.1 – для учета средств бюджета;</w:t>
                  </w:r>
                </w:p>
                <w:p>
                  <w:pPr>
                    <w:pStyle w:val="Normal"/>
                    <w:spacing w:before="190" w:after="19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09.10.004.3 – для учета средств во временном распоряжении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, осуществляющий внешний государственный (муниципальный) финансовый контроль - Счетная палата города Оренбурга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>
                <w:trHeight w:val="5047" w:hRule="atLeast"/>
              </w:trPr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администрации поселка составляет 2,5 единиц. Свободные вакансии на 01.01.2025 отсутствуют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За 2024 год курсы повышения квалификации специалисты Администрации поселка не проходили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Для эффективного и экономного расходования бюджетных средств Администрация поселка осуществляет закупки товаров, работ и услуг с применением конкурсных процедур в рамках Федерального закона от 05.04.2013 № 44-ФЗ.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 отчетный период Администрацией п. Нижнесакмарский 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заключ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контрак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том числе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с единственным поставщико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- 23; 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ри этом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21 контрак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заключено на основании </w:t>
                  </w:r>
                  <w:hyperlink r:id="rId2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п. 4 ч. 1 ст. 93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 xml:space="preserve"> Закона № 44-ФЗ (закупки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до 600 000,00 руб.)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</w:rPr>
                    <w:t>на основании п. 8 ч. 1 ст. 93 Закона № 44-ФЗ: Администрация п. Нижнесакмарский – 1 контракт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</w:rPr>
                    <w:t>на основании п. 29 ч. 1 ст. 93 Закона № 44-ФЗ: Администрация п. Нижнесакмарский – 1 контракт;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по результатам проведения открытого аукциона в электронной форме заключен 1 контракт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Экономия бюджетных средств в результате применения конкурентных способов составила 61018,56 руб. за 2024 год.</w:t>
                  </w:r>
                </w:p>
                <w:p>
                  <w:pPr>
                    <w:pStyle w:val="Normal"/>
                    <w:ind w:firstLine="5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6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хническое состояние основных средств Администрации поселка находится на удовлетворительном уровне,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ультатом деятельности Администрации поселка за отчетный период являются:</w:t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  <w:gridCol w:w="1530"/>
                    <w:gridCol w:w="979"/>
                    <w:gridCol w:w="1530"/>
                    <w:gridCol w:w="979"/>
                    <w:gridCol w:w="979"/>
                    <w:gridCol w:w="2097"/>
                    <w:gridCol w:w="979"/>
                  </w:tblGrid>
                  <w:tr>
                    <w:trPr/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итери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и остаточная стоимости временно неэксплуатируемых (неиспользуемых) объектов основных средств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ременно неэксплуатируемых (неиспользуемых) основных средств в учреждении нет.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1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026,50 тыс.руб.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мущество учреждения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х средств, изъятых из эксплуатации или удерживаемых до их выбытия в учреждении нет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техническое состояние, эффективность использования, обеспеченность учреждения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дения о техническом состоянии основных фондов: показателями технического состояния основных фондов являются коэффициенты износа и годности. Коэффициент износа определяется как отношение суммы износа к первоначальной стоимости основных средств. И коэффициент годности - это отношение остаточной стоимости основных фондов к первоначальной. По состоянию на 01.01.2025 первоначальная стоимость ОС в 2024 году составила 7411558,16 руб., остаточная стоимость ОС – 3385061,88 руб., сумма накопленной амортизации ОС составила  4026496,28 руб.: 1. Коэффициент годности составил 0,46. 2. Коэффициент износа составил 0,54. Сведения об эффективности использования основных фондов: для оценки эффективности использования основных фондов используются коэффициенты обновления, выбытия и прироста; которые также характеризуют техническое состояние основных средств. Коэффициент обновления отражает интенсивность обновления основных фондов и исчисляется как отношение стоимости вновь поступивших за отчетный период основных средств и их стоимости на конец этого же периода. Коэффициент выбытия характеризует степень интенсивности выбытия основных фондов из сферы производства и рассчитывается как отношение стоимости выбывших за отчетный период основных фондов к их стоимости на начало этого же периода. Коэффициент прироста характеризует уровень прироста основных фондов за определенный период и рассчитывается как отношение стоимости прироста основных фондов к их стоимости на начало периода. По состоянию на 01.01.2025 стоимость поступивших ОС составила 1009556,59 руб., стоимость выбывших ОС – 202820,00 руб., стоимость ОС на начало периода – 6604821,57 руб., стоимость ОС на конец 2024 составила 7411558,16  руб.: 1. Коэффициент прироста – 0,12. 2. Коэффициент выбытия – 0,3. 3. Коэффициент обновления - 0,14. Величина состава и технического уровня фондов учреждения с реальной потребностью в них (обеспеченность основными фондами) соста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ляет 100%.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1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основные мероприятия по улучшению состояния и сохранност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учреждениях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, а также заключением договоров на охрану объектов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сновные фонды субъекта отчетности (его структурных подразделений)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2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характеристика комплектности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 и доукомплектования основных средств в отчетном периоде не проводилось</w:t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ой показатель:</w:t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66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3488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307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>
                <w:trHeight w:val="31581" w:hRule="atLeast"/>
              </w:trPr>
              <w:tc>
                <w:tcPr>
                  <w:tcW w:w="10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snapToGrid w:val="false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3 «Анализ отчета об исполнении бюджета субъектом бюджетной отчетности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firstLine="7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ей Южного округа города Оренбурга, как главным распорядителем бюджетных средств, Администрации поселка Нижнесакмарский на 2024 год доведены бюджетные ассигнования в сумме 4854703,93 и лимиты бюджетных обязательств в сумме 4854703,93 руб. С учетом изменений на 01.01.2025 года сумма выделенных бюджетных ассигнований составила 4724500,72 руб., доведенные лимиты бюджетных обязательств составили 4511740,96 руб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ассигнования Администрации поселка выделены на исполнение муниципальных программ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 Муниципальной программы «Комплексное благоустройство территории Южного округа города Оренбурга», утвержденной постановлением администрации города Оренбурга от 07.11.2019 № 3209-п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 Муниципальной программы «Обеспечение мероприятий в области гражданской обороны, защиты населения и территории от чрезвычайных ситуаций, пожарной безопасности и безопасности людей на водных объектах в муниципальном образовании «город Оренбург», утвержденной постановлением администрации города Оренбурга от 10.10.2019 г. № 2886-п.</w:t>
                  </w:r>
                </w:p>
                <w:p>
                  <w:pPr>
                    <w:pStyle w:val="Normal"/>
                    <w:ind w:firstLine="70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Сведения об исполнении мероприятий в рамках муниципальных программ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348" w:type="dxa"/>
                    <w:jc w:val="left"/>
                    <w:tblInd w:w="1" w:type="dxa"/>
                    <w:tblLayout w:type="fixed"/>
                    <w:tblCellMar>
                      <w:top w:w="100" w:type="dxa"/>
                      <w:left w:w="60" w:type="dxa"/>
                      <w:bottom w:w="100" w:type="dxa"/>
                      <w:right w:w="60" w:type="dxa"/>
                    </w:tblCellMar>
                  </w:tblPr>
                  <w:tblGrid>
                    <w:gridCol w:w="1500"/>
                    <w:gridCol w:w="1186"/>
                    <w:gridCol w:w="1934"/>
                    <w:gridCol w:w="1184"/>
                    <w:gridCol w:w="1276"/>
                    <w:gridCol w:w="1057"/>
                    <w:gridCol w:w="1211"/>
                  </w:tblGrid>
                  <w:tr>
                    <w:trPr/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программы, подпрограммы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д целевой статьи расходов по бюджетной классификации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именование мероприятия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тверждено бюджетной росписью, с учетом изменений, руб.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о, руб.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е исполнено, руб.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чины отклонений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«Комплексное благоустройство территории Южного округа города Оренбурга»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4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4021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6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Центральный аппарат)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52723,18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181412,80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71310,38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Исполнение сложилось исходя из фактически представленных актов выполненных работ и  содержания аппарата управления</w:t>
                        </w:r>
                      </w:p>
                    </w:tc>
                  </w:tr>
                  <w:tr>
                    <w:trPr>
                      <w:trHeight w:val="4932" w:hRule="atLeast"/>
                    </w:trPr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"Обеспечение мероприятий в области гражданской обороны, защиты населения и территорий от чрезвычайных ситуаций, пожарной безопасности и безопасности людей на водных объектах в муниципальном образовании "город Оренбург"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310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40192510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еспечение первичных мер пожарной безопасности и подготовка населения в области защиты от чрезвычайных ситуаций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0 0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0 000,00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«Комплексное</w:t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лагоустройство территории Южного округа города Оренбурга»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409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40171510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одержание автомобильных дорог общего пользования местного значения, прилегающей к дорогам территории и объектов на ней, организация мест ожидания общественного транспорт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67 700,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67700,00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30" w:hRule="atLeast"/>
                    </w:trPr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«Комплексное благоустройство территории Южного округа города Оренбурга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6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503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40171530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еализация мероприятий по благоустройству и содержанию территории округа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44505,7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03071,57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1434,14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плата работ «по факту» на основании актов выполненных рабо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«Комплексное благоустройство территории Южного округа города Оренбурга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503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5П5</w:t>
                        </w:r>
                        <w:r>
                          <w:rPr>
                            <w:lang w:val="en-US"/>
                          </w:rPr>
                          <w:t>S1712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еализация инициативных проектов (Приобретение оборудования для спортивной площадки в сквере по ул. Молодежной в поселке Нижнесакмарском Центрального района города Оренбурга)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851776,5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51</w:t>
                        </w:r>
                        <w:r>
                          <w:rPr>
                            <w:lang w:val="en-US"/>
                          </w:rPr>
                          <w:t> </w:t>
                        </w:r>
                        <w:r>
                          <w:rPr/>
                          <w:t>761</w:t>
                        </w:r>
                        <w:r>
                          <w:rPr>
                            <w:lang w:val="en-US"/>
                          </w:rPr>
                          <w:t>,</w:t>
                        </w:r>
                        <w:r>
                          <w:rPr/>
                          <w:t>2</w:t>
                        </w:r>
                        <w:r>
                          <w:rPr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,24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плата работ «по факту» на основании актов выполненных работ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150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униципальная программа «Комплексное благоустройство территории Южного округа города Оренбурга»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503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75П5И</w:t>
                        </w:r>
                        <w:r>
                          <w:rPr>
                            <w:lang w:val="en-US"/>
                          </w:rPr>
                          <w:t>1712</w:t>
                        </w:r>
                      </w:p>
                    </w:tc>
                    <w:tc>
                      <w:tcPr>
                        <w:tcW w:w="193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роприятия по завершению реализации инициативных проектов (Приобретение оборудования для спортивной площадки в сквере по ул. Молодежной в поселке Нижнесакмарском Центрального района города Оренбурга)</w:t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7795,3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7 795,33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,00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0" w:type="dxa"/>
                        <w:gridSpan w:val="2"/>
                        <w:tcBorders>
                          <w:top w:val="single" w:sz="6" w:space="0" w:color="000000"/>
                          <w:left w:val="single" w:sz="4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0" w:type="dxa"/>
                          <w:left w:w="108" w:type="dxa"/>
                          <w:bottom w:w="0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724500,7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511740,96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firstLine="5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firstLine="54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форме 0503164 «Сведения об исполнении бюджета» 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, исполнение по которым за отчетный период составило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разделу «Доходы бюджета» - менее 95% и более 105%  от плановых (прогнозных) годовых назначений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разделу «Расходы бюджета» - менее 95% от утвержденных годовых назначений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результатам исполнения расходов по двум целевым статьям исполнение составило менее 95%, причины неисполнения указаны в форме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  <w:gridCol w:w="1530"/>
                    <w:gridCol w:w="979"/>
                    <w:gridCol w:w="1530"/>
                    <w:gridCol w:w="979"/>
                    <w:gridCol w:w="979"/>
                    <w:gridCol w:w="979"/>
                    <w:gridCol w:w="2097"/>
                  </w:tblGrid>
                  <w:tr>
                    <w:trPr>
                      <w:trHeight w:val="322" w:hRule="atLeast"/>
                    </w:trPr>
                    <w:tc>
                      <w:tcPr>
                        <w:tcW w:w="10206" w:type="dxa"/>
                        <w:gridSpan w:val="8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Анализ отчета об исполнении бюджета субъектом бюджетной отчет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97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начение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отсутствие лицевого счета в УФК Оренбургской области, доходы не поступали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дения об исполнении бюджета (ф.0503164): код "99 - иные причины" по графе 8 раздела 2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код 99 - иные причины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ведения об исполнении бюджета (ф.0503164): по графе 8 раздела 2 несколько причин отклонения одновременно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код 99 - иные причины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4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Федеральные целевые программы, национальные и инвестиционные проекты учреждением не исполнялись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Бюджетные обязательства (денежные обязательства) сверх утвержденного объема бюджетных ассигнований и лимитов бюджетных обязательств учреждением не принимались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не в компетенции учреждения</w:t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ой показатель: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642" w:type="dxa"/>
                        <w:gridSpan w:val="3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70</w:t>
                        </w:r>
                      </w:p>
                    </w:tc>
                    <w:tc>
                      <w:tcPr>
                        <w:tcW w:w="5034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6" w:type="dxa"/>
                        <w:gridSpan w:val="8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ind w:firstLine="567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4 «Анализ показателей бухгалтерской отчетности субъекта бюджетной отчетности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left="-567" w:hanging="0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Форма 0503125  «</w:t>
                  </w:r>
                  <w:r>
                    <w:rPr>
                      <w:sz w:val="28"/>
                      <w:szCs w:val="28"/>
                      <w:lang w:eastAsia="en-US"/>
                    </w:rPr>
                    <w:t xml:space="preserve">Справка по консолидируемым расчетам». 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отчетном периоде осуществлялась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внутриведомственная передача обязательств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/>
                    <w:t>Передача обязательств (</w:t>
                  </w:r>
                  <w:r>
                    <w:rPr>
                      <w:b/>
                    </w:rPr>
                    <w:t xml:space="preserve">счет 1 303 05) </w:t>
                  </w:r>
                  <w:r>
                    <w:rPr/>
                    <w:t>за отчетный период составила 15050,00 руб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  </w:t>
                  </w:r>
                </w:p>
                <w:tbl>
                  <w:tblPr>
                    <w:tblW w:w="9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48"/>
                    <w:gridCol w:w="3420"/>
                    <w:gridCol w:w="3420"/>
                    <w:gridCol w:w="2259"/>
                  </w:tblGrid>
                  <w:tr>
                    <w:trPr>
                      <w:trHeight w:val="954" w:hRule="atLeast"/>
                    </w:trPr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именование контрагента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писание принятого обязательства</w:t>
                        </w:r>
                      </w:p>
                    </w:tc>
                    <w:tc>
                      <w:tcPr>
                        <w:tcW w:w="2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/>
                          <w:t>Сумма, руб.</w:t>
                        </w:r>
                      </w:p>
                    </w:tc>
                  </w:tr>
                  <w:tr>
                    <w:trPr>
                      <w:trHeight w:val="1764" w:hRule="atLeast"/>
                    </w:trPr>
                    <w:tc>
                      <w:tcPr>
                        <w:tcW w:w="6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Администрация Южного округа г. Оренбурга</w:t>
                        </w:r>
                      </w:p>
                    </w:tc>
                    <w:tc>
                      <w:tcPr>
                        <w:tcW w:w="3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before="0" w:after="40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четы по доходам перед бюджетом за металлолом</w:t>
                        </w:r>
                      </w:p>
                    </w:tc>
                    <w:tc>
                      <w:tcPr>
                        <w:tcW w:w="2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5050,00</w:t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748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pacing w:before="0" w:after="40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/>
                          </w:rPr>
                          <w:t>ИТОГО:</w:t>
                        </w:r>
                      </w:p>
                    </w:tc>
                    <w:tc>
                      <w:tcPr>
                        <w:tcW w:w="2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5050,00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0503168 «Сведения о движении нефинансовых активов». В течение отчетного периода по Администрации поселка Нижнесакмарский Центрального района г. Оренбурга отражались изменения нефинансовых активов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остоянию на 01.01.2025 балансовая стоимость основных средств составила 7411558,16 руб.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жилые помещения (здания и сооружения) – 4383547,53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ашины и оборудование – 168063,29 руб.,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ранспортные средства – 97778,19 руб.,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вентарь производственный и хозяйственный – 2758399,55 руб.,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сновные средства – 3 769,60 руб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ступление основных средств за отчетный период составило 1009556,59 руб.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чету 1 101 32 – приобретено за счет средств бюджета ограждение спортивной школы по ул.Молодежная на сумму 831773,19 руб.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чету 101.36 – на сумму 177783,40 руб. приобретены МАФы в сквер по ул.Молодежная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ыло Основных средств на 01.01.2025 года: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 счету 101.35 – на сумму 184000,00 руб. списан автомобиль LADA 210740 по распоряжению департамента имущественных и жилищных отношений администрации города Оренбурга от 09.01.2024 № 5, техническое заключение эксперта от 25.10.2023 № 31/10/23/13.2;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счету 101.36 – на сумму 18820,00 руб. списано при вводе в эксплуатацию урны железобетонные со вставкой в количестве 2 (сквер по ул.Молодежная)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 состоянию на 01.01.2025 года стоимость земли составила 0,00 руб.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пление земли составило 0,00 руб.</w:t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 года стоимость материальных запасов составила               23152,23 руб.</w:t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ило материальных запасов на сумму 142416,60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руб., в том числе: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иобретено на сумму 127366,60 руб. (ГСМ – 87821,60 руб., аккумулятор, автошины, автодиски – 39545,00 руб.)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лом – 15050,00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было материальных запасов на сумму 181844,56 руб., в том числе списано: бензин – 88564,41 руб., канцтовары, хоз. товары, аккумулятор, автошины, автодиски – 78230,15 руб.;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ом – 15050,00 руб.</w:t>
                  </w:r>
                </w:p>
                <w:p>
                  <w:pPr>
                    <w:pStyle w:val="Normal"/>
                    <w:ind w:firstLine="539"/>
                    <w:jc w:val="both"/>
                    <w:rPr>
                      <w:b/>
                      <w:b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firstLine="539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01.01.2025 года стоимость </w:t>
                  </w:r>
                  <w:bookmarkStart w:id="3" w:name="_Hlk158039216"/>
                  <w:r>
                    <w:rPr>
                      <w:color w:val="000000"/>
                      <w:sz w:val="28"/>
                      <w:szCs w:val="28"/>
                    </w:rPr>
                    <w:t xml:space="preserve">прав пользования программным обеспечением и базами данных составила </w:t>
                  </w:r>
                  <w:r>
                    <w:rPr>
                      <w:sz w:val="28"/>
                      <w:szCs w:val="28"/>
                    </w:rPr>
                    <w:t xml:space="preserve">0,00 </w:t>
                  </w: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  <w:bookmarkEnd w:id="3"/>
                </w:p>
                <w:p>
                  <w:pPr>
                    <w:pStyle w:val="Normal"/>
                    <w:ind w:firstLine="53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упление прав пользования программным обеспечением и базами данных составило 0,00 руб.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 счету 101.42 отражены поступление и выбытие прав пользования – аренда места на опорах линий электропередач на сумму 13439,52 руб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балансовые счета: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– остаток на 01.01.2025 600000,00 руб. движения по счету не было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– остаток на 01.01.2025 1 ед. движение – поступило 11 ед. – списано с утилизацией 10 ед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 – остаток на 01.01.2025 683191,62 руб., поступление 18820, руб. по счета 101.36 при вводе в эксплуатацию ОС, стоимостью менее 100,00 руб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Форма 0503169 «Сведения по дебиторской и кредиторской задолженности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5 дебиторская задолженность составила 1,00 руб. по счету 303.14. Просроченной дебиторской задолженности нет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5 сумма кредиторской задолженности  составила 117383,40 рублей, в том числе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959" w:type="dxa"/>
                    <w:jc w:val="left"/>
                    <w:tblInd w:w="13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34"/>
                    <w:gridCol w:w="1560"/>
                    <w:gridCol w:w="1417"/>
                    <w:gridCol w:w="2721"/>
                    <w:gridCol w:w="2027"/>
                  </w:tblGrid>
                  <w:tr>
                    <w:trPr>
                      <w:trHeight w:val="525" w:hRule="atLeast"/>
                    </w:trPr>
                    <w:tc>
                      <w:tcPr>
                        <w:tcW w:w="22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д счета бюджетного учета гр. 1.2, 1.3. форм 0503169, 0503769</w:t>
                        </w:r>
                      </w:p>
                    </w:tc>
                    <w:tc>
                      <w:tcPr>
                        <w:tcW w:w="2977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умма задолженности, руб.</w:t>
                        </w:r>
                      </w:p>
                    </w:tc>
                    <w:tc>
                      <w:tcPr>
                        <w:tcW w:w="272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bookmarkStart w:id="4" w:name="_GoBack"/>
                        <w:bookmarkEnd w:id="4"/>
                        <w:r>
                          <w:rPr>
                            <w:sz w:val="24"/>
                            <w:szCs w:val="24"/>
                          </w:rPr>
                          <w:t>Расшифровка дебиторской задолженности (что учтено по счету)</w:t>
                        </w:r>
                      </w:p>
                    </w:tc>
                    <w:tc>
                      <w:tcPr>
                        <w:tcW w:w="20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ричина увеличения задолженности на отчетную дату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22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 01.01.2024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На 01.01.2025</w:t>
                        </w:r>
                      </w:p>
                    </w:tc>
                    <w:tc>
                      <w:tcPr>
                        <w:tcW w:w="272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30221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 284,95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260,00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долженность за услуги связи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30223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98,98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7045,47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долженность за коммунальные услуги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ост тарифов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 30224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557,1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359,88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долженность за аренду мест на опорах линий электропередач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30234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3 810,4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3515,00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задолженность за поставку ГСМ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Итого по счету 1302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23951,45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66180,35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 30306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339,09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раховые взносы НС и ПЗ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оплаты не наступил.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1 30315 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50863,96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асчеты по единому страховому тарифу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рок оплаты не наступил.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/>
                            <w:bCs/>
                            <w:sz w:val="24"/>
                            <w:szCs w:val="24"/>
                          </w:rPr>
                          <w:t>Итого по счету 1303000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  <w:t>51203,05</w:t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240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2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240"/>
                          <w:jc w:val="center"/>
                          <w:rPr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firstLine="24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 401 60 211</w:t>
                        </w:r>
                      </w:p>
                    </w:tc>
                    <w:tc>
                      <w:tcPr>
                        <w:tcW w:w="1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7 237,8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9485,97</w:t>
                        </w:r>
                      </w:p>
                    </w:tc>
                    <w:tc>
                      <w:tcPr>
                        <w:tcW w:w="272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зерв на оплату отпускных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 401 60 213</w:t>
                        </w:r>
                      </w:p>
                    </w:tc>
                    <w:tc>
                      <w:tcPr>
                        <w:tcW w:w="1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 245,82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924,76</w:t>
                        </w:r>
                      </w:p>
                    </w:tc>
                    <w:tc>
                      <w:tcPr>
                        <w:tcW w:w="272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зерв на оплату взносов с отпускных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234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 401 60 223</w:t>
                        </w:r>
                      </w:p>
                    </w:tc>
                    <w:tc>
                      <w:tcPr>
                        <w:tcW w:w="1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3 580,89</w:t>
                        </w:r>
                      </w:p>
                    </w:tc>
                    <w:tc>
                      <w:tcPr>
                        <w:tcW w:w="1417" w:type="dxa"/>
                        <w:tcBorders>
                          <w:bottom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72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езерв на оплату ком.услуг</w:t>
                        </w:r>
                      </w:p>
                    </w:tc>
                    <w:tc>
                      <w:tcPr>
                        <w:tcW w:w="20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u w:val="single"/>
                    </w:rPr>
                    <w:t>Расшифровка остатков на конец отчетного периода по счету 401 50 000 «Расходы будущих периодов» к форме 0503130 «Баланс»: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неисключительные права пользования программой СБИС (КОСГУ 226) – 4366,53 руб.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ОСАГО (КОСГУ 227) – 4 028,78 руб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 форме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3128 «Отчет о бюджетных обязательствах</w:t>
                  </w:r>
                  <w:r>
                    <w:rPr>
                      <w:color w:val="000000"/>
                      <w:sz w:val="28"/>
                      <w:szCs w:val="28"/>
                    </w:rPr>
                    <w:t> в разделе 3 «Обязательства финансовых годов, следующих за текущим (отчетным) финансовым годом», отражены расходы по принятым обязательствам на 2025 год и плановый период 2026-2027 годов:</w:t>
                  </w:r>
                </w:p>
                <w:p>
                  <w:pPr>
                    <w:pStyle w:val="Normal"/>
                    <w:ind w:firstLine="72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31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005"/>
                    <w:gridCol w:w="1989"/>
                    <w:gridCol w:w="3069"/>
                    <w:gridCol w:w="3249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005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Утверждено плановых назначений на 2025-2027 годы</w:t>
                        </w:r>
                      </w:p>
                    </w:tc>
                    <w:tc>
                      <w:tcPr>
                        <w:tcW w:w="50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принятым обязательствам на 2025-2027 годы</w:t>
                        </w:r>
                      </w:p>
                    </w:tc>
                    <w:tc>
                      <w:tcPr>
                        <w:tcW w:w="324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ды по отложенным обязательствам на 2025 год  (резерв на оплату отпусков со страховыми взносами во внебюджетные фонды за фактически отработанное время)</w:t>
                        </w:r>
                      </w:p>
                    </w:tc>
                  </w:tr>
                  <w:tr>
                    <w:trPr/>
                    <w:tc>
                      <w:tcPr>
                        <w:tcW w:w="2005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редиторская задолженность</w:t>
                        </w:r>
                      </w:p>
                    </w:tc>
                    <w:tc>
                      <w:tcPr>
                        <w:tcW w:w="3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ключенные договоры на 2025-2027 годы</w:t>
                        </w:r>
                      </w:p>
                    </w:tc>
                    <w:tc>
                      <w:tcPr>
                        <w:tcW w:w="324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0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6322548,33</w:t>
                        </w:r>
                      </w:p>
                    </w:tc>
                    <w:tc>
                      <w:tcPr>
                        <w:tcW w:w="19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117383,40</w:t>
                        </w:r>
                      </w:p>
                    </w:tc>
                    <w:tc>
                      <w:tcPr>
                        <w:tcW w:w="3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0511,78</w:t>
                        </w:r>
                      </w:p>
                    </w:tc>
                    <w:tc>
                      <w:tcPr>
                        <w:tcW w:w="324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51410,73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Форма 0503173 «Сведения об изменении остатков валюты баланса».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результате исправления ошибок прошлых лет изменились входящие остатки по балансовым и  счетам. Причины исправления указаны в форме в разделе 4.</w:t>
                  </w:r>
                </w:p>
                <w:p>
                  <w:pPr>
                    <w:pStyle w:val="Normal"/>
                    <w:spacing w:before="220" w:after="1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а № 0503175 «Сведения о принятых и неисполненных обязательствах получателя бюджетных средств».</w:t>
                  </w:r>
                  <w:r>
                    <w:rPr>
                      <w:sz w:val="28"/>
                      <w:szCs w:val="28"/>
                    </w:rPr>
                    <w:t xml:space="preserve"> Согласно письму финансового управления в форме отражаются бюджетные обязательства (денежных обязательств) в части принятых и не исполненных, отраженных по соответствующим строкам в </w:t>
                  </w:r>
                  <w:hyperlink r:id="rId3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графах 11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</w:t>
                  </w:r>
                  <w:hyperlink r:id="rId4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12 раздела 1</w:t>
                    </w:r>
                  </w:hyperlink>
                  <w:r>
                    <w:rPr>
                      <w:sz w:val="28"/>
                      <w:szCs w:val="28"/>
                    </w:rPr>
                    <w:t xml:space="preserve"> «Бюджетные обязательства текущего (отчетного) финансового года по расходам» Отчета </w:t>
                  </w:r>
                  <w:hyperlink r:id="rId5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(ф. 0503128)</w:t>
                    </w:r>
                  </w:hyperlink>
                  <w:r>
                    <w:rPr>
                      <w:sz w:val="28"/>
                      <w:szCs w:val="28"/>
                    </w:rPr>
                    <w:t xml:space="preserve">, размер которых составляет более 500 000,00 рублей. В администрации такие обязательства отсутствуют. </w:t>
                  </w:r>
                </w:p>
                <w:p>
                  <w:pPr>
                    <w:pStyle w:val="Normal"/>
                    <w:autoSpaceDE w:val="false"/>
                    <w:ind w:firstLine="7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разделе 4 «Сведения об экономии при заключении государственных (муниципальных) контрактов с применением конкурентных способов» отражена экономия от проведенных конкурентных закупок в 2024 году, которая составила 61018,56 руб.</w:t>
                  </w:r>
                </w:p>
                <w:p>
                  <w:pPr>
                    <w:pStyle w:val="Normal"/>
                    <w:spacing w:before="220" w:after="1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  <w:gridCol w:w="1530"/>
                    <w:gridCol w:w="559"/>
                    <w:gridCol w:w="1530"/>
                    <w:gridCol w:w="559"/>
                    <w:gridCol w:w="559"/>
                    <w:gridCol w:w="559"/>
                    <w:gridCol w:w="559"/>
                    <w:gridCol w:w="559"/>
                    <w:gridCol w:w="559"/>
                    <w:gridCol w:w="2100"/>
                  </w:tblGrid>
                  <w:tr>
                    <w:trPr>
                      <w:trHeight w:val="322" w:hRule="atLeast"/>
                    </w:trPr>
                    <w:tc>
                      <w:tcPr>
                        <w:tcW w:w="10206" w:type="dxa"/>
                        <w:gridSpan w:val="11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Анализ показателей отчетности субъекта бюджетной отчет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53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1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80" w:hRule="atLeast"/>
                    </w:trPr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формы по ОКУД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троки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ь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яснения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8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1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е 7 разделов 1 и 2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е 7 раздела 1 отсутствую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2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ах 5 - 8 раздела 1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оказатели со знаком "минус" в графах 5 - 8 раздела 1 отсутствую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3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5 - иные причины возникновения просроченной кредиторской задолженности" раздела 2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росроченная кредиторская задолженность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4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89 - иные причины возникновения просроченной дебиторской задолженности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росроченная дебиторская задолженность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69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есколько причин возникновения просроченной дебиторской (кредиторской) задолженности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просроченная дебиторская задолженность 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6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9 - "06 - иные причины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3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7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4 графа 7 - "03.5 - иные причины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отсутствуют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8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1 графа 7 - "99 - иные причины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75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9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здел 2 графа 7 - "75 - иные причины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Согласно письму финансового управления в части принятых и не исполненных бюджетных обязательств (денежных обязательств), отраженных по соответствующим строкам в графах 11, 12 раздела 1 «Бюджетные обязательства текущего (отчетного) финансового года по расходам» Отчета (ф. 0503128), размер которых составляет менее 500 000,00 рублей, показатели в разделах 1 и 2 Сведений (ф. 0503175) не отражаются.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09 - иной статус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форма не заполняется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1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09 - иной статус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форма не заполняется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7 - "28 - иное основание выбытия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форма не заполняется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90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3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Графа 8 - "28 - иное основание выбытия"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форма не заполняется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503127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формация (пояснения) о некассовых операциях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  <w:t>некассовые операции не проводились</w:t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i/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ной показатель:</w:t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3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5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0</w:t>
                        </w:r>
                      </w:p>
                    </w:tc>
                    <w:tc>
                      <w:tcPr>
                        <w:tcW w:w="2089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54" w:type="dxa"/>
                        <w:gridSpan w:val="7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10206" w:type="dxa"/>
                        <w:gridSpan w:val="11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 5 «Прочие вопросы деятельности субъекта бюджетной отчетности»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обеспечения достоверности данных бюджетного учет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перед составлением годовой отчетности проведена инвентаризация недвижимого имущества, транспортных средств, финансовых активов и обязательств, забалансовых счетов. Инвентаризация проведена на 01.01.2025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соответствии с </w:t>
                  </w:r>
                  <w:r>
                    <w:rPr>
                      <w:sz w:val="28"/>
                      <w:szCs w:val="28"/>
                    </w:rPr>
                    <w:t>учетной политики при централизации учета, утвержденной приказом финансового управления администрации города Оренбурга от 01.08.2023 № 74, приложение 7 «Порядок оформления результатов инвентаризации активов и обязательств» изложено в новой редакции, действующее с 01.07.2024. Внесены изменения в соответствии с внесением изменений в приказ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Учетная политика, оценочные значения и ошибки», который дополнен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риложениями № 1 и № 2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В </w:t>
                  </w:r>
                  <w:r>
                    <w:rPr>
                      <w:sz w:val="28"/>
                      <w:szCs w:val="28"/>
                    </w:rPr>
                    <w:t xml:space="preserve">администрации поселка Нижнесакмарский Центрального района города Оренбурга 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>утверждено распоряжение от 28.11.2024 № 74-р «</w:t>
                  </w:r>
                  <w:r>
                    <w:rPr>
                      <w:sz w:val="28"/>
                      <w:szCs w:val="28"/>
                    </w:rPr>
                    <w:t xml:space="preserve">О реализации положений приказа Министерства финансов </w:t>
                  </w:r>
                  <w:r>
                    <w:rPr>
                      <w:bCs/>
                      <w:sz w:val="28"/>
                      <w:szCs w:val="28"/>
                    </w:rPr>
                    <w:t>Российской Федерации</w:t>
                  </w:r>
                  <w:r>
                    <w:rPr>
                      <w:sz w:val="28"/>
                      <w:szCs w:val="28"/>
                    </w:rPr>
                    <w:t xml:space="preserve"> от 30.12.2017 № 274н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». На основании распоряжения главы </w:t>
                  </w:r>
                  <w:r>
                    <w:rPr>
                      <w:sz w:val="28"/>
                      <w:szCs w:val="28"/>
                    </w:rPr>
                    <w:t>поселка Нижнесакмарский Центрального района города Оренбурга</w:t>
                  </w:r>
                  <w:r>
                    <w:rPr>
                      <w:sz w:val="28"/>
                      <w:szCs w:val="28"/>
                      <w:shd w:fill="FFFFFF" w:val="clear"/>
                    </w:rPr>
                    <w:t xml:space="preserve"> от 27.12.2024 № 40-р определены сроки проведения инвентаризации и объекты инвентаризации, состав комиссии по инвентаризации. Счета бюджетного учета, указанные в решениях о проведении инвентаризации, имеющие нулевое сальдо, в инвентаризационные описи не включаются. По результатам проведенной инвентаризации расхождений не выявлено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ведения об основных положениях учетной политики в целях централизации уч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9"/>
                    <w:gridCol w:w="1980"/>
                    <w:gridCol w:w="1980"/>
                    <w:gridCol w:w="3128"/>
                    <w:gridCol w:w="1134"/>
                  </w:tblGrid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Наименование объекта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Код счета бюджетного учет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особ ведения бюджетн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Характеристика применяемого способа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ункт учетной политики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ктивы, обязательства, финансовый результат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рганизация ведения бухгалтерского учета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лномочия переданы централизованной бухгалтери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2.1.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Бланки строгой отчетности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00003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чет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Условная оценка: один бланк, один рубль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14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сновные средств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1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Определение срока полезного использования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2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Амортизация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4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етоды начисления амортизации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Линейный метод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1.3</w:t>
                        </w:r>
                      </w:p>
                    </w:tc>
                  </w:tr>
                  <w:tr>
                    <w:trPr/>
                    <w:tc>
                      <w:tcPr>
                        <w:tcW w:w="19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Материальные запасы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249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493"/>
                        </w:tblGrid>
                        <w:tr>
                          <w:trPr/>
                          <w:tc>
                            <w:tcPr>
                              <w:tcW w:w="2493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1 105000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Выбытие материальных запасов</w:t>
                        </w:r>
                      </w:p>
                    </w:tc>
                    <w:tc>
                      <w:tcPr>
                        <w:tcW w:w="3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По средней фактической стоимост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.4.2.7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708"/>
                    <w:jc w:val="both"/>
                    <w:outlineLvl w:val="1"/>
                    <w:rPr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sz w:val="28"/>
                      <w:szCs w:val="28"/>
                      <w:shd w:fill="FFFFFF" w:val="clear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рреспонденция счетов бюджетного учета, утвержденная централизованной бухгалтерией. </w:t>
                  </w: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В целях безвозмездной передачи  объектов нефинансовых активов с забалансового счета 09 «Запасные части к транспортным средствам, выданные взамен изношенных» применяется корреспонденция  счетов  бухгалтерского  учета:Содержание операции</w:t>
                    <w:tab/>
                    <w:t>Дебет счета</w:t>
                    <w:tab/>
                    <w:t>Кредит счетаВосстановлены на балансзапчасти с забалансового счета 09             КРБ.1.105.36.346</w:t>
                    <w:tab/>
                    <w:t>КДБ.1.401.10.172Списано имущество с забалансового учета</w:t>
                    <w:tab/>
                    <w:t>Уменьшение забалансового счета 0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й учёт в Администрации села Пруды ведётся в соответствии с требованиями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ого закона от 06.12.2011 года № 402-ФЗ «О бухгалтерском учёте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 </w:t>
                  </w:r>
                  <w:r>
                    <w:rPr>
                      <w:color w:val="000000"/>
                      <w:sz w:val="28"/>
                      <w:szCs w:val="28"/>
                    </w:rPr>
      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приказом Минфина от 06.12.2010 №162н «Об утверждении Плана счетов бюджетного учета и Инструкции по его применению» (с изменениями и дополнениями);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едеральных стандартов бухгалтерского учета для организаций государственного сектора;</w:t>
                  </w:r>
                </w:p>
                <w:p>
                  <w:pPr>
                    <w:pStyle w:val="TextBody"/>
                    <w:ind w:firstLine="709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единой учетной политикой при централизации учета, утвержденной приказом Финансового управления города Оренбурга от 01.08.2023 №74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 и Порядком составления и представления бюджетной отчетности, утвержденного приказом Администрации Северного округа города Оренбурга от 20.09.2021 № 19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ind w:firstLine="567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юджетный учет исполнения сметы расходов осуществлялся с применением системы автоматизации бухгалтерского учета «1С:Бухгалтерия 8.2», а исполнение бюджета с применением системы автоматизации ИАС «Веб-исполнение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ы, которые не содержат числовых и текстовых показателей, а также в связи с отсутствием расхождений, в состав отчетности об исполнении бюджета за отчетный период не включаются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outlineLvl w:val="1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е Справки формы 0503125 по  кодам счетов, указанных  в  пунктах  39, 40 Инструкции № 191н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целевых иностранных кредитах (ф. 0503167)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едения о финансовых вложениях получателя бюджетных средств, администратора источников финансирования дефицита бюджета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1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 0503171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ведения о государственном (муниципальном) долге, предоставленных бюджетных кредитах (ф.0503172)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</w:t>
                  </w: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instrText xml:space="preserve"> HYPERLINK "../../AppData/Local/user/AppData/Local/Temp/Rar$DIa9160.21512/%D0%9F%D0%BE%D1%8F%D1%81%D0%BD%D0%B8%D1%82%D0%B5%D0%BB%D1%8C%D0%BD%D0%B0%D1%8F%202024%20%D0%9A%D0%A0%D0%A3%20%D0%BD%D0%BE%D0%B2%D0%B0%D1%8F.doc" \l "sub_503174"</w:instrTex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ф. 0503174</w:t>
                  </w:r>
                  <w:r>
                    <w:rPr>
                      <w:rStyle w:val="InternetLink"/>
                      <w:sz w:val="28"/>
                      <w:u w:val="none"/>
                      <w:szCs w:val="28"/>
                      <w:color w:val="000000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78 «Сведения об остатках денежных средств на счетах получателя бюджетных средств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90 «Сведения о вложениях в объекты недвижимого имущества, объектах незавершенного строительств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296 «Сведения об исполнении судебных решений по денежным обязательствам бюджета»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 «Сведения о направлениях деятельности» в связи с тем, что вид деятельности учреждения не менялся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6 «Сведения о проведении инвентаризаций» - в связи с отсутствием расхождений по результатам годовой инвентаризации,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 15 «Причины увеличения просроченной задолженности»,</w:t>
                  </w:r>
                </w:p>
                <w:p>
                  <w:pPr>
                    <w:pStyle w:val="Normal"/>
                    <w:ind w:firstLine="72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поступлениях от продажи акций и иных форм участия в капитале, находящихся в муниципальной собственности, согласно приказу от 31.03.2014 № 23,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чет об использовании бюджетных ассигнований резервных фондов Администрации города Оренбурга. Отчет об использовании средств резервных фондов Администрации города Оренбурга, согласно приказу от 29.04.2019 № 35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353464/9314" TargetMode="External"/><Relationship Id="rId3" Type="http://schemas.openxmlformats.org/officeDocument/2006/relationships/hyperlink" Target="consultantplus://offline/ref=58A8D6EBE5277C984D11B2F929F8BB6D62818215B7F61AE0F04584A1EE5CB3FA403982C0A862327A1309CCF7610BB9050F2E94DF487E2Af4zAF" TargetMode="External"/><Relationship Id="rId4" Type="http://schemas.openxmlformats.org/officeDocument/2006/relationships/hyperlink" Target="consultantplus://offline/ref=58A8D6EBE5277C984D11B2F929F8BB6D62818215B7F61AE0F04584A1EE5CB3FA403982C0A862327B1309CCF7610BB9050F2E94DF487E2Af4zAF" TargetMode="External"/><Relationship Id="rId5" Type="http://schemas.openxmlformats.org/officeDocument/2006/relationships/hyperlink" Target="consultantplus://offline/ref=58A8D6EBE5277C984D11B2F929F8BB6D62818215B7F61AE0F04584A1EE5CB3FA403982C0A86338781309CCF7610BB9050F2E94DF487E2Af4zA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14:00Z</dcterms:created>
  <dc:creator>Саттарова Елена Константиновна</dc:creator>
  <dc:description/>
  <cp:keywords/>
  <dc:language>en-US</dc:language>
  <cp:lastModifiedBy>Дрыганова Наталья Евгеньевна</cp:lastModifiedBy>
  <cp:lastPrinted>2024-03-31T15:43:00Z</cp:lastPrinted>
  <dcterms:modified xsi:type="dcterms:W3CDTF">2025-03-14T06:10:00Z</dcterms:modified>
  <cp:revision>3</cp:revision>
  <dc:subject/>
  <dc:title/>
</cp:coreProperties>
</file>