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79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3"/>
        <w:gridCol w:w="23"/>
      </w:tblGrid>
      <w:tr>
        <w:trPr/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</w:rPr>
              <w:t>ПОЯСНИТЕЛЬНАЯ ЗАПИСКА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40"/>
              <w:gridCol w:w="1133"/>
              <w:gridCol w:w="2947"/>
              <w:gridCol w:w="1587"/>
              <w:gridCol w:w="1365"/>
            </w:tblGrid>
            <w:tr>
              <w:trPr>
                <w:trHeight w:val="230" w:hRule="atLeast"/>
              </w:trPr>
              <w:tc>
                <w:tcPr>
                  <w:tcW w:w="907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07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7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70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ДЫ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орма по ОКУД</w:t>
                  </w:r>
                </w:p>
              </w:tc>
            </w:tr>
            <w:tr>
              <w:trPr/>
              <w:tc>
                <w:tcPr>
                  <w:tcW w:w="6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160</w:t>
                  </w:r>
                </w:p>
              </w:tc>
              <w:tc>
                <w:tcPr>
                  <w:tcW w:w="1587" w:type="dxa"/>
                  <w:tcBorders/>
                  <w:vAlign w:val="bottom"/>
                </w:tcPr>
                <w:tbl>
                  <w:tblPr>
                    <w:tblW w:w="408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80"/>
                  </w:tblGrid>
                  <w:tr>
                    <w:trPr/>
                    <w:tc>
                      <w:tcPr>
                        <w:tcW w:w="408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на 1 января 2022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365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ата</w:t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.01.2022Главный распорядитель, распорядитель,</w:t>
                  </w:r>
                </w:p>
              </w:tc>
              <w:tc>
                <w:tcPr>
                  <w:tcW w:w="40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587" w:type="dxa"/>
                  <w:tcBorders/>
                  <w:vAlign w:val="bottom"/>
                </w:tcPr>
                <w:tbl>
                  <w:tblPr>
                    <w:tblW w:w="1587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87"/>
                  </w:tblGrid>
                  <w:tr>
                    <w:trPr/>
                    <w:tc>
                      <w:tcPr>
                        <w:tcW w:w="1587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ГРБС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6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лучатель бюджетных средств, главный администратор,</w:t>
                  </w:r>
                </w:p>
              </w:tc>
              <w:tc>
                <w:tcPr>
                  <w:tcW w:w="158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65" w:type="dxa"/>
                  <w:vMerge w:val="restart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6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министратор доходов бюджета,</w:t>
                  </w:r>
                </w:p>
              </w:tc>
              <w:tc>
                <w:tcPr>
                  <w:tcW w:w="158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 ОКПО</w:t>
                  </w:r>
                </w:p>
              </w:tc>
              <w:tc>
                <w:tcPr>
                  <w:tcW w:w="1365" w:type="dxa"/>
                  <w:vMerge w:val="continue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4518884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6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лавный администратор, администратор</w:t>
                  </w:r>
                </w:p>
              </w:tc>
              <w:tc>
                <w:tcPr>
                  <w:tcW w:w="158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65" w:type="dxa"/>
                  <w:tcBorders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6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сточников финансирования</w:t>
                  </w:r>
                </w:p>
              </w:tc>
              <w:tc>
                <w:tcPr>
                  <w:tcW w:w="158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6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ефицита бюджета</w:t>
                  </w:r>
                </w:p>
              </w:tc>
              <w:tc>
                <w:tcPr>
                  <w:tcW w:w="1587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u w:val="single"/>
                    </w:rPr>
                  </w:pPr>
                  <w:r>
                    <w:rPr>
                      <w:color w:val="000000"/>
                      <w:u w:val="single"/>
                    </w:rPr>
                    <w:t>управление по гражданской обороне, чрезвычайным ситуациям и пожарной безопасности администрации города Оренбурга</w:t>
                  </w:r>
                </w:p>
              </w:tc>
              <w:tc>
                <w:tcPr>
                  <w:tcW w:w="1365" w:type="dxa"/>
                  <w:tcBorders>
                    <w:left w:val="single" w:sz="18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лава по БК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317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5Наименование бюджета</w:t>
                  </w:r>
                </w:p>
              </w:tc>
              <w:tc>
                <w:tcPr>
                  <w:tcW w:w="2947" w:type="dxa"/>
                  <w:tcBorders/>
                </w:tcPr>
                <w:p>
                  <w:pPr>
                    <w:pStyle w:val="Normal"/>
                    <w:rPr>
                      <w:color w:val="000000"/>
                      <w:u w:val="single"/>
                    </w:rPr>
                  </w:pPr>
                  <w:r>
                    <w:rPr>
                      <w:color w:val="000000"/>
                      <w:u w:val="single"/>
                    </w:rPr>
                    <w:t>Бюджет города г.Оренбурга</w:t>
                  </w:r>
                </w:p>
              </w:tc>
              <w:tc>
                <w:tcPr>
                  <w:tcW w:w="158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u w:val="single"/>
                    </w:rPr>
                  </w:pPr>
                  <w:r>
                    <w:rPr>
                      <w:color w:val="000000"/>
                      <w:u w:val="single"/>
                    </w:rPr>
                  </w:r>
                </w:p>
              </w:tc>
              <w:tc>
                <w:tcPr>
                  <w:tcW w:w="1365" w:type="dxa"/>
                  <w:tcBorders>
                    <w:left w:val="single" w:sz="18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317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(публично-правового образования)</w:t>
                  </w:r>
                </w:p>
              </w:tc>
              <w:tc>
                <w:tcPr>
                  <w:tcW w:w="2947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58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 ОКТМО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  <w:vAlign w:val="bottom"/>
                </w:tcPr>
                <w:tbl>
                  <w:tblPr>
                    <w:tblW w:w="1587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87"/>
                  </w:tblGrid>
                  <w:tr>
                    <w:trPr/>
                    <w:tc>
                      <w:tcPr>
                        <w:tcW w:w="1587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53701000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7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61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20"/>
                  </w:tblGrid>
                  <w:tr>
                    <w:trPr/>
                    <w:tc>
                      <w:tcPr>
                        <w:tcW w:w="612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</w:rPr>
                          <w:t xml:space="preserve">Периодичность: квартальная, </w:t>
                        </w:r>
                        <w:r>
                          <w:rPr>
                            <w:color w:val="000000"/>
                            <w:u w:val="single"/>
                          </w:rPr>
                          <w:t>годовая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2947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8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65" w:type="dxa"/>
                  <w:tcBorders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61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20"/>
                  </w:tblGrid>
                  <w:tr>
                    <w:trPr/>
                    <w:tc>
                      <w:tcPr>
                        <w:tcW w:w="612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8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 ОКЕИ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83</w:t>
                  </w:r>
                </w:p>
              </w:tc>
            </w:tr>
            <w:tr>
              <w:trPr/>
              <w:tc>
                <w:tcPr>
                  <w:tcW w:w="6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587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  <w:bookmarkStart w:id="1" w:name="__bookmark_2"/>
            <w:bookmarkStart w:id="2" w:name="__bookmark_2"/>
            <w:bookmarkEnd w:id="2"/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  <w:bookmarkStart w:id="3" w:name="__bookmark_3"/>
            <w:bookmarkStart w:id="4" w:name="__bookmark_3"/>
            <w:bookmarkEnd w:id="4"/>
          </w:p>
        </w:tc>
      </w:tr>
    </w:tbl>
    <w:p>
      <w:pPr>
        <w:pStyle w:val="Style20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32"/>
          <w:szCs w:val="32"/>
        </w:rPr>
      </w:pPr>
      <w:bookmarkStart w:id="5" w:name="sub_1101"/>
      <w:bookmarkStart w:id="6" w:name="__bookmark_8"/>
      <w:bookmarkEnd w:id="5"/>
      <w:bookmarkEnd w:id="6"/>
      <w:r>
        <w:rPr>
          <w:rFonts w:cs="Times New Roman" w:ascii="Times New Roman" w:hAnsi="Times New Roman"/>
          <w:b/>
          <w:sz w:val="32"/>
          <w:szCs w:val="32"/>
        </w:rPr>
        <w:t>1.Организационная структура субъекта бюджетной отчетност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 Управление по гражданской обороне, чрезвычайным ситуациям и пожарной безопасности администрации города Оренбурга (далее - управление) является отраслевым (функциональным) органом Администрации города Оренбурга, обладает правами юридического лица и находится в непосредственном подчинении первого заместителя Главы города Оренбурга, в соответствии с решением Оренбургского городского Совета от 29.01.2019 № 636 «Об утверждении структуры Администрации города Оренбурга».</w:t>
      </w:r>
    </w:p>
    <w:p>
      <w:pPr>
        <w:pStyle w:val="Normal"/>
        <w:suppressAutoHyphens w:val="true"/>
        <w:ind w:firstLine="720"/>
        <w:jc w:val="both"/>
        <w:rPr/>
      </w:pPr>
      <w:bookmarkStart w:id="7" w:name="sub_1101"/>
      <w:bookmarkStart w:id="8" w:name="sub_1102"/>
      <w:bookmarkEnd w:id="7"/>
      <w:bookmarkEnd w:id="8"/>
      <w:r>
        <w:rPr>
          <w:sz w:val="28"/>
          <w:szCs w:val="28"/>
        </w:rPr>
        <w:t xml:space="preserve">1.2. В своей деятельности управление руководствуется 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законодательством, законами и другими правовыми актами Оренбургской области,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рода Оренбурга, Положением, утвержденным решением Оренбургского городского Совета от 28.06.2011 № 188, и иными муниципальными правовыми актами города Оренбург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9" w:name="sub_1102"/>
      <w:bookmarkStart w:id="10" w:name="sub_1103"/>
      <w:bookmarkEnd w:id="9"/>
      <w:bookmarkEnd w:id="10"/>
      <w:r>
        <w:rPr>
          <w:sz w:val="28"/>
          <w:szCs w:val="28"/>
        </w:rPr>
        <w:t>1.3. Полное наименование: управление по гражданской обороне, чрезвычайным ситуациям и пожарной безопасности администрации города Оренбург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11" w:name="sub_1103"/>
      <w:bookmarkEnd w:id="11"/>
      <w:r>
        <w:rPr>
          <w:sz w:val="28"/>
          <w:szCs w:val="28"/>
        </w:rPr>
        <w:t>Сокращенное наименование: управление по ГОЧС и ПБ администрации города Оренбурга.</w:t>
      </w:r>
    </w:p>
    <w:p>
      <w:pPr>
        <w:pStyle w:val="Normal"/>
        <w:ind w:firstLine="708"/>
        <w:jc w:val="both"/>
        <w:rPr/>
      </w:pPr>
      <w:bookmarkStart w:id="12" w:name="sub_1105"/>
      <w:bookmarkEnd w:id="12"/>
      <w:r>
        <w:rPr>
          <w:sz w:val="28"/>
          <w:szCs w:val="28"/>
        </w:rPr>
        <w:t>1.4. Управление имеет самостоятельный финансовый баланс и смету расходов, а также печать с изображением герба города Оренбурга и своим наименованием, иные печати, штампы и бланки установленного образца.</w:t>
      </w:r>
    </w:p>
    <w:p>
      <w:pPr>
        <w:pStyle w:val="Normal"/>
        <w:suppressAutoHyphens w:val="true"/>
        <w:ind w:firstLine="720"/>
        <w:jc w:val="both"/>
        <w:rPr/>
      </w:pPr>
      <w:bookmarkStart w:id="13" w:name="sub_1105"/>
      <w:bookmarkStart w:id="14" w:name="sub_1106"/>
      <w:bookmarkEnd w:id="13"/>
      <w:bookmarkEnd w:id="14"/>
      <w:r>
        <w:rPr>
          <w:sz w:val="28"/>
          <w:szCs w:val="28"/>
        </w:rPr>
        <w:t>1.5. Управление от своего имени приобретает имущественные и неимущественные права, несет обязанности, выступает истцом и ответчиком в судах в соответствии с действующим законодательством.</w:t>
      </w:r>
    </w:p>
    <w:p>
      <w:pPr>
        <w:pStyle w:val="Normal"/>
        <w:suppressAutoHyphens w:val="true"/>
        <w:ind w:firstLine="720"/>
        <w:jc w:val="both"/>
        <w:rPr/>
      </w:pPr>
      <w:bookmarkStart w:id="15" w:name="sub_1106"/>
      <w:bookmarkStart w:id="16" w:name="sub_1107"/>
      <w:bookmarkEnd w:id="15"/>
      <w:bookmarkEnd w:id="16"/>
      <w:r>
        <w:rPr>
          <w:sz w:val="28"/>
          <w:szCs w:val="28"/>
        </w:rPr>
        <w:t>1.6. Управление в пределах компетенции осуществляет функции и полномочия учредителя муниципальных учреждений.</w:t>
      </w:r>
    </w:p>
    <w:p>
      <w:pPr>
        <w:pStyle w:val="Normal"/>
        <w:suppressAutoHyphens w:val="true"/>
        <w:ind w:firstLine="720"/>
        <w:jc w:val="both"/>
        <w:rPr/>
      </w:pPr>
      <w:bookmarkStart w:id="17" w:name="sub_1107"/>
      <w:bookmarkStart w:id="18" w:name="sub_1108"/>
      <w:bookmarkEnd w:id="17"/>
      <w:bookmarkEnd w:id="18"/>
      <w:r>
        <w:rPr>
          <w:sz w:val="28"/>
          <w:szCs w:val="28"/>
        </w:rPr>
        <w:t>1.7. Управление владеет, пользуется и распоряжается закрепленным за ним на праве оперативного управления муниципальным имуществом в соответствии с действующим законодательством и муниципальными правовыми актам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19" w:name="sub_1108"/>
      <w:bookmarkStart w:id="20" w:name="sub_1109"/>
      <w:bookmarkEnd w:id="19"/>
      <w:bookmarkEnd w:id="20"/>
      <w:r>
        <w:rPr>
          <w:sz w:val="28"/>
          <w:szCs w:val="28"/>
        </w:rPr>
        <w:t>1.8. Реорганизация и ликвидация управления по ГОЧС и ПБ администрации города Оренбурга осуществляются в соответствии с действующим законодательством на основании решения Оренбургского городского Совет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Счетная плата города Оренбурга осуществляет внешний муниципальный финансовый контроль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авом первой подписи наделен начальник управления - Серазетдинов Марсель Мансурович. Правом второй подписи – директор муниципального казенного учреждения «Центр муниципальных расчетов» - Махаева Наталья Владимировна. Бюджетный (бухгалтерский) учет, составление и представление бухгалтерской отчетности управления осуществляется муниципальным казенным учреждением «Центр муниципальных расчетов» на основании договора о безвозмездном оказании услуг от 01.09.2020 № 10. Составитель годовой бюджетной отчетности за 2021 год главный бухгалтер МКУ «ЦМР» – Дрыганова Н.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bookmarkStart w:id="21" w:name="sub_1109"/>
      <w:bookmarkEnd w:id="21"/>
      <w:r>
        <w:rPr>
          <w:sz w:val="28"/>
          <w:szCs w:val="28"/>
        </w:rPr>
        <w:t xml:space="preserve">ИНН 5610094087, КПП 561001001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Юридический адрес: 460000, г. Оренбург, ул. Правды, 6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дрес фактического местонахождения: 460000, г. Оренбург, ул. Правды, 6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Управление осуществляет бюджетные полномочия главного распорядителя (распорядителя) бюджетных средств города Оренбурга. Бюджетные полномочия в отчетном периоде не изменялись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инансовом управлении администрации города Оренбурга Управлению открыты лицевые счет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025.00.000.0 – распорядительный счет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025.10.001.1 – лицевой счет получателя бюджетны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025.10.001.3 – лицевой счет для отражения операций со средствами, поступающими во временное распоряже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овских счетов в кредитных организациях Управление не имеет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Управление создано в целях реализации мероприятий по гражданской обороне, защите населения и территории муниципального образования "город Оренбург" от чрезвычайных ситуаций, обеспечению первичных мер пожарной безопасности, защите людей на водных объектах и осуществляет следующие функции в соответствии с Положением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bookmarkStart w:id="22" w:name="sub_1201"/>
      <w:r>
        <w:rPr>
          <w:sz w:val="28"/>
          <w:szCs w:val="28"/>
        </w:rPr>
        <w:t>1. Разрабатывает:</w:t>
      </w:r>
      <w:bookmarkEnd w:id="22"/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 гражданской обороны муниципального образования "город Оренбург"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 рассредоточения и эвакуации населения муниципального образования "город Оренбург"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 действий по предупреждению и ликвидации чрезвычайных ситуаций природного и техногенного характера муниципального образования "город Оренбург"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план основных мероприятий по вопросам гражданской обороны, предупреждения и ликвидации чрезвычайных ситуаций муниципального образования "город Оренбург"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спорт безопасности муниципального образования "город Оренбург".</w:t>
      </w:r>
    </w:p>
    <w:p>
      <w:pPr>
        <w:pStyle w:val="Normal"/>
        <w:suppressAutoHyphens w:val="true"/>
        <w:ind w:firstLine="720"/>
        <w:jc w:val="both"/>
        <w:rPr/>
      </w:pPr>
      <w:bookmarkStart w:id="23" w:name="sub_1202"/>
      <w:bookmarkEnd w:id="23"/>
      <w:r>
        <w:rPr>
          <w:sz w:val="28"/>
          <w:szCs w:val="28"/>
        </w:rPr>
        <w:t>2. Готовит предложения Главе города Оренбурга, первому заместителю Главы города Оренбурга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24" w:name="sub_1202"/>
      <w:bookmarkEnd w:id="24"/>
      <w:r>
        <w:rPr>
          <w:sz w:val="28"/>
          <w:szCs w:val="28"/>
        </w:rPr>
        <w:t>по отнесению территорий к группам по гражданской обороне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тнесению муниципальных организаций к категориям по гражданской обороне.</w:t>
      </w:r>
    </w:p>
    <w:p>
      <w:pPr>
        <w:pStyle w:val="Normal"/>
        <w:suppressAutoHyphens w:val="true"/>
        <w:ind w:firstLine="720"/>
        <w:jc w:val="both"/>
        <w:rPr/>
      </w:pPr>
      <w:bookmarkStart w:id="25" w:name="sub_1203"/>
      <w:r>
        <w:rPr>
          <w:sz w:val="28"/>
          <w:szCs w:val="28"/>
        </w:rPr>
        <w:t>3. Ведет реестры организаций, создающих нештатные аварийно-спасательные формирования, находящиеся на территории города Оренбурга, Северного и Южного округов.</w:t>
      </w:r>
      <w:bookmarkEnd w:id="25"/>
    </w:p>
    <w:p>
      <w:pPr>
        <w:pStyle w:val="Normal"/>
        <w:suppressAutoHyphens w:val="true"/>
        <w:ind w:firstLine="720"/>
        <w:jc w:val="both"/>
        <w:rPr/>
      </w:pPr>
      <w:bookmarkStart w:id="26" w:name="sub_1205"/>
      <w:bookmarkEnd w:id="26"/>
      <w:r>
        <w:rPr>
          <w:sz w:val="28"/>
          <w:szCs w:val="28"/>
        </w:rPr>
        <w:t>4. Уточняет перечень и состав сил постоянной готовности Оренбургского городского звена Оренбургской территориальной подсистемы РСЧС для ликвидации чрезвычайных ситуаци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27" w:name="sub_1205"/>
      <w:bookmarkStart w:id="28" w:name="sub_1206"/>
      <w:bookmarkEnd w:id="27"/>
      <w:bookmarkEnd w:id="28"/>
      <w:r>
        <w:rPr>
          <w:sz w:val="28"/>
          <w:szCs w:val="28"/>
        </w:rPr>
        <w:t>5. Проводит мероприятия по подготовке к эвакуации населения города Оренбурга, материальных и культурных ценностей в безопасные районы в мирное и военное врем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Организует работу заседа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й по чрезвычайным ситуациям и обеспечению пожарной безопасности, созданных в Администрации г. Оренбурга, Северном и Южном округ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вакуационных комиссий города Оренбурга, Северного и Южного округ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и по повышению устойчивости функционирования экономики и организаций города Оренбург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Подготавливает годовой доклад о состоянии гражданской обороны муниципального образования "город Оренбург".</w:t>
      </w:r>
    </w:p>
    <w:p>
      <w:pPr>
        <w:pStyle w:val="Normal"/>
        <w:suppressAutoHyphens w:val="true"/>
        <w:ind w:firstLine="540"/>
        <w:jc w:val="both"/>
        <w:rPr/>
      </w:pPr>
      <w:bookmarkStart w:id="29" w:name="sub_1206"/>
      <w:bookmarkStart w:id="30" w:name="sub_1211"/>
      <w:bookmarkEnd w:id="29"/>
      <w:bookmarkEnd w:id="30"/>
      <w:r>
        <w:rPr>
          <w:sz w:val="28"/>
          <w:szCs w:val="28"/>
        </w:rPr>
        <w:t>8. Определяет порядок действий сети наблюдения и лабораторного контроля при угрозе и возникновении чрезвычайных ситуаций в мирное и военное время.</w:t>
      </w:r>
    </w:p>
    <w:p>
      <w:pPr>
        <w:pStyle w:val="Normal"/>
        <w:suppressAutoHyphens w:val="true"/>
        <w:ind w:firstLine="540"/>
        <w:jc w:val="both"/>
        <w:rPr/>
      </w:pPr>
      <w:bookmarkStart w:id="31" w:name="sub_1211"/>
      <w:bookmarkStart w:id="32" w:name="sub_1212"/>
      <w:bookmarkEnd w:id="31"/>
      <w:bookmarkEnd w:id="32"/>
      <w:r>
        <w:rPr>
          <w:sz w:val="28"/>
          <w:szCs w:val="28"/>
        </w:rPr>
        <w:t>9. Организует обучение населения, должностных лиц администрации города Оренбурга в области гражданской обороны, защиты населения, материальных и культурных ценностей от чрезвычайных ситуаций природного и техногенного характера.</w:t>
      </w:r>
    </w:p>
    <w:p>
      <w:pPr>
        <w:pStyle w:val="Normal"/>
        <w:suppressAutoHyphens w:val="true"/>
        <w:ind w:firstLine="540"/>
        <w:jc w:val="both"/>
        <w:rPr/>
      </w:pPr>
      <w:bookmarkStart w:id="33" w:name="sub_1212"/>
      <w:bookmarkStart w:id="34" w:name="sub_1213"/>
      <w:bookmarkEnd w:id="33"/>
      <w:bookmarkEnd w:id="34"/>
      <w:r>
        <w:rPr>
          <w:sz w:val="28"/>
          <w:szCs w:val="28"/>
        </w:rPr>
        <w:t>10. Обеспечивает доведение сигналов оповещения (распоряжений) и информации об угрозе и возникновении чрезвычайной ситуации природного и техногенного характера до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35" w:name="sub_1213"/>
      <w:bookmarkEnd w:id="35"/>
      <w:r>
        <w:rPr>
          <w:sz w:val="28"/>
          <w:szCs w:val="28"/>
        </w:rPr>
        <w:t>руководящего состава и спасательных служб гражданской обороны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ативных дежурных служб потенциально опасных объектов и других объектов экономики, имеющих важное оборонное и экономическое значение или представляющих высокую степень опасности возникновения чрезвычайных ситуаци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еления, проживающего на территории муниципального образования "город Оренбург".</w:t>
      </w:r>
    </w:p>
    <w:p>
      <w:pPr>
        <w:pStyle w:val="Normal"/>
        <w:suppressAutoHyphens w:val="true"/>
        <w:ind w:firstLine="720"/>
        <w:jc w:val="both"/>
        <w:rPr/>
      </w:pPr>
      <w:bookmarkStart w:id="36" w:name="sub_1214"/>
      <w:bookmarkEnd w:id="36"/>
      <w:r>
        <w:rPr>
          <w:sz w:val="28"/>
          <w:szCs w:val="28"/>
        </w:rPr>
        <w:t>11. Осуществляет мероприятия по поддержанию в состоянии готовности к использованию системы оповещения населения об опасностях, возникающих в военное и мирное время.</w:t>
      </w:r>
    </w:p>
    <w:p>
      <w:pPr>
        <w:pStyle w:val="Normal"/>
        <w:suppressAutoHyphens w:val="true"/>
        <w:ind w:firstLine="720"/>
        <w:jc w:val="both"/>
        <w:rPr/>
      </w:pPr>
      <w:bookmarkStart w:id="37" w:name="sub_1214"/>
      <w:bookmarkStart w:id="38" w:name="sub_1215"/>
      <w:bookmarkEnd w:id="37"/>
      <w:bookmarkEnd w:id="38"/>
      <w:r>
        <w:rPr>
          <w:sz w:val="28"/>
          <w:szCs w:val="28"/>
        </w:rPr>
        <w:t>12. Организует работу по созданию и поддержанию в постоянной готовности к использованию технических средств управления и объектов гражданской обороны.</w:t>
      </w:r>
    </w:p>
    <w:p>
      <w:pPr>
        <w:pStyle w:val="Normal"/>
        <w:suppressAutoHyphens w:val="true"/>
        <w:ind w:firstLine="720"/>
        <w:jc w:val="both"/>
        <w:rPr/>
      </w:pPr>
      <w:bookmarkStart w:id="39" w:name="sub_1215"/>
      <w:bookmarkStart w:id="40" w:name="sub_1216"/>
      <w:bookmarkEnd w:id="39"/>
      <w:bookmarkEnd w:id="40"/>
      <w:r>
        <w:rPr>
          <w:sz w:val="28"/>
          <w:szCs w:val="28"/>
        </w:rPr>
        <w:t>13. Организует выполнение первичных мер пожарной безопасности.</w:t>
      </w:r>
    </w:p>
    <w:p>
      <w:pPr>
        <w:pStyle w:val="Normal"/>
        <w:suppressAutoHyphens w:val="true"/>
        <w:ind w:firstLine="720"/>
        <w:jc w:val="both"/>
        <w:rPr/>
      </w:pPr>
      <w:bookmarkStart w:id="41" w:name="sub_1216"/>
      <w:bookmarkStart w:id="42" w:name="sub_1217"/>
      <w:bookmarkEnd w:id="41"/>
      <w:bookmarkEnd w:id="42"/>
      <w:r>
        <w:rPr>
          <w:sz w:val="28"/>
          <w:szCs w:val="28"/>
        </w:rPr>
        <w:t>14. Оказывает методическую помощь организациям, спасательным службам гражданской обороны муниципального образования "город Оренбург" в организации планирования и выполнения мероприятий по гражданской обороне, защите населения и территорий от чрезвычайных ситуаций природного и техногенного характера.</w:t>
      </w:r>
    </w:p>
    <w:p>
      <w:pPr>
        <w:pStyle w:val="Normal"/>
        <w:suppressAutoHyphens w:val="true"/>
        <w:ind w:firstLine="720"/>
        <w:jc w:val="both"/>
        <w:rPr/>
      </w:pPr>
      <w:bookmarkStart w:id="43" w:name="sub_1217"/>
      <w:bookmarkStart w:id="44" w:name="sub_1218"/>
      <w:bookmarkEnd w:id="43"/>
      <w:bookmarkEnd w:id="44"/>
      <w:r>
        <w:rPr>
          <w:sz w:val="28"/>
          <w:szCs w:val="28"/>
        </w:rPr>
        <w:t>15. Выполняет в пределах полномочий мероприятия по обеспечению безопасности людей на водных объектах, охране их жизни и здоровья.</w:t>
      </w:r>
    </w:p>
    <w:p>
      <w:pPr>
        <w:pStyle w:val="Normal"/>
        <w:suppressAutoHyphens w:val="true"/>
        <w:ind w:firstLine="720"/>
        <w:jc w:val="both"/>
        <w:rPr/>
      </w:pPr>
      <w:bookmarkStart w:id="45" w:name="sub_1218"/>
      <w:bookmarkStart w:id="46" w:name="sub_1220"/>
      <w:bookmarkEnd w:id="45"/>
      <w:bookmarkEnd w:id="46"/>
      <w:r>
        <w:rPr>
          <w:sz w:val="28"/>
          <w:szCs w:val="28"/>
        </w:rPr>
        <w:t>16. Определяет порядок действий аварийно-спасательных служб и аварийно-спасательных формирований, участвующих в проведении аварийно-спасательных работ при ликвидации чрезвычайных ситуаций.</w:t>
      </w:r>
    </w:p>
    <w:p>
      <w:pPr>
        <w:pStyle w:val="Normal"/>
        <w:suppressAutoHyphens w:val="true"/>
        <w:ind w:firstLine="720"/>
        <w:jc w:val="both"/>
        <w:rPr/>
      </w:pPr>
      <w:bookmarkStart w:id="47" w:name="sub_1220"/>
      <w:bookmarkStart w:id="48" w:name="sub_1222"/>
      <w:bookmarkEnd w:id="47"/>
      <w:bookmarkEnd w:id="48"/>
      <w:r>
        <w:rPr>
          <w:sz w:val="28"/>
          <w:szCs w:val="28"/>
        </w:rPr>
        <w:t>17. Осуществляет сбор и обмен информацией по вопросам защиты населения и территории города Оренбурга от чрезвычайных ситуаций природного и техногенного характера.</w:t>
      </w:r>
    </w:p>
    <w:p>
      <w:pPr>
        <w:pStyle w:val="Normal"/>
        <w:suppressAutoHyphens w:val="true"/>
        <w:ind w:firstLine="720"/>
        <w:jc w:val="both"/>
        <w:rPr/>
      </w:pPr>
      <w:bookmarkStart w:id="49" w:name="sub_1222"/>
      <w:bookmarkStart w:id="50" w:name="sub_1223"/>
      <w:bookmarkEnd w:id="49"/>
      <w:bookmarkEnd w:id="50"/>
      <w:r>
        <w:rPr>
          <w:sz w:val="28"/>
          <w:szCs w:val="28"/>
        </w:rPr>
        <w:t>18. Осуществляет контроль за поддержанием в состоянии постоянной готовности спасательных служб гражданской обороны муниципального образования "город Оренбург"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51" w:name="sub_1223"/>
      <w:bookmarkStart w:id="52" w:name="sub_1226"/>
      <w:bookmarkEnd w:id="51"/>
      <w:bookmarkEnd w:id="52"/>
      <w:r>
        <w:rPr>
          <w:sz w:val="28"/>
          <w:szCs w:val="28"/>
        </w:rPr>
        <w:t>19. Подготавливает проекты муниципальных правовых актов по гражданской обороне, защите населения и территорий от чрезвычайных ситуаций, обеспечению первичных мер пожарной безопасности, а также безопасности людей на водных объекта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0. Представляет донесения по гражданской обороне в вышестоящие органы управления по делам гражданской обороны и чрезвычайным ситуациям в соответствии с табелем срочных донесени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53" w:name="sub_1226"/>
      <w:bookmarkStart w:id="54" w:name="sub_1235"/>
      <w:bookmarkEnd w:id="53"/>
      <w:bookmarkEnd w:id="54"/>
      <w:r>
        <w:rPr>
          <w:sz w:val="28"/>
          <w:szCs w:val="28"/>
        </w:rPr>
        <w:t>21. Исполняет иные полномочия (функции), установленные действующим законодательством и правовыми актами муниципального образования "город Оренбург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исполнения полномочий и в целях уменьшения риска возникновения чрезвычайных ситуаций, а также сохранения здоровья людей, снижения размеров ущерба окружающей среде и материальных потерь на территории города Оренбурга управлением по гражданской обороне, чрезвычайным ситуациям и пожарной безопасности администрации города Оренбурга разработана и утверждена муниципальная программа постановлением Администрации города Оренбурга от 10.10.2019 № 2886-п «Обеспечение мероприятий в области гражданской обороны, защиты населения и территории от чрезвычайных ситуаций, пожарной безопасности и безопасности людей на водных объектах  в муниципальном образовании «город Оренбург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sz w:val="28"/>
          <w:szCs w:val="28"/>
        </w:rPr>
        <w:t>Форма № 0503161 «</w:t>
      </w:r>
      <w:r>
        <w:rPr>
          <w:b/>
          <w:color w:val="22272F"/>
          <w:sz w:val="28"/>
          <w:szCs w:val="28"/>
          <w:shd w:fill="FFFFFF" w:val="clear"/>
        </w:rPr>
        <w:t>Сведения о количестве подведомственных участников бюджетного процесса, учреждений и государственных (муниципальных) унитарных предприятий</w:t>
      </w:r>
      <w:r>
        <w:rPr>
          <w:b/>
          <w:sz w:val="28"/>
          <w:szCs w:val="28"/>
        </w:rPr>
        <w:t xml:space="preserve">»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1"/>
        <w:rPr>
          <w:sz w:val="28"/>
          <w:szCs w:val="28"/>
        </w:rPr>
      </w:pPr>
      <w:bookmarkStart w:id="55" w:name="sub_1235"/>
      <w:bookmarkEnd w:id="55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ение является учредителем муниципальных учреждений, имеет в своем подчинении два муниципальных бюджетных учреждения - получателей субсидий на выполнение муниципального зад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БУ «Аварийно-спасательная служб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БУ «Муниципальный диспетчерский центр»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055" w:h="16838"/>
          <w:pgMar w:left="1701" w:right="567" w:gutter="0" w:header="1134" w:top="1190" w:footer="1134" w:bottom="119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Результаты деятельности субъекта бюджетной отчетност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онцепцией реформирования бюджетного процесса </w:t>
      </w:r>
      <w:r>
        <w:rPr>
          <w:sz w:val="28"/>
          <w:szCs w:val="28"/>
        </w:rPr>
        <w:t xml:space="preserve">было определено, что бюджетополучатели в рамках осуществления своей деятельности должны максимально эффективно расходовать бюджетные ресурсы, что и нашло свое отражение в постановлении Администрации города Оренбурга от 28.02.2020 № 237-п «О мерах по обеспечению исполнения бюджета города Оренбурга». Экономию и эффективность использования бюджетных средств обеспечивает заключение муниципальных контрактов и договоров на выполнение работ, услуг, поставку товаров в соответствии с Федеральным законом № 44-ФЗ от 05.04.2013 «О контрактной системе в сфере закупок товаров, работ, услуг для обеспечения государственных и муниципальных нужд». Расходы осуществляются в соответствии с утвержденными нормативными затратами на обеспечение функций управления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бюджетные ассигнования, предусмотренные управлению, включены в муниципальную программу «Обеспечение мероприятий в области гражданской обороны, защиты населения и территории от чрезвычайных ситуаций, пожарной безопасности и безопасности людей на водных объектах в муниципальном образовании «город Оренбург», которая утверждена постановлением Администрации города Оренбурга от 10.10.2019 № 2886-п (с изменениями)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татная численность сотрудников учреждения составляет 17 человек, фактическая 16, имеется 1 ваканс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риказу финансового управления администрации г. Оренбурга от 07.11.2014 № 71 прилагается дополнительная форма бюджетной отчётности "Сведения о работе муниципальных учреждений города Оренбурга с кредитными учреждениями по реализации зарплатных проектов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проводилось повышение квалификации сотрудников по программе ГО и ОТП РСЧС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В управлении в целях эффективности использования бюджетных средств регулярно проводятся мероприятия по экономии финансовых, материально-технических и топливно-энергетических ресурсов. В связи с этим издан приказ об установлении норм расхода ГСМ, установлены приборы учета энергоресурсов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основными средствами осуществляется за счет средств бюджет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 состоянию на 01.10.2021 балансовая стоимость объектов основных средств составляет 3676009,02 руб., в том числе: балансовая стоимость основных средств, находящихся в эксплуатации и имеющих нулевую остаточную стоимость – 1032111,61 руб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ременно неэксплуатируемых (неиспользуемых) основных средств основных средств, изъятых из эксплуатации или удерживаемых до их выбытия в управлении нет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Техническое состояние основных средств управления находится на хорошем уровне. В управлении своевременно проводятся диагностика, техническое обслуживание, ремонт основных средств. Сохранность основных средств обеспечивается посредством их закрепления за материально-ответственными лицами и проведением инвентаризаций имуществ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териальные запасы поступают своевременно на основании первичных учетных документов в полной комплектации. Для экономного расходования горюче-смазочных материалов устанавливаются нормы расхода топлива, проводятся мероприятия по проверке показаний спидометров автомобилей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я от торгов в отчетном периоде отсутствует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специалистами управления были организованы и проведены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двенадцать заседаний комиссии по предупреждению и ликвидации ЧС и обеспечению пожарной безопасности города Оренбург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два заседания комиссии по повышению устойчивости функционирования объектов экономики города Оренбурга;</w:t>
      </w:r>
    </w:p>
    <w:p>
      <w:pPr>
        <w:pStyle w:val="Style21"/>
        <w:widowControl w:val="false"/>
        <w:snapToGrid w:val="false"/>
        <w:ind w:firstLine="708"/>
        <w:rPr/>
      </w:pPr>
      <w:r>
        <w:rPr>
          <w:sz w:val="28"/>
          <w:szCs w:val="28"/>
        </w:rPr>
        <w:t xml:space="preserve">два </w:t>
      </w:r>
      <w:r>
        <w:rPr>
          <w:rFonts w:cs="Times New Roman"/>
          <w:sz w:val="28"/>
          <w:szCs w:val="28"/>
        </w:rPr>
        <w:t>заседания эвакуационной комиссии города Оренбург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ие мероприятия по обеспечению первичных мер пожарной безопасности на территории муниципального образования «город Оренбург» в летний период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ие мероприятия по обеспечению безопасности людей на водных объектах муниципального образования «город Оренбург» в летний пери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тико-специальное учение с органами управления и силами гражданской обороны Оренбургского городского звена Оренбургской территориальной подсистемы единой государственной системы предупреждения и ликвидации чрезвычайных ситуаций на территории муниципального образования «город Оренбург» с 27.05.2021 по 28.05.2021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роведение мероприятий по исполнению Указа Губернатора от 17.03.2020 № 112-ук «О мерах по противодействию распространению в Оренбургской области новой короновирусной инфекции (2019-</w:t>
      </w:r>
      <w:r>
        <w:rPr>
          <w:sz w:val="28"/>
          <w:szCs w:val="28"/>
          <w:lang w:val="en-US"/>
        </w:rPr>
        <w:t>nCoV</w:t>
      </w:r>
      <w:r>
        <w:rPr>
          <w:sz w:val="28"/>
          <w:szCs w:val="28"/>
        </w:rPr>
        <w:t>)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убликаций в средствах массовой информации, проведение профилактической и пропагандистской работы о правилах поведения в чрезвычайных ситуациях, безопасности жизнедеятельности, предупреждении возникновения пожаров, гибели людей на водоемах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другие мероприятия в области гражданской обороны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384"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055" w:h="16838"/>
          <w:pgMar w:left="1701" w:right="567" w:gutter="0" w:header="1134" w:top="1190" w:footer="1134" w:bottom="119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suppressAutoHyphens w:val="true"/>
        <w:autoSpaceDE w:val="false"/>
        <w:ind w:left="384"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384"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Анализ отчета об исполнении бюджета субъекта бюджетной отчетност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отчетном периоде в бюджет города Оренбурга администрируемых управлением неналоговых доходов не поступало.</w:t>
      </w:r>
      <w:r>
        <w:rPr>
          <w:bCs/>
          <w:sz w:val="28"/>
          <w:szCs w:val="28"/>
        </w:rPr>
        <w:t xml:space="preserve"> Плановые показатели поступлений доходов в бюджет города Оренбурга на 2021 год и плановый период 2022-2023 годов в управлении отсутствуют, так как по кодам доходов бюджетной классификации, закрепленным за управлением, данных для расчета прогнозирования поступлений доходов н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Бюджетные обязательства (денежные обязательства) сверх утвержденного бюджетных ассигнований и лимитов бюджетных обязательств управлением не принимались. Все лимиты бюджетных обязательств расходуются по своему целевому назначению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 3 «Сведения об исполнении текстовых статей закона (решения) о бюджете»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нформация, представленная в таблице, характеризует результаты исполнения текстовых статей решения о бюджете, имеющих отношение к деятельности управления по гражданской обороне, чрезвычайным ситуациям и пожарной безопасности администрации города Оренбурга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Форма № 050316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Сведения об исполнении бюджета».</w:t>
      </w:r>
      <w:r>
        <w:rPr>
          <w:sz w:val="28"/>
          <w:szCs w:val="28"/>
        </w:rPr>
        <w:t xml:space="preserve"> В соответствии с приказом финансового управления администрации города Оренбурга от 18.03.2019 № 27 «Об установлении Порядка составления, представления бюджетной отчетности и сводной бухгалтерской отчетности» в форме отражаются показатели, исполнение по которым за отчетный период составило менее 95% от утвержденных годовых назначений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В целом по управлению на отчетную дату исполнение составило 99,73%. Всего предусмотрено бюджетных ассигнований 55 614 348,56 руб., исполнено – 55 462 010,51 руб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Исполнение бюджетных ассигнований по мероприятиям муниципальной программы «Обеспечение мероприятий в области гражданской обороны, защиты населения и территории от чрезвычайных ситуаций, пожарной безопасности и безопасности людей на водных объектах  в муниципальном образовании «город Оренбург</w:t>
      </w:r>
      <w:r>
        <w:rPr>
          <w:color w:val="000000"/>
          <w:sz w:val="28"/>
          <w:szCs w:val="28"/>
        </w:rPr>
        <w:t>» приведено ниже в таблице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58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1380"/>
        <w:gridCol w:w="1384"/>
        <w:gridCol w:w="1275"/>
        <w:gridCol w:w="1761"/>
      </w:tblGrid>
      <w:tr>
        <w:trPr>
          <w:trHeight w:val="100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именование</w:t>
              <w:br/>
              <w:t>мероприят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тверждено бюджетной росписью,</w:t>
              <w:br/>
              <w:t>с учетом изменений, руб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сполнено,</w:t>
              <w:br/>
              <w:t>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сполнено, руб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чины</w:t>
              <w:br/>
              <w:t>отклонений</w:t>
            </w:r>
          </w:p>
        </w:tc>
      </w:tr>
      <w:tr>
        <w:trPr>
          <w:trHeight w:val="26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</w:t>
            </w:r>
          </w:p>
        </w:tc>
      </w:tr>
      <w:tr>
        <w:trPr>
          <w:trHeight w:val="101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сновное мероприятие «Обеспечение первичных мер пожарной безопасности в границах муниципального образования «город Оренбург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0 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9 999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Экономное расходование бюджетных средств</w:t>
            </w:r>
          </w:p>
        </w:tc>
      </w:tr>
      <w:tr>
        <w:trPr>
          <w:trHeight w:val="121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сновное мероприятие «Создание и содержание в целях гражданской обороны запасов продовольствия, медицинских средств индивидуальной защиты и иных средств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20 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19 9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Экономное расходование бюджетных средств</w:t>
            </w:r>
          </w:p>
        </w:tc>
      </w:tr>
      <w:tr>
        <w:trPr>
          <w:trHeight w:val="161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сновное мероприятие  «Мероприятия, выполняемые МБУ АСС Оренбург в рамках выполнения муниципального задания в сфере обеспечения безопасности в чрезвычайных ситуациях и выполнения первичных мер пожарной безопасности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7 478 196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7 476 619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 576,9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 </w:t>
            </w:r>
            <w:r>
              <w:rPr>
                <w:rFonts w:eastAsia="Calibri"/>
                <w:color w:val="000000"/>
              </w:rPr>
              <w:t>Субсидия выплачена в размере, необходимом для исполнения муниципального задания</w:t>
            </w:r>
          </w:p>
        </w:tc>
      </w:tr>
      <w:tr>
        <w:trPr>
          <w:trHeight w:val="161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сновное мероприятие «Мероприятия, выполняемые МБУ МДЦ в рамках выполнения муниципального задания в сфере обеспечения безопасности в чрезвычайных ситуациях и выполнения первичных мер пожарной безопасности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1 831 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1 819 630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 369,1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Субсидия выплачена в размере, необходимом для исполнения муниципального задания</w:t>
            </w:r>
          </w:p>
        </w:tc>
      </w:tr>
      <w:tr>
        <w:trPr>
          <w:trHeight w:val="61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сновное мероприятие «Подготовка населения в области защиты от чрезвычайных ситуаций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 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 999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Экономия денежных средств</w:t>
            </w:r>
          </w:p>
        </w:tc>
      </w:tr>
      <w:tr>
        <w:trPr>
          <w:trHeight w:val="61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сновное мероприятие «Обеспечение деятельности управления по ГОЧС и ПБ администрации города Оренбурга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4 856 326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4 716 944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39 381,1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птимизация расходов бюджета, экономия бюджетных средств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left="284" w:hanging="0"/>
        <w:contextualSpacing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Результат исполнения по целевым показателям муниципальной программы приведен ниж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новное мероприятие «Обеспечение первичных мер пожарной безопасности в границах муниципального образования «город Оренбург»: изготовление памяток о мерах пожарной безопасности для населения города Оренбурга - количество изготовленных памяток о мерах пожарной безопасности для населения города – 22 950 штук, изготовлено 22 950 штук на сумму </w:t>
      </w:r>
      <w:r>
        <w:rPr>
          <w:color w:val="000000"/>
          <w:sz w:val="28"/>
          <w:szCs w:val="28"/>
        </w:rPr>
        <w:t>39 999,20 руб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sz w:val="28"/>
          <w:szCs w:val="28"/>
        </w:rPr>
        <w:t xml:space="preserve">Основное мероприятие «Создание и содержание в целях гражданской обороны запасов продовольствия, медицинских средств индивидуальной защиты и иных средств». Приобретено: противогаз – 10 шт., костюм Л-1 – 10 шт.,КИМГЗ – 10 шт., индивидуальный перевязочный пакет – 10 шт., респиратор – 10 шт., индивидуальный противохимический пакет – 10 шт., всего 60 наименований на сумму 92 990,00 руб.; приобретен дозиметр - радиометр на сумму 127 000,00 руб.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ое мероприятие «Мероприятия, выполняемые МБУ АСС Оренбург в рамках выполнения муниципального задания в сфере обеспечения безопасности в чрезвычайных ситуациях и выполнения первичных мер пожарной безопасности по локализации пожара и спасению людей и имущества до прибытия подразделений Государственной противопожарной службы, в т.ч. налог на имущество»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количество спасенных граждан – 210 чел.; факт – 164 чел.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количество выездов спасателей ПСС – 906 шт., факт – 1317 шт.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количество суток оперативной деятельности – 365 суток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количество суток обеспечения безопасности на водных объекта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– 92 суток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количество суток обеспечения безопасности по локализации </w:t>
        <w:tab/>
        <w:t xml:space="preserve">пожара и спасению людей и имущества до прибытия </w:t>
        <w:tab/>
        <w:t xml:space="preserve">подразделений Государственной противопожарной службы – 365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Arial" w:ascii="Arial" w:hAnsi="Arial"/>
          <w:sz w:val="24"/>
          <w:szCs w:val="24"/>
        </w:rPr>
        <w:tab/>
      </w:r>
      <w:r>
        <w:rPr>
          <w:sz w:val="28"/>
          <w:szCs w:val="28"/>
        </w:rPr>
        <w:t xml:space="preserve">количество зданий пожарной команды, подлежащих содержанию с </w:t>
        <w:tab/>
        <w:t xml:space="preserve">целью создания условий для организации пожарной охраны, а </w:t>
        <w:tab/>
        <w:t xml:space="preserve">также для участия граждан в обеспечении первичных мер </w:t>
        <w:tab/>
        <w:t>пожарной безопасности – 1 з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ое мероприятие «Мероприятия, выполняемые МБУ МДЦ в рамках выполнения муниципального задания в сфере обеспечения безопасности в чрезвычайных ситуациях и выполнения первичных мер пожарной безопасности»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ab/>
      </w:r>
      <w:r>
        <w:rPr>
          <w:sz w:val="28"/>
          <w:szCs w:val="28"/>
        </w:rPr>
        <w:t>количество поступивших звонков от населения и организаций через оперативного дежурного МБУ МДЦ - количество поступивших звонков – 42,5 тыс. звонков, принято и обработано 49 тыс. звонко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повещений руководящего состава по приведению в готовность Администрации города Оренбурга и служб города к реагированию на угрозу или возникновение чрезвычайной ситуации - количество оповещений руководящего состава 520 шт. проводилось оповещение и сбор Администрации, служб города в целях реагирования на угрозы ЧС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личество оповещений населения при угрозе и (или) возникновении чрезвычайной ситуации/количество оповещений населения – 580 шт. проводилось оповещение насел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дготовленных оперативных сводок по итогам обобщения информации, поступившей на пункт управления МБУ МДЦ / количество оперативных сводок – 365 шт., каждый день – 365 оперативных сводок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личество транспортных средств, количество маршрутов, в отношении которых осуществляется сбор мониторинговой информации с использованием аппаратуры спутниковой навигации ГЛОНАСС/GPS – 1023 шт., исполнено 100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ое мероприятие «Подготовка населения в области защиты от чрезвычайных ситуаций» разработка и изготовление памяток, рекомендаций населению по действиям в чрезвычайных ситуациях/ количество изготовленных памяток по действиям в чрезвычайных ситуациях для населения города – 7224 шт., изготовлено – 7</w:t>
      </w:r>
      <w:r>
        <w:rPr>
          <w:color w:val="000000"/>
          <w:sz w:val="28"/>
          <w:szCs w:val="28"/>
        </w:rPr>
        <w:t xml:space="preserve"> 224 шт. на сумму 11 999,96 руб.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сновное мероприятие «Обеспечение деятельности управления по гражданской обороне, чрезвычайным ситуациям и пожарной безопасности администрации города Оренбурга»/ количество финансируемых отраслевых (функциональных) органов Администрации города Оренбурга, исполняющих полномочия органов местного самоуправления по гражданской обороне, защите населения и территории от чрезвычайных ситуаций природного и техногенного характера - 1 и профинансирован 1 орган на сумму </w:t>
      </w:r>
      <w:r>
        <w:rPr>
          <w:rFonts w:eastAsia="Calibri"/>
          <w:color w:val="000000"/>
          <w:sz w:val="28"/>
          <w:szCs w:val="28"/>
        </w:rPr>
        <w:t>14 093 422,42</w:t>
      </w:r>
      <w:r>
        <w:rPr>
          <w:rFonts w:eastAsia="Calibri"/>
          <w:color w:val="000000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Непрограммные расходы: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«Исполнение судебных актов и мировых соглашений, иные выплаты по обязательствам муниципального образования "город Оренбург»:  постановление № 296 от 12 мая 2021г (административный штраф) на сумму 150 000,00 руб.;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</w:rPr>
        <w:t>субсидии на иные цели МБУ «АСС» – 59 348,00 руб. для оплаты возмещения судебных расходов и ущерба по исполнительному производству.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highlight w:val="yellow"/>
        </w:rPr>
      </w:pPr>
      <w:r>
        <w:rPr>
          <w:rFonts w:eastAsia="Calibri"/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8"/>
          <w:szCs w:val="28"/>
        </w:rPr>
        <w:t>«Создание и использование резервного фонда администрации города Оренбурга»: постановление №5070-п от 06.08.2021(тушение пожаров 02.08.2021, 03.08.2021, 04.08.2021, 05.08.202) на сумму 598 310,00 руб. для приобретения горюче-смазочных материалов;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становление № 2074-п от 29.10.2021 (ликвидация пожара на территории Протопоповской рощи города Оренбурга) на сумму 369 168,56 руб. для приобретения горюче-смазочных материал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left="284" w:hanging="0"/>
        <w:contextualSpacing/>
        <w:jc w:val="center"/>
        <w:outlineLvl w:val="1"/>
        <w:rPr>
          <w:rFonts w:eastAsia="Calibri"/>
          <w:b/>
          <w:b/>
          <w:color w:val="000000"/>
          <w:sz w:val="32"/>
          <w:szCs w:val="32"/>
        </w:rPr>
      </w:pPr>
      <w:r>
        <w:rPr>
          <w:rFonts w:eastAsia="Calibri"/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284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  <w:r>
        <w:br w:type="page"/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284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. Анализ показателей финансовой отчетности субъекта бюджетной отчетности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284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0503125 «Справка по консолидируемым расчётам».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течение отчетного периода операции по межбюджетным передачам  нефинансовых активов не осуществлялись. 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ступление нефинансовых активов в рамках внутрибюджетных расчетов в отчетном периоде не осуществлялись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ыбытие нефинансовых активов в рамках внутрибюджетных расчетов в отчетном периоде составило – 28 260,71 руб., в том числе по счета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401 20 241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дано в Администрацию Северного округа г. Оренбурга  (памятки по ЧС) общей стоимостью 19 165,61 руб. (накладная от 01.04.2021 г. № 0000-000001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дано в управление жилищно-коммунального хозяйства администрации города Оренбурга (памятки по ЧС) общей стоимостью 9 095,10 руб. (накладная от 09.04.2021 г. № 0000-000002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внутриведомственных расчетов в отчетном периоде передачи и поступления финансовых и нефинансовых активов (счет 1.304.04) не осуществлялись.</w:t>
      </w:r>
    </w:p>
    <w:p>
      <w:pPr>
        <w:pStyle w:val="Normal"/>
        <w:spacing w:before="0" w:after="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0503168 «Сведения о движении нефинансовых активов».  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содержит информацию о движении нефинансовых активов по УГОЧС и ПБ администрации города Оренбурга за отчетный период.</w:t>
      </w:r>
    </w:p>
    <w:p>
      <w:pPr>
        <w:pStyle w:val="Normal"/>
        <w:spacing w:before="0" w:after="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средства</w:t>
      </w:r>
    </w:p>
    <w:p>
      <w:pPr>
        <w:pStyle w:val="Normal"/>
        <w:numPr>
          <w:ilvl w:val="0"/>
          <w:numId w:val="0"/>
        </w:numPr>
        <w:autoSpaceDE w:val="false"/>
        <w:spacing w:before="10" w:after="10"/>
        <w:ind w:firstLine="709"/>
        <w:jc w:val="both"/>
        <w:outlineLvl w:val="1"/>
        <w:rPr/>
      </w:pPr>
      <w:r>
        <w:rPr>
          <w:sz w:val="28"/>
          <w:szCs w:val="28"/>
        </w:rPr>
        <w:t>По состоянию на 01.01.2022 балансовая стоимость основных средств  составила 3 676 009,02 руб., в том числе:</w:t>
      </w:r>
    </w:p>
    <w:p>
      <w:pPr>
        <w:pStyle w:val="Normal"/>
        <w:numPr>
          <w:ilvl w:val="0"/>
          <w:numId w:val="0"/>
        </w:numPr>
        <w:autoSpaceDE w:val="false"/>
        <w:spacing w:before="10" w:after="10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ежилые помещения – 1 379 219,93 руб.,</w:t>
      </w:r>
    </w:p>
    <w:p>
      <w:pPr>
        <w:pStyle w:val="Normal"/>
        <w:numPr>
          <w:ilvl w:val="0"/>
          <w:numId w:val="0"/>
        </w:numPr>
        <w:autoSpaceDE w:val="false"/>
        <w:spacing w:before="10" w:after="10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машины и оборудование – 1 264 677,48 руб.,</w:t>
      </w:r>
    </w:p>
    <w:p>
      <w:pPr>
        <w:pStyle w:val="Normal"/>
        <w:numPr>
          <w:ilvl w:val="0"/>
          <w:numId w:val="0"/>
        </w:numPr>
        <w:autoSpaceDE w:val="false"/>
        <w:spacing w:before="10" w:after="10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транспортные средства – 647 820,00 руб.,</w:t>
      </w:r>
    </w:p>
    <w:p>
      <w:pPr>
        <w:pStyle w:val="Normal"/>
        <w:numPr>
          <w:ilvl w:val="0"/>
          <w:numId w:val="0"/>
        </w:numPr>
        <w:autoSpaceDE w:val="false"/>
        <w:spacing w:before="10" w:after="10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нвентарь производственный и хозяйственный – 384 291,61 руб. Приобретено за счет средств бюджета города всего на общую сумму 219 663,00 руб., из них:</w:t>
      </w:r>
    </w:p>
    <w:p>
      <w:pPr>
        <w:pStyle w:val="Normal"/>
        <w:spacing w:before="0" w:after="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машины и оборудование на сумму 219 663,00 руб. (коммутатор, метеокомплект МК-3, дозиметры-радиометры, оперативная память,</w:t>
      </w:r>
    </w:p>
    <w:p>
      <w:pPr>
        <w:pStyle w:val="Normal"/>
        <w:spacing w:before="0" w:after="40"/>
        <w:jc w:val="both"/>
        <w:rPr/>
      </w:pPr>
      <w:r>
        <w:rPr>
          <w:sz w:val="28"/>
          <w:szCs w:val="28"/>
        </w:rPr>
        <w:t>МФУ Canon i-Sensys, системный блок, монитор, веб-камера)</w:t>
      </w:r>
    </w:p>
    <w:p>
      <w:pPr>
        <w:pStyle w:val="Normal"/>
        <w:spacing w:before="0" w:after="40"/>
        <w:jc w:val="both"/>
        <w:rPr/>
      </w:pPr>
      <w:r>
        <w:rPr>
          <w:sz w:val="28"/>
          <w:szCs w:val="28"/>
        </w:rPr>
        <w:t>Выбытие объектов основных средств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исание инвентаря, стоимостью до 10 000 рублей на забалансовый счет 21.34 - на сумму 14 116,00 руб. (коммутаторы, метеокомплект, память, веб камера)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ые запасы</w:t>
      </w:r>
    </w:p>
    <w:p>
      <w:pPr>
        <w:pStyle w:val="Normal"/>
        <w:spacing w:before="0" w:after="40"/>
        <w:ind w:firstLine="709"/>
        <w:rPr>
          <w:sz w:val="28"/>
          <w:szCs w:val="28"/>
        </w:rPr>
      </w:pPr>
      <w:r>
        <w:rPr>
          <w:sz w:val="28"/>
          <w:szCs w:val="28"/>
        </w:rPr>
        <w:t>По состоянию на 01.01.2022 г стоимость материальных запасов составила 548 115,36 руб.</w:t>
      </w:r>
    </w:p>
    <w:p>
      <w:pPr>
        <w:pStyle w:val="Normal"/>
        <w:spacing w:before="0" w:after="4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о материальных запасов на сумму 1 307 911,95 руб., в том числе:</w:t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иобретение ГСМ на сумму 1 082 017,29 руб. (в т. ч. приобретение ГСМ для проведения неотложных мероприятий по ликвидации ЧС на 958 170,52 руб.)</w:t>
      </w:r>
    </w:p>
    <w:p>
      <w:pPr>
        <w:pStyle w:val="Normal"/>
        <w:spacing w:before="0" w:after="40"/>
        <w:ind w:right="14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иобретение канцтоваров на сумму 65 796,50 руб.,</w:t>
      </w:r>
    </w:p>
    <w:p>
      <w:pPr>
        <w:pStyle w:val="Normal"/>
        <w:tabs>
          <w:tab w:val="clear" w:pos="708"/>
          <w:tab w:val="left" w:pos="142" w:leader="none"/>
        </w:tabs>
        <w:spacing w:before="0" w:after="40"/>
        <w:ind w:right="14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иобретение воды питьевой на сумму 7920,00 руб.,</w:t>
      </w:r>
    </w:p>
    <w:p>
      <w:pPr>
        <w:pStyle w:val="Normal"/>
        <w:spacing w:before="0" w:after="40"/>
        <w:ind w:right="142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приобретение средств индивидуальной защиты на сумму 89 740,00 руб.,  </w:t>
      </w:r>
    </w:p>
    <w:p>
      <w:pPr>
        <w:pStyle w:val="Normal"/>
        <w:spacing w:before="0" w:after="40"/>
        <w:ind w:right="142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омплектующих к компьютеру на сумму 10 139,00 руб.,</w:t>
      </w:r>
    </w:p>
    <w:p>
      <w:pPr>
        <w:pStyle w:val="Normal"/>
        <w:spacing w:before="0" w:after="40"/>
        <w:ind w:right="14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иобретение памяток населению по ЧС на сумму 52 299,16 руб.</w:t>
      </w:r>
    </w:p>
    <w:p>
      <w:pPr>
        <w:pStyle w:val="Normal"/>
        <w:spacing w:before="0" w:after="40"/>
        <w:ind w:right="14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ыло материальных запасов на сумму 1 206 725,38 руб., в том числе:</w:t>
      </w:r>
    </w:p>
    <w:p>
      <w:pPr>
        <w:pStyle w:val="Normal"/>
        <w:tabs>
          <w:tab w:val="clear" w:pos="708"/>
          <w:tab w:val="left" w:pos="142" w:leader="none"/>
        </w:tabs>
        <w:spacing w:before="0" w:after="40"/>
        <w:ind w:right="14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писание ГСМ на сумму 1 081 864,59 руб., (в т. ч. списание ГСМ приобретенного для проведения мероприятий по ликвидации ЧС на сумму 958 170,52 руб.)</w:t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писание канцелярских товаров на сумму 51 457,61 руб.,</w:t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хозяйственных товаров, моющих средств на сумму 8 734,42 руб.,</w:t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оды питьевой на сумму 7200,00 руб.,</w:t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амяток по ЧС, СИЗ на сумму 57 468,76 руб.</w:t>
      </w:r>
    </w:p>
    <w:p>
      <w:pPr>
        <w:pStyle w:val="Normal"/>
        <w:spacing w:before="0" w:after="40"/>
        <w:ind w:right="142" w:hanging="0"/>
        <w:rPr/>
      </w:pPr>
      <w:r>
        <w:rPr>
          <w:sz w:val="28"/>
          <w:szCs w:val="28"/>
        </w:rPr>
        <w:t xml:space="preserve">Передано безвозмездно памяток по ситуациям ЧС на сумму 28 260,71 руб. в Администрацию Северного округа на сумму 19 165,61 руб., Управление ЖКХ администрации города Оренбурга на сумму 9 095,10 руб.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0503169 «Сведения по дебиторской и кредиторской задолженности»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роченная дебиторская и кредиторская задолженности отсутствуют.</w:t>
      </w:r>
    </w:p>
    <w:tbl>
      <w:tblPr>
        <w:tblW w:w="88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453"/>
        <w:gridCol w:w="340"/>
        <w:gridCol w:w="1146"/>
        <w:gridCol w:w="588"/>
        <w:gridCol w:w="1646"/>
        <w:gridCol w:w="1863"/>
      </w:tblGrid>
      <w:tr>
        <w:trPr>
          <w:trHeight w:val="350" w:hRule="atLeast"/>
        </w:trPr>
        <w:tc>
          <w:tcPr>
            <w:tcW w:w="694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шифровка  дебиторской задолженности   на 01.01.2022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0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д счета бюджетного учета 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 задолженности, руб.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сшифровка дебиторской задолженности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что учтено по счету)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чина увеличения задолженности на отчётную дату в сравнении с данными за аналогичный период прошлого финансового года</w:t>
            </w:r>
          </w:p>
        </w:tc>
      </w:tr>
      <w:tr>
        <w:trPr>
          <w:trHeight w:val="610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р. 1.3.  форма 0503169 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01.01.2021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01.01.2022</w:t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>
          <w:trHeight w:val="310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6.23.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20,99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того по счету 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0,99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694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шифровка  кредиторской задолженности   на 01.01.2022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0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д счета бюджетного учета </w:t>
            </w:r>
          </w:p>
        </w:tc>
        <w:tc>
          <w:tcPr>
            <w:tcW w:w="35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 задолженности, руб.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шифровка кредиторской задолженности (что учтено по счету)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чина увеличения задолженности на отчётную дату в сравнении с данными за аналогичный период прошлого финансового года</w:t>
            </w:r>
          </w:p>
        </w:tc>
      </w:tr>
      <w:tr>
        <w:trPr>
          <w:trHeight w:val="610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. 1.3.  форма 0503169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01.01.2021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01.01.2022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>
          <w:trHeight w:val="930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2.21.0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3,07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,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олженность за связь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авился ещё один абон.номер телефона</w:t>
            </w:r>
          </w:p>
        </w:tc>
      </w:tr>
      <w:tr>
        <w:trPr>
          <w:trHeight w:val="1240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2.23.0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71,50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92,6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олженность за электроэнергию, теплоэнергию и водоснабжение и водоотведение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40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2.25.0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55,00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2.26.0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0,00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0,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рейсовый медосмотр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стоимости осмотра</w:t>
            </w:r>
          </w:p>
        </w:tc>
      </w:tr>
      <w:tr>
        <w:trPr>
          <w:trHeight w:val="1240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2.34.0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22,50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235,5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олженность за горюче-смазочные материалы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стоимости ГСМ</w:t>
            </w:r>
          </w:p>
        </w:tc>
      </w:tr>
      <w:tr>
        <w:trPr>
          <w:trHeight w:val="310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того по счету 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722,07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28,1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3606,04 </w:t>
            </w:r>
          </w:p>
        </w:tc>
      </w:tr>
      <w:tr>
        <w:trPr>
          <w:trHeight w:val="620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3.01.0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850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3.02.0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495,85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748,5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олженность по страховым взносам в ФСС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970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3.06.0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10,77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аховые взносы на обязательное социальное страхование от несчастных случаев на производстве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3.07.0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163,68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912,1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аховые взносы в ФФОМС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27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3.10.0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652,01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099,08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аховые взносы в ПФР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0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3.12.000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19,00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95,00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олженность по налогу на имущество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того по счету 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2541,31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2854,7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263,38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4182,8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0503171 «Сведения о финансовых вложениях получателя бюджетных средств, администратора источников финансирования дефицита бюджета»</w:t>
      </w:r>
      <w:r>
        <w:rPr>
          <w:sz w:val="28"/>
          <w:szCs w:val="28"/>
        </w:rPr>
        <w:t xml:space="preserve"> в отчете представлена. В форме отражено уменьшение стоимости особо ценное имущества МБУАСС – на сумму 19925,97 руб. сделана корректировка в сторону увеличения стоимости имущества, по увеличенной кадастровой стоимости земельного участка в селе Городище. Также в состав особо ценного имущество включен земельный участок в с.Городище по стоимости 158890,50 руб., станция воздухоснабжения для хранения, транспортирования и подачи сжатого воздуха на сумму 229686,67 руб. путем корректировки остатка на начало отчетного периода на сумму 388577,17 руб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орма 050317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Сведения об изменении остатков валюты баланс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В результате исправления ошибок прошлых лет изменились показатели валюты баланса на начало 2021 года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334"/>
        <w:gridCol w:w="1112"/>
        <w:gridCol w:w="1213"/>
        <w:gridCol w:w="2372"/>
      </w:tblGrid>
      <w:tr>
        <w:trPr>
          <w:trHeight w:val="282" w:hRule="atLeast"/>
        </w:trPr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чет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мма изменений, </w:t>
              <w:br/>
              <w:t>всего (руб.)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причины (руб.)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шифровка изменений</w:t>
            </w:r>
          </w:p>
        </w:tc>
      </w:tr>
      <w:tr>
        <w:trPr>
          <w:trHeight w:val="739" w:hRule="atLeast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ые запасы (010500000)(остаточная стоимость), 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50,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с забалансового счета для приведения в соответствие с учетной политикой</w:t>
            </w:r>
          </w:p>
        </w:tc>
      </w:tr>
      <w:tr>
        <w:trPr>
          <w:trHeight w:val="48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9) Запасные части к транспортным средствам, выданные взамен изношенных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65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650,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сание с забалансового счета с последующим восстановлением на счете 0105000</w:t>
            </w:r>
          </w:p>
        </w:tc>
      </w:tr>
      <w:tr>
        <w:trPr>
          <w:trHeight w:val="48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вложения (020400000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577,1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577,1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стоимости особо ценного имущества по МБУ АСС (стоимость земельного участка и аппарат сжатого воздуха)</w:t>
            </w:r>
          </w:p>
        </w:tc>
      </w:tr>
      <w:tr>
        <w:trPr>
          <w:trHeight w:val="48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 по выплатам (030200000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450,3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450,3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входящих остатков по расчетам за водоснабжение и водоотведение, теплоснабжение</w:t>
            </w:r>
          </w:p>
        </w:tc>
      </w:tr>
      <w:tr>
        <w:trPr>
          <w:trHeight w:val="48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платежам в бюджеты (030300000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8,9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8,9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входящих остатков согласно налоговым выпискам в 2021 году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Форма № 0503175 «Сведения о принятых и неисполненных обязательствах получателя бюджетных средств». </w:t>
      </w:r>
      <w:r>
        <w:rPr>
          <w:sz w:val="28"/>
          <w:szCs w:val="28"/>
        </w:rPr>
        <w:t>В форме отражены показатели по принятым и не исполненным бюджетным обязательствам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денежному содержанию сотрудников в сумме 251,58 руб. экономия по данной статье сложилась за счет вакантных должностей,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убсидированию муниципальных бюджетных учреждений на сумму 12946,08 руб. за счет экономии по заработной плате в учрежде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шифровка отраженных показателей в </w:t>
      </w:r>
      <w:hyperlink r:id="rId12">
        <w:r>
          <w:rPr>
            <w:rStyle w:val="InternetLink"/>
            <w:sz w:val="28"/>
            <w:szCs w:val="28"/>
          </w:rPr>
          <w:t>форме 0503128</w:t>
        </w:r>
      </w:hyperlink>
      <w:r>
        <w:rPr>
          <w:sz w:val="28"/>
          <w:szCs w:val="28"/>
        </w:rPr>
        <w:t xml:space="preserve"> по строке 860 по отложенным обязательствам 0 502 99 000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КОСГУ 211 «Резерв предстоящих расходов на заработную плату» 544811,22 руб. количество неиспользованных дней отпуска 283 календарных дня;</w:t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055" w:h="16838"/>
          <w:pgMar w:left="1701" w:right="567" w:gutter="0" w:header="1134" w:top="1190" w:footer="1134" w:bottom="119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КОСГУ 213 «Резерв предстоящих расходов на начисления на выплаты по оплате труда» 164532,99 руб. Всего 709344,21 руб.</w:t>
        <w:tab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Прочие вопросы деятельности субъекта бюджетной отчетност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fldChar w:fldCharType="begin"/>
      </w:r>
      <w:r>
        <w:rPr>
          <w:rStyle w:val="InternetLink"/>
          <w:sz w:val="28"/>
          <w:u w:val="none"/>
          <w:b/>
          <w:shd w:fill="FFFFFF" w:val="clear"/>
          <w:szCs w:val="28"/>
          <w:bCs/>
          <w:color w:val="000000"/>
        </w:rPr>
        <w:instrText xml:space="preserve"> HYPERLINK "http://mobileonline.garant.ru/" \l "/document/12181732/entry/503160886"</w:instrText>
      </w:r>
      <w:r>
        <w:rPr>
          <w:rStyle w:val="InternetLink"/>
          <w:sz w:val="28"/>
          <w:u w:val="none"/>
          <w:b/>
          <w:shd w:fill="FFFFFF" w:val="clear"/>
          <w:szCs w:val="28"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sz w:val="28"/>
          <w:szCs w:val="28"/>
          <w:u w:val="none"/>
          <w:shd w:fill="FFFFFF" w:val="clear"/>
        </w:rPr>
        <w:t>Таблица № 6</w:t>
      </w:r>
      <w:r>
        <w:rPr>
          <w:rStyle w:val="InternetLink"/>
          <w:sz w:val="28"/>
          <w:u w:val="none"/>
          <w:b/>
          <w:shd w:fill="FFFFFF" w:val="clear"/>
          <w:szCs w:val="28"/>
          <w:bCs/>
          <w:color w:val="000000"/>
        </w:rPr>
        <w:fldChar w:fldCharType="end"/>
      </w:r>
      <w:r>
        <w:rPr>
          <w:b/>
          <w:bCs/>
          <w:sz w:val="28"/>
          <w:szCs w:val="28"/>
        </w:rPr>
        <w:t xml:space="preserve"> «</w:t>
      </w:r>
      <w:r>
        <w:rPr>
          <w:b/>
          <w:bCs/>
          <w:sz w:val="28"/>
          <w:szCs w:val="28"/>
          <w:shd w:fill="FFFFFF" w:val="clear"/>
        </w:rPr>
        <w:t xml:space="preserve">Сведения о проведении инвентаризаций» </w:t>
      </w:r>
      <w:r>
        <w:rPr>
          <w:bCs/>
          <w:sz w:val="28"/>
          <w:szCs w:val="28"/>
          <w:shd w:fill="FFFFFF" w:val="clear"/>
        </w:rPr>
        <w:t>в составе отчетности не представлена ввиду отсутствия расхождений по результатам проведения инвентаризации. Данные о проведении инвентаризации представлены в таблице ниже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78"/>
        <w:gridCol w:w="56"/>
        <w:gridCol w:w="1304"/>
        <w:gridCol w:w="824"/>
        <w:gridCol w:w="480"/>
        <w:gridCol w:w="654"/>
        <w:gridCol w:w="1559"/>
        <w:gridCol w:w="395"/>
        <w:gridCol w:w="172"/>
        <w:gridCol w:w="67"/>
        <w:gridCol w:w="1013"/>
        <w:gridCol w:w="905"/>
      </w:tblGrid>
      <w:tr>
        <w:trPr/>
        <w:tc>
          <w:tcPr>
            <w:tcW w:w="5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307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54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622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инвентаризации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ультат инвентаризации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еры по устранению выявленных нарушений</w:t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чина</w:t>
            </w:r>
          </w:p>
        </w:tc>
        <w:tc>
          <w:tcPr>
            <w:tcW w:w="5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каз о проведени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од счета бухгалтерского учета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, руб.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04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Ежегодная плановая инвентаризация активов и обязательств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11.202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10.20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100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900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2100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0000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0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5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ждений не выявлено</w:t>
            </w:r>
          </w:p>
        </w:tc>
      </w:tr>
      <w:tr>
        <w:trPr/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Ежегодная плановая инвентаризация активов и обязательств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10.20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0000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0000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0000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16000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ждений не выявлено</w:t>
            </w:r>
          </w:p>
        </w:tc>
        <w:tc>
          <w:tcPr>
            <w:tcW w:w="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В </w:t>
      </w:r>
      <w:hyperlink w:anchor="sub_503296">
        <w:r>
          <w:rPr>
            <w:rStyle w:val="InternetLink"/>
            <w:sz w:val="28"/>
            <w:szCs w:val="28"/>
          </w:rPr>
          <w:t>ф</w:t>
        </w:r>
      </w:hyperlink>
      <w:r>
        <w:rPr>
          <w:sz w:val="28"/>
          <w:szCs w:val="28"/>
        </w:rPr>
        <w:t xml:space="preserve">орме 0503296 «Сведения об исполнении судебных решений по денежным обязательствам бюджета» отражен </w:t>
      </w:r>
      <w:r>
        <w:rPr>
          <w:rFonts w:eastAsia="Calibri"/>
          <w:color w:val="000000"/>
          <w:sz w:val="28"/>
          <w:szCs w:val="28"/>
        </w:rPr>
        <w:t>административный штраф</w:t>
      </w:r>
      <w:r>
        <w:rPr>
          <w:sz w:val="28"/>
          <w:szCs w:val="28"/>
        </w:rPr>
        <w:t xml:space="preserve"> по </w:t>
      </w:r>
      <w:r>
        <w:rPr>
          <w:rFonts w:eastAsia="Calibri"/>
          <w:color w:val="000000"/>
          <w:sz w:val="28"/>
          <w:szCs w:val="28"/>
        </w:rPr>
        <w:t>постановлению № 296 от 12 мая 2021 на сумму 150 000,00 руб. за нарушение правил пожарной безопасности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 xml:space="preserve">Учет исполнения бюджета осуществляется в порядке, установленном приказами Минфина России от 06.06.2019 № 85н «О Порядке формирования и применения кодов бюджетной классификации Российской Федерации, их структуре и принципах назначения» и от 29.11.2017 № 209н «Об утверждении Порядка применения классификации операций сектора государственного управления». </w:t>
      </w:r>
    </w:p>
    <w:p>
      <w:pPr>
        <w:pStyle w:val="ConsPlusNonformat"/>
        <w:suppressAutoHyphens w:val="tru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В управлении бухгалтерский учет ведется в соответствии с Федеральным законом от 06.12.2011 № 402-ФЗ «О бухгалтерском учете», обновленными </w:t>
      </w:r>
      <w:r>
        <w:rPr>
          <w:rFonts w:cs="Times New Roman" w:ascii="Times New Roman" w:hAnsi="Times New Roman"/>
          <w:sz w:val="28"/>
          <w:szCs w:val="28"/>
        </w:rPr>
        <w:t xml:space="preserve">Инструкциями по бюджетному учету </w:t>
      </w:r>
      <w:r>
        <w:rPr>
          <w:rFonts w:cs="Times New Roman" w:ascii="Times New Roman" w:hAnsi="Times New Roman"/>
          <w:bCs/>
          <w:sz w:val="28"/>
          <w:szCs w:val="28"/>
        </w:rPr>
        <w:t xml:space="preserve">157н, 162н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и стандартами бухгалтерского учета в государственном секторе.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ная отчетность составляется и предоставляется в соответствии с инструкцией 191н. </w:t>
        <w:tab/>
      </w:r>
      <w:r>
        <w:rPr>
          <w:rFonts w:cs="Times New Roman" w:ascii="Times New Roman" w:hAnsi="Times New Roman"/>
          <w:sz w:val="28"/>
          <w:szCs w:val="28"/>
        </w:rPr>
        <w:t>Бюджетный учет исполнения сметы расходов осуществлялся с применением системы автоматизации АИС «Бюджет» и системы автоматизации бухгалтерского учета «1С:Бухгалтерия», приказом муниципального казенного учреждения «Центр муниципальных расчетов от 28.06.2021 № 8 «Об утверждении единой учетной политики при централизации учета»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В составе бюджетной отчетности представлены отчеты об исполнении муниципального задания по МБУ «МДЦ» и МБУ «АСС» за 2021 год, Отчет об использовании бюджетных ассигнований резервных фондов Администрации города Оренбурга, Отчет об использовании средств резервных фондов Администрации города Оренбурга за 2021 год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Формы отчетности, не включенные в состав бюджетной отчетности за отчетный период, в виду отсутствия числовых знач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чет о бюджетных обязательствах (по национальным проектам) (ф.0503128-НП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целевых иностранных кредитах (ф. 0503167)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>Сведения о государственном (муниципальном) долге, предоставленных бюджетных кредитах (ф.0503172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(</w:t>
      </w:r>
      <w:hyperlink w:anchor="sub_503174">
        <w:r>
          <w:rPr>
            <w:rStyle w:val="InternetLink"/>
            <w:sz w:val="28"/>
            <w:szCs w:val="28"/>
          </w:rPr>
          <w:t>ф. 0503174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ведения об остатках денежных средств на счетах получателя бюджетных средств (</w:t>
      </w:r>
      <w:hyperlink w:anchor="sub_503178">
        <w:r>
          <w:rPr>
            <w:rStyle w:val="InternetLink"/>
            <w:sz w:val="28"/>
            <w:szCs w:val="28"/>
          </w:rPr>
          <w:t>ф. 0503178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ведения о вложениях в объекты недвижимого имущества, объектах незавершенного строительства (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mobileonline.garant.ru/" \l "/document/12181732/entry/50319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ф. 0503190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).</w:t>
      </w:r>
    </w:p>
    <w:p>
      <w:pPr>
        <w:pStyle w:val="Normal"/>
        <w:autoSpaceDE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Таблица № 6 «Сведения о проведении инвентаризаций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>Форма, утвержденная приказом финансового управления от 31.03.2014 № 23 (Сведения о поступлениях от продажи акций и иных форм участия в капитале, находящихся в муниципальной собственности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1700"/>
        <w:gridCol w:w="850"/>
        <w:gridCol w:w="3685"/>
        <w:gridCol w:w="453"/>
        <w:gridCol w:w="566"/>
      </w:tblGrid>
      <w:tr>
        <w:trPr/>
        <w:tc>
          <w:tcPr>
            <w:tcW w:w="3118" w:type="dxa"/>
            <w:vMerge w:val="restart"/>
            <w:tcBorders/>
          </w:tcPr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чальник управления по ГОЧС и ПБ администрации города Оренбург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.М. Серазетдинов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0372" w:type="dxa"/>
            <w:gridSpan w:val="6"/>
            <w:tcBorders/>
          </w:tcPr>
          <w:tbl>
            <w:tblPr>
              <w:tblW w:w="60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322" w:hRule="atLeast"/>
              </w:trPr>
              <w:tc>
                <w:tcPr>
                  <w:tcW w:w="6015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015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ертификат: 2960107262BCB6B1CE954A5F363412B146D2AEAC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ладелец: Серазетдинов Марсель Мансурович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Действителен с 09.12.2021 по 09.03.2023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restart"/>
            <w:tcBorders/>
          </w:tcPr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иректор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.В. Махаев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0372" w:type="dxa"/>
            <w:gridSpan w:val="6"/>
            <w:tcBorders/>
          </w:tcPr>
          <w:tbl>
            <w:tblPr>
              <w:tblW w:w="60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322" w:hRule="atLeast"/>
              </w:trPr>
              <w:tc>
                <w:tcPr>
                  <w:tcW w:w="6015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015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ертификат: 287F757D33E4A2354DFA205800EDDD3D6875AD67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ладелец: Махаева Наталья Владимировна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Действителен с 06.10.2021 по 06.01.2023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w="11055" w:h="16838"/>
          <w:pgMar w:left="1701" w:right="567" w:gutter="0" w:header="1134" w:top="1190" w:footer="1134" w:bottom="119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1"/>
      <w:footerReference w:type="default" r:id="rId22"/>
      <w:type w:val="nextPage"/>
      <w:pgSz w:w="11055" w:h="16838"/>
      <w:pgMar w:left="0" w:right="0" w:gutter="0" w:header="1134" w:top="1190" w:footer="1134" w:bottom="119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>
        <w:trHeight w:val="56" w:hRule="atLeast"/>
      </w:trPr>
      <w:tc>
        <w:tcPr>
          <w:tcW w:w="9571" w:type="dxa"/>
          <w:tcBorders/>
        </w:tcPr>
        <w:p>
          <w:pPr>
            <w:pStyle w:val="Footer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>
        <w:trHeight w:val="56" w:hRule="atLeast"/>
      </w:trPr>
      <w:tc>
        <w:tcPr>
          <w:tcW w:w="9571" w:type="dxa"/>
          <w:tcBorders/>
        </w:tcPr>
        <w:p>
          <w:pPr>
            <w:pStyle w:val="Footer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>
        <w:trHeight w:val="56" w:hRule="atLeast"/>
      </w:trPr>
      <w:tc>
        <w:tcPr>
          <w:tcW w:w="9571" w:type="dxa"/>
          <w:tcBorders/>
        </w:tcPr>
        <w:p>
          <w:pPr>
            <w:pStyle w:val="Footer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9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>
        <w:trHeight w:val="56" w:hRule="atLeast"/>
      </w:trPr>
      <w:tc>
        <w:tcPr>
          <w:tcW w:w="9571" w:type="dxa"/>
          <w:tcBorders/>
        </w:tcPr>
        <w:p>
          <w:pPr>
            <w:pStyle w:val="Footer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2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>
        <w:trHeight w:val="56" w:hRule="atLeast"/>
      </w:trPr>
      <w:tc>
        <w:tcPr>
          <w:tcW w:w="9571" w:type="dxa"/>
          <w:tcBorders/>
        </w:tcPr>
        <w:p>
          <w:pPr>
            <w:pStyle w:val="Footer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3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>
        <w:trHeight w:val="56" w:hRule="atLeast"/>
      </w:trPr>
      <w:tc>
        <w:tcPr>
          <w:tcW w:w="957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>
        <w:trHeight w:val="56" w:hRule="atLeast"/>
      </w:trPr>
      <w:tc>
        <w:tcPr>
          <w:tcW w:w="957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>
        <w:trHeight w:val="56" w:hRule="atLeast"/>
      </w:trPr>
      <w:tc>
        <w:tcPr>
          <w:tcW w:w="957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>
        <w:trHeight w:val="56" w:hRule="atLeast"/>
      </w:trPr>
      <w:tc>
        <w:tcPr>
          <w:tcW w:w="957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>
        <w:trHeight w:val="56" w:hRule="atLeast"/>
      </w:trPr>
      <w:tc>
        <w:tcPr>
          <w:tcW w:w="957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21">
    <w:name w:val="Основной текст с отступом 2 Знак1"/>
    <w:basedOn w:val="Style14"/>
    <w:qFormat/>
    <w:rPr/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">
    <w:name w:val="Основной текст с отступом 2"/>
    <w:basedOn w:val="Normal"/>
    <w:qFormat/>
    <w:pPr>
      <w:ind w:left="1800" w:hanging="1800"/>
      <w:jc w:val="both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Краткий обратный адрес"/>
    <w:basedOn w:val="Normal"/>
    <w:qFormat/>
    <w:pPr>
      <w:jc w:val="both"/>
    </w:pPr>
    <w:rPr>
      <w:rFonts w:eastAsia="SimSun;宋体" w:cs="SimSun;宋体"/>
      <w:sz w:val="24"/>
      <w:szCs w:val="2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</w:pPr>
    <w:rPr>
      <w:sz w:val="28"/>
      <w:szCs w:val="28"/>
    </w:rPr>
  </w:style>
  <w:style w:type="paragraph" w:styleId="Style22">
    <w:name w:val="Угловой"/>
    <w:basedOn w:val="Normal"/>
    <w:qFormat/>
    <w:pPr>
      <w:ind w:left="5103" w:hanging="0"/>
    </w:pPr>
    <w:rPr>
      <w:rFonts w:ascii="Arial" w:hAnsi="Arial" w:cs="Arial"/>
      <w:sz w:val="22"/>
      <w:szCs w:val="22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hyperlink" Target="garantf1://27453260.100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yperlink" Target="consultantplus://offline/ref=21754A85D31E930494AAD4D809933BCCDE0CC6F7294B790956F6E3BB08F71CA63AF0717A1337S3W6E" TargetMode="Externa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header" Target="header9.xml"/><Relationship Id="rId22" Type="http://schemas.openxmlformats.org/officeDocument/2006/relationships/footer" Target="footer9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5:35:00Z</dcterms:created>
  <dc:creator>dryganovanaev</dc:creator>
  <dc:description/>
  <dc:language>en-US</dc:language>
  <cp:lastModifiedBy>Дрыганова Наталья Евгеньевна</cp:lastModifiedBy>
  <cp:lastPrinted>2021-02-18T14:15:00Z</cp:lastPrinted>
  <dcterms:modified xsi:type="dcterms:W3CDTF">2022-03-11T05:35:00Z</dcterms:modified>
  <cp:revision>2</cp:revision>
  <dc:subject/>
  <dc:title/>
</cp:coreProperties>
</file>