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15" w:after="0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61745</wp:posOffset>
            </wp:positionH>
            <wp:positionV relativeFrom="paragraph">
              <wp:posOffset>-328295</wp:posOffset>
            </wp:positionV>
            <wp:extent cx="581025" cy="685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312" w:hanging="0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Оренбургский городской</w:t>
      </w:r>
    </w:p>
    <w:p>
      <w:pPr>
        <w:pStyle w:val="Normal"/>
        <w:spacing w:lineRule="auto" w:line="240" w:before="0" w:after="0"/>
        <w:ind w:left="1440" w:firstLine="432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Совет</w:t>
      </w:r>
    </w:p>
    <w:p>
      <w:pPr>
        <w:pStyle w:val="Normal"/>
        <w:spacing w:lineRule="auto" w:line="360" w:before="120" w:after="100"/>
        <w:ind w:left="1168" w:hanging="0"/>
        <w:rPr>
          <w:rFonts w:ascii="Times New Roman" w:hAnsi="Times New Roman" w:eastAsia="Times New Roman" w:cs="Times New Roman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Р Е Ш Е Н И Е</w:t>
      </w:r>
    </w:p>
    <w:p>
      <w:pPr>
        <w:pStyle w:val="Normal"/>
        <w:spacing w:lineRule="auto" w:line="360" w:before="0" w:after="0"/>
        <w:ind w:left="312" w:hanging="0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от </w:t>
      </w:r>
      <w:r>
        <w:rPr>
          <w:rFonts w:cs="Times New Roman" w:ascii="Times New Roman" w:hAnsi="Times New Roman"/>
          <w:sz w:val="32"/>
          <w:szCs w:val="32"/>
          <w:u w:val="single"/>
        </w:rPr>
        <w:t>22.12.2023</w:t>
      </w:r>
      <w:r>
        <w:rPr>
          <w:rFonts w:cs="Times New Roman" w:ascii="Times New Roman" w:hAnsi="Times New Roman"/>
          <w:sz w:val="32"/>
          <w:szCs w:val="32"/>
        </w:rPr>
        <w:t xml:space="preserve"> № </w:t>
      </w:r>
      <w:r>
        <w:rPr>
          <w:rFonts w:cs="Times New Roman" w:ascii="Times New Roman" w:hAnsi="Times New Roman"/>
          <w:sz w:val="32"/>
          <w:szCs w:val="32"/>
          <w:u w:val="single"/>
        </w:rPr>
        <w:t>451</w:t>
      </w:r>
    </w:p>
    <w:p>
      <w:pPr>
        <w:pStyle w:val="Normal"/>
        <w:spacing w:lineRule="auto" w:line="360" w:before="0" w:after="0"/>
        <w:ind w:left="468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81915</wp:posOffset>
                </wp:positionV>
                <wp:extent cx="2856230" cy="113665"/>
                <wp:effectExtent l="5715" t="5715" r="5080" b="5080"/>
                <wp:wrapNone/>
                <wp:docPr id="2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113760"/>
                          <a:chOff x="0" y="0"/>
                          <a:chExt cx="285624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60040" y="-82440"/>
                            <a:ext cx="1137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0.35pt;margin-top:-0.05pt;width:218.35pt;height:21.95pt" coordorigin="407,-1" coordsize="4367,439">
                <v:shape id="shape_0" ID="Freeform 3" coordsize="390,480" path="m0,480l0,0l390,0e" stroked="t" o:allowincell="f" style="position:absolute;left:407;top:129;width:438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Freeform 4" coordsize="390,480" path="m0,480l0,0l390,0e" stroked="t" o:allowincell="f" style="position:absolute;left:4596;top:-1;width:178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445</wp:posOffset>
                </wp:positionH>
                <wp:positionV relativeFrom="paragraph">
                  <wp:posOffset>195580</wp:posOffset>
                </wp:positionV>
                <wp:extent cx="2857500" cy="919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bookmarkStart w:id="0" w:name="_Hlk149744394"/>
                            <w:bookmarkStart w:id="1" w:name="_Hlk149744393"/>
                            <w:bookmarkStart w:id="2" w:name="_Hlk149744392"/>
                            <w:bookmarkStart w:id="3" w:name="_Hlk149744391"/>
                            <w:bookmarkStart w:id="4" w:name="_Hlk149744390"/>
                            <w:bookmarkStart w:id="5" w:name="_Hlk149744389"/>
                            <w:bookmarkStart w:id="6" w:name="_Hlk149744388"/>
                            <w:bookmarkStart w:id="7" w:name="_Hlk149744387"/>
                            <w:bookmarkStart w:id="8" w:name="_Hlk149744386"/>
                            <w:bookmarkStart w:id="9" w:name="_Hlk149744385"/>
                            <w:bookmarkStart w:id="10" w:name="_Hlk149744384"/>
                            <w:bookmarkStart w:id="11" w:name="_Hlk149744383"/>
                            <w:bookmarkStart w:id="12" w:name="_Hlk149744382"/>
                            <w:bookmarkStart w:id="13" w:name="_Hlk149744381"/>
                            <w:bookmarkStart w:id="14" w:name="_Hlk149744380"/>
                            <w:bookmarkStart w:id="15" w:name="_Hlk149744379"/>
                            <w:bookmarkStart w:id="16" w:name="_Hlk149744378"/>
                            <w:bookmarkStart w:id="17" w:name="_Hlk149744377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внесении изменений в решение  Оренбургского городского Совета </w:t>
                            </w:r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27.12.2022 № 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.4pt;mso-wrap-distance-left:9.05pt;mso-wrap-distance-right:9.05pt;mso-wrap-distance-top:0pt;mso-wrap-distance-bottom:0pt;margin-top:15.4pt;mso-position-vertical-relative:text;margin-left: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bookmarkStart w:id="18" w:name="_Hlk149744394"/>
                      <w:bookmarkStart w:id="19" w:name="_Hlk149744393"/>
                      <w:bookmarkStart w:id="20" w:name="_Hlk149744392"/>
                      <w:bookmarkStart w:id="21" w:name="_Hlk149744391"/>
                      <w:bookmarkStart w:id="22" w:name="_Hlk149744390"/>
                      <w:bookmarkStart w:id="23" w:name="_Hlk149744389"/>
                      <w:bookmarkStart w:id="24" w:name="_Hlk149744388"/>
                      <w:bookmarkStart w:id="25" w:name="_Hlk149744387"/>
                      <w:bookmarkStart w:id="26" w:name="_Hlk149744386"/>
                      <w:bookmarkStart w:id="27" w:name="_Hlk149744385"/>
                      <w:bookmarkStart w:id="28" w:name="_Hlk149744384"/>
                      <w:bookmarkStart w:id="29" w:name="_Hlk149744383"/>
                      <w:bookmarkStart w:id="30" w:name="_Hlk149744382"/>
                      <w:bookmarkStart w:id="31" w:name="_Hlk149744381"/>
                      <w:bookmarkStart w:id="32" w:name="_Hlk149744380"/>
                      <w:bookmarkStart w:id="33" w:name="_Hlk149744379"/>
                      <w:bookmarkStart w:id="34" w:name="_Hlk149744378"/>
                      <w:bookmarkStart w:id="35" w:name="_Hlk149744377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внесении изменений в решение  Оренбургского городского Совета </w:t>
                      </w:r>
                      <w:bookmarkEnd w:id="18"/>
                      <w:bookmarkEnd w:id="19"/>
                      <w:bookmarkEnd w:id="20"/>
                      <w:bookmarkEnd w:id="21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27.12.2022 № 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1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1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ституции Российской Федерации,                           </w:t>
      </w:r>
      <w:hyperlink r:id="rId5">
        <w:bookmarkStart w:id="36" w:name="_Hlk152942891"/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5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                                       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14 Федерального закона от 21.12.2001 № 178-ФЗ «О приватизации государственного и муниципального имущества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управления и распоряжения имуществом, находящимся в собственности муниципального образования «город Оренбург», утвержденного решением Оренбургского городского Совета от 31.08.2020 № 969, руководствуяс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«город Оренбург», принят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енбургского городского Совета от 28.04.2015 № 1015</w:t>
      </w:r>
      <w:bookmarkEnd w:id="36"/>
      <w:r>
        <w:rPr>
          <w:rFonts w:cs="Times New Roman" w:ascii="Times New Roman" w:hAnsi="Times New Roman"/>
          <w:sz w:val="28"/>
          <w:szCs w:val="28"/>
        </w:rPr>
        <w:t>, Оренбургский городской Совет РЕШИЛ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к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</w:t>
        </w:r>
      </w:hyperlink>
      <w:r>
        <w:rPr>
          <w:rFonts w:cs="Times New Roman" w:ascii="Times New Roman" w:hAnsi="Times New Roman"/>
          <w:sz w:val="28"/>
          <w:szCs w:val="28"/>
        </w:rPr>
        <w:t>ю Оренбургского городского Совета от 27.12.2022 № 291 «Об утверждении Прогнозного плана (программы) приватизации имущества муниципального образования «город Оренбург»                           на 2023–2025 годы» (с изменениями, внесенными решением Оренбургского городского Совета от 16.06.2023 № 378) следующие измене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Дополн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пунктом 2 следующего содержа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атизация муниципального имущества планируется в 2023–2025 годах путем продажи акций акционерных обществ, находящихся </w:t>
        <w:br/>
        <w:t xml:space="preserve">в собственности муниципального образования «город Оренбург», </w:t>
        <w:br/>
        <w:t>в соответствии с приложением 2 к Прогнозному плану (программе) приватизации имущества муниципального образования «город Оренбург» на 2023–2025 годы.»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Дополнить приложением 2 к Прогнозному плану (программе) приватизации имущества муниципального образования «город Оренбург» </w:t>
        <w:br/>
        <w:t>на 2023–2025 годы в редакции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настоящее решение Совета вступает в силу после его официального опубликования в газете «Вечерний Оренбург», подлежит размещению на официальном Интернет-портале города Оренбурга,  </w:t>
        <w:br/>
        <w:t>на официальном сайте Российской Федерации в информационно-телекоммуникационной сети «Интернет» (www.torgi.gov.ru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учить организацию исполнения настоящего решения Совета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зложить контроль за исполнением настоящего решения Совета                             на председателя постоянного депутатского комитета по муниципальному хозяйст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ского городского Совета </w:t>
        <w:tab/>
        <w:tab/>
        <w:tab/>
        <w:tab/>
        <w:tab/>
        <w:tab/>
        <w:t>О.П. Березне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города Оренбурга                                                                       С.А. Салмин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6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40"/>
      <w:sz w:val="25"/>
      <w:szCs w:val="25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9"/>
      <w:sz w:val="15"/>
      <w:szCs w:val="15"/>
      <w:shd w:fill="FFFFFF" w:val="clear"/>
    </w:rPr>
  </w:style>
  <w:style w:type="character" w:styleId="CenturyGothic6pt">
    <w:name w:val="Основной текст + Century Gothic;6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36"/>
      <w:sz w:val="18"/>
      <w:szCs w:val="18"/>
      <w:shd w:fill="FFFFFF" w:val="clear"/>
      <w:lang w:val="en-US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6"/>
      <w:sz w:val="21"/>
      <w:szCs w:val="21"/>
      <w:shd w:fill="FFFFFF" w:val="clear"/>
    </w:rPr>
  </w:style>
  <w:style w:type="character" w:styleId="21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6"/>
      <w:sz w:val="21"/>
      <w:szCs w:val="21"/>
      <w:shd w:fill="FFFFFF" w:val="clear"/>
      <w:lang w:val="en-US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1"/>
      <w:szCs w:val="21"/>
      <w:shd w:fill="FFFFFF" w:val="clear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21"/>
      <w:szCs w:val="21"/>
      <w:shd w:fill="FFFFFF" w:val="clear"/>
    </w:rPr>
  </w:style>
  <w:style w:type="character" w:styleId="365pt0pt">
    <w:name w:val="Основной текст (3) + 6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13"/>
      <w:szCs w:val="13"/>
      <w:shd w:fill="FFFFFF" w:val="clear"/>
      <w:lang w:val="en-US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pt">
    <w:name w:val="Основной текст + 1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6pt0pt">
    <w:name w:val="Основной текст + 6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enturyGothic4pt0pt">
    <w:name w:val="Основной текст + Century Gothic;4 pt;Интервал 0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CenturyGothic55pt0pt">
    <w:name w:val="Основной текст + Century Gothic;5;5 pt;Курсив;Малые прописные;Интервал 0 pt"/>
    <w:qFormat/>
    <w:rPr>
      <w:rFonts w:ascii="Century Gothic" w:hAnsi="Century Gothic" w:eastAsia="Century Gothic" w:cs="Century Gothic"/>
      <w:b w:val="false"/>
      <w:bCs w:val="false"/>
      <w:i/>
      <w:iCs/>
      <w:smallCaps/>
      <w:strike w:val="false"/>
      <w:dstrike w:val="false"/>
      <w:color w:val="000000"/>
      <w:spacing w:val="-3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4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pacing w:val="36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pacing w:val="12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 w:before="0" w:after="0"/>
    </w:pPr>
    <w:rPr>
      <w:rFonts w:ascii="Times New Roman" w:hAnsi="Times New Roman" w:eastAsia="Times New Roman" w:cs="Times New Roman"/>
      <w:spacing w:val="6"/>
      <w:sz w:val="21"/>
      <w:szCs w:val="21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ADA87955DB8F9C9FB6B9CFFA2A92D28D5A003B2589E1C0EFCAAC91FE3DA9A7AC5D0F24AD5F61657A44F2CC4B9627E0B07B0800671ACP2qAK" TargetMode="External"/><Relationship Id="rId4" Type="http://schemas.openxmlformats.org/officeDocument/2006/relationships/hyperlink" Target="consultantplus://offline/ref=9ADA87955DB8F9C9FB6B9CFFA2A92D28D5A003B2589E1C0EFCAAC91FE3DA9A7AC5D0F24AD5F91257A44F2CC4B9627E0B07B0800671ACP2qAK" TargetMode="External"/><Relationship Id="rId5" Type="http://schemas.openxmlformats.org/officeDocument/2006/relationships/hyperlink" Target="consultantplus://offline/ref=9ADA87955DB8F9C9FB6B9CFFA2A92D28D3AC0CB65ACF4B0CADFFC71AEB8AD26A8B95FF4BD0F11355F5153CC0F036761403AF9F056FAC296BP8q2K" TargetMode="External"/><Relationship Id="rId6" Type="http://schemas.openxmlformats.org/officeDocument/2006/relationships/hyperlink" Target="consultantplus://offline/ref=9ADA87955DB8F9C9FB6B9CFFA2A92D28D3AC0CB65ACF4B0CADFFC71AEB8AD26A8B95FF4BD0F11554F8153CC0F036761403AF9F056FAC296BP8q2K" TargetMode="External"/><Relationship Id="rId7" Type="http://schemas.openxmlformats.org/officeDocument/2006/relationships/hyperlink" Target="consultantplus://offline/ref=9ADA87955DB8F9C9FB6B9CFFA2A92D28D3AC0CB65ACF4B0CADFFC71AEB8AD26A8B95FF4BD0F1165FF0153CC0F036761403AF9F056FAC296BP8q2K" TargetMode="External"/><Relationship Id="rId8" Type="http://schemas.openxmlformats.org/officeDocument/2006/relationships/hyperlink" Target="consultantplus://offline/ref=9ADA87955DB8F9C9FB6B9CFFA2A92D28D3AC06B357CE4B0CADFFC71AEB8AD26A8B95FF4BD0F1105BF5153CC0F036761403AF9F056FAC296BP8q2K" TargetMode="External"/><Relationship Id="rId9" Type="http://schemas.openxmlformats.org/officeDocument/2006/relationships/hyperlink" Target="consultantplus://offline/ref=9ADA87955DB8F9C9FB6B82F2B4C5702CD7A35ABA52CA415EF6A2C14DB4DAD43FCBD5F91E93B51D5DF01E6999B0682F4442E4930574B028689F010D15PBq2K" TargetMode="External"/><Relationship Id="rId10" Type="http://schemas.openxmlformats.org/officeDocument/2006/relationships/hyperlink" Target="consultantplus://offline/ref=9ADA87955DB8F9C9FB6B82F2B4C5702CD7A35ABA52CA435FF2ACC14DB4DAD43FCBD5F91E93B51D5DF01E6C91BD682F4442E4930574B028689F010D15PBq2K" TargetMode="External"/><Relationship Id="rId11" Type="http://schemas.openxmlformats.org/officeDocument/2006/relationships/hyperlink" Target="consultantplus://offline/ref=9ADA87955DB8F9C9FB6B82F2B4C5702CD7A35ABA52CA435FF2ACC14DB4DAD43FCBD5F91E93B51D5DF01F6996BC682F4442E4930574B028689F010D15PBq2K" TargetMode="External"/><Relationship Id="rId12" Type="http://schemas.openxmlformats.org/officeDocument/2006/relationships/hyperlink" Target="consultantplus://offline/ref=9ADA87955DB8F9C9FB6B82F2B4C5702CD7A35ABA55C9435CF5A09C47BC83D83DCCDAA61B94A41D5DF5006990AA617B17P0q5K" TargetMode="External"/><Relationship Id="rId13" Type="http://schemas.openxmlformats.org/officeDocument/2006/relationships/hyperlink" Target="consultantplus://offline/ref=9ADA87955DB8F9C9FB6B82F2B4C5702CD7A35ABA52CA4053F8AAC14DB4DAD43FCBD5F91E81B54551F11B7690B57D791504PBq2K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5:00Z</dcterms:created>
  <dc:creator>ivanovdmal</dc:creator>
  <dc:description/>
  <cp:keywords/>
  <dc:language>en-US</dc:language>
  <cp:lastModifiedBy>Беляков Иван Владимирович</cp:lastModifiedBy>
  <cp:lastPrinted>2023-12-22T13:14:00Z</cp:lastPrinted>
  <dcterms:modified xsi:type="dcterms:W3CDTF">2023-12-22T11:08:00Z</dcterms:modified>
  <cp:revision>3</cp:revision>
  <dc:subject/>
  <dc:title/>
</cp:coreProperties>
</file>