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07.08.2024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406-п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969"/>
        <w:gridCol w:w="2693"/>
        <w:gridCol w:w="2126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. Оренбург, с. Краснохолм, </w:t>
              <w:br/>
              <w:t>ул. России, д. 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:44:1001001:30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7.06.2024 </w:t>
              <w:br/>
              <w:t>№ 707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. Оренбург, с. Краснохолм, </w:t>
              <w:br/>
              <w:t>ул. Октябрьская, д. 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:44:1001003:178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5.06.2024 </w:t>
              <w:br/>
              <w:t>№ 603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Мусы Джалиля, д. 3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:44:0000000:555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7.2024 </w:t>
              <w:br/>
              <w:t>№ 746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Оренбург, СНТ «Совнархоз», д. 32 (г. Оренбург, СНТ «Совнархоз», дом № 32-32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:44:0244005:703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7.08.2024 </w:t>
              <w:br/>
              <w:t>№ 758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енбург, ул. Виноградн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:44:0439001:36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7.08.2024 </w:t>
              <w:br/>
              <w:t>№ 758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. Оренбург, СНТ «Строитель», ул. Овражная, д. 71 (г. Оренбург, с/т «Строитель», ул. Овражная, 71)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6:44:0239001:224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7.08.2024 </w:t>
              <w:br/>
              <w:t>№ 758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енбург, СНТ «Водни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Яблочная, д. 55 (г. Оренбург, ДНТ «Водник», ул. Яблочн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№ 55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:44:0238001:1196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7.08.2024 </w:t>
              <w:br/>
              <w:t>№ 758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енбург, СНТ «Водни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Центральная, д. 21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г. Оренбург, ДНТ «Водни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Центральная, № 212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:44:0238001:10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7.08.2024 </w:t>
              <w:br/>
              <w:t>№ 758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Иртышская, д. 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:44:0248004:28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7.08.2024 </w:t>
              <w:br/>
              <w:t>№ 758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енбург, СНТ «Садовод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ишневая, д. 2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:44:0302001:364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7.08.2024 </w:t>
              <w:br/>
              <w:t>№ 758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енбург, СНТ «Энергостроитель», ул. Тупи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 69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:44:0302001:29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7.08.2024 </w:t>
              <w:br/>
              <w:t>№ 758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енбург, СНТ «Садовод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Абрикосовая, д. 51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г. Оренбург,  с/т «Садовод» «ОГПЗ», ул. Абрикосовая, № 51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:44:0302001:365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7.08.2024 </w:t>
              <w:br/>
              <w:t>№ 758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енбург, СНТ «Нефтяник», ул. Нефтяников, д. 46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г. Оренбург,  с/т «Нефтяник», ул. Нефтяников, № 46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:44:0302001:30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7.08.2024 </w:t>
              <w:br/>
              <w:t>№ 759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енбург, СНТ «Нефтехимик», ул. Малиновая, д. 216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г. Оренбург,  СНТ «Нефтехимик», ул. Малиновая, земельный участок № 216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:44:0302001:223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7.08.2024 </w:t>
              <w:br/>
              <w:t>№ 759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Оренбург, СНТ «Нефтехимик», ул. Майская, д. 1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:44:0348001:138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7.08.2024 </w:t>
              <w:br/>
              <w:t>№ 759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енбург, СНТ «Садовод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ливовая, д. 257/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:44:0302001:36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7.08.2024 </w:t>
              <w:br/>
              <w:t>№ 759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Оренбург, п. им. Куйбышева, ул. Тепличная, д. 9  (г Оренбург, п Куйбышева им., ул. Тепличная, д 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:44:0240011:1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7.08.2024 </w:t>
              <w:br/>
              <w:t>№ 759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1</cp:lastModifiedBy>
  <cp:lastPrinted>2024-08-07T18:53:00Z</cp:lastPrinted>
  <dcterms:modified xsi:type="dcterms:W3CDTF">2024-08-07T13:53:00Z</dcterms:modified>
  <cp:revision>178</cp:revision>
  <dc:subject/>
  <dc:title> </dc:title>
</cp:coreProperties>
</file>