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11680</wp:posOffset>
                </wp:positionH>
                <wp:positionV relativeFrom="page">
                  <wp:posOffset>549275</wp:posOffset>
                </wp:positionV>
                <wp:extent cx="40513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firstLine="56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2pt;mso-wrap-distance-left:9.05pt;mso-wrap-distance-right:9.05pt;mso-wrap-distance-top:0pt;mso-wrap-distance-bottom:0pt;margin-top:43.25pt;mso-position-vertical-relative:page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firstLine="56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133"/>
        <w:gridCol w:w="3287"/>
        <w:gridCol w:w="1700"/>
        <w:gridCol w:w="1984"/>
      </w:tblGrid>
      <w:tr>
        <w:trPr>
          <w:trHeight w:val="230" w:hRule="atLeast"/>
        </w:trPr>
        <w:tc>
          <w:tcPr>
            <w:tcW w:w="10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__bookmark_1"/>
            <w:bookmarkEnd w:id="0"/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>ПОЯСНИТЕЛЬНАЯ ЗАПИСКА</w:t>
            </w:r>
          </w:p>
        </w:tc>
      </w:tr>
      <w:tr>
        <w:trPr>
          <w:trHeight w:val="230" w:hRule="atLeast"/>
        </w:trPr>
        <w:tc>
          <w:tcPr>
            <w:tcW w:w="10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50316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0" w:type="dxa"/>
            <w:gridSpan w:val="2"/>
            <w:tcBorders/>
            <w:vAlign w:val="bottom"/>
          </w:tcPr>
          <w:tbl>
            <w:tblPr>
              <w:tblW w:w="44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0"/>
            </w:tblGrid>
            <w:tr>
              <w:trPr/>
              <w:tc>
                <w:tcPr>
                  <w:tcW w:w="4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на 1 января 2024 г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1.01.2024</w:t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лучатель бюджетных средств, главный администратор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826516</w:t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ефицита бюджета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Оренбургский городской Совет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04</w:t>
            </w:r>
          </w:p>
        </w:tc>
      </w:tr>
      <w:tr>
        <w:trPr>
          <w:trHeight w:val="226" w:hRule="atLeast"/>
        </w:trPr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Наименование бюджета    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Бюджет города Оренбурга</w:t>
            </w:r>
          </w:p>
        </w:tc>
        <w:tc>
          <w:tcPr>
            <w:tcW w:w="3287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г.Оренбург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32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>53701000000</w:t>
            </w:r>
          </w:p>
        </w:tc>
      </w:tr>
      <w:tr>
        <w:trPr/>
        <w:tc>
          <w:tcPr>
            <w:tcW w:w="6687" w:type="dxa"/>
            <w:gridSpan w:val="3"/>
            <w:tcBorders/>
            <w:vAlign w:val="bottom"/>
          </w:tcPr>
          <w:tbl>
            <w:tblPr>
              <w:tblW w:w="66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87"/>
            </w:tblGrid>
            <w:tr>
              <w:trPr/>
              <w:tc>
                <w:tcPr>
                  <w:tcW w:w="668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Периодичность: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u w:val="single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87" w:type="dxa"/>
            <w:gridSpan w:val="3"/>
            <w:tcBorders/>
            <w:vAlign w:val="bottom"/>
          </w:tcPr>
          <w:tbl>
            <w:tblPr>
              <w:tblW w:w="66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87"/>
            </w:tblGrid>
            <w:tr>
              <w:trPr/>
              <w:tc>
                <w:tcPr>
                  <w:tcW w:w="668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bookmarkStart w:id="1" w:name="__bookmark_2"/>
      <w:bookmarkStart w:id="2" w:name="__bookmark_2"/>
      <w:bookmarkEnd w:id="2"/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8"/>
        <w:gridCol w:w="1748"/>
        <w:gridCol w:w="1748"/>
        <w:gridCol w:w="1748"/>
        <w:gridCol w:w="1748"/>
      </w:tblGrid>
      <w:tr>
        <w:trPr>
          <w:tblHeader w:val="true"/>
        </w:trPr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048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  <w:bookmarkStart w:id="3" w:name="__bookmark_3"/>
      <w:bookmarkStart w:id="4" w:name="__bookmark_3"/>
      <w:bookmarkEnd w:id="4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567"/>
        <w:jc w:val="center"/>
        <w:rPr>
          <w:b/>
          <w:b/>
        </w:rPr>
      </w:pPr>
      <w:r>
        <w:rPr>
          <w:b/>
        </w:rPr>
        <w:t xml:space="preserve">Организационная структура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rFonts w:eastAsia="Arial"/>
          <w:color w:val="000000"/>
          <w:szCs w:val="28"/>
        </w:rPr>
        <w:t>Оренбургский городской Совет является представительным органом муниципального образования «город Оренбург», наделенным собственными полномочиями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Оренбургский городской Совет состоит из 40 депутатов, избираемых на основе всеобщего, равного и прямого избирательного права при тайном голосовании в соответствии с действующим законодательством РФ, Оренбургской области сроком на пять лет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Работу Оренбургского городского Совета возглавляет и организует председатель Оренбургского городского Совет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Председатель Оренбургского городского Совета, заместитель (заместители) председателя Оренбургского городского Совета избираются из числа депутатов тайным голосованием на срок полномочий Оренбургского городского Совета и являются должностными лицами Оренбургского городского Совета.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Cs w:val="28"/>
        </w:rPr>
        <w:t>Оренбургский городской Совет обладает правами юридического лица и зарегистрирован в форме муниципального учреждения, имеет самостоятельный баланс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Имущество учреждения закреплено за ним на праве оперативного управ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 xml:space="preserve">ИНН 5610045883, КПП 561001001, ОКАТО 53401000000. 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Cs w:val="28"/>
        </w:rPr>
        <w:t xml:space="preserve">Юридический адрес: 460000, г. Оренбург, ул. Советская, дом 60. 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едение бюджетного учета в учреждении осуществляется отделом бухгалтерского учета и отчетности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 xml:space="preserve">Финансовые документы заверяются двумя подписями. Право первой подписи имеет председатель Оренбургского городского Совета. Правом второй подписи обладает начальник бухгалтерского учета и отчетности.     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 xml:space="preserve">Оренбургский городской Совет осуществляет полномочия главного распорядителя бюджетных средств города Оренбурга. Расходы на обеспечение деятельности Совета предусматриваются в бюджете города Оренбурга отдельной строкой в соответствии с классификацией расходов бюджетов Российской Федерации. Оренбургский городской Совет имеет самостоятельный баланс, счета в соответствии с действующим законодательством, круглую печать со своим наименованием и изображением герба города Оренбурга, штампы и бланки установленного образц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Лицевые счета в соответствии с действующим законодательством открыты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финансовом органе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а) для исполнения функций главного распорядителя бюджетных средств города Оренбурга 004.10.001.1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) для учета средств во временном распоряжении 004.10.001.3.</w:t>
      </w:r>
    </w:p>
    <w:p>
      <w:pPr>
        <w:pStyle w:val="Normal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Банковских счетов в кредитных организациях Оренбургский городской Совет не имее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ые полномочия  в отчетном периоде у учреждения не изменялись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ыборы депутатов Оренбургского городского Совета проводятся с применением смешанной (мажоритарно-пропорциональной) избирательной системы с закрытыми списками кандидатов, при этом 20 депутатов избираются по единому избирательному округу пропорционально числу голосов, поданных за списки кандидатов в депутаты Оренбургского городского Совета, выдвинутые избирательными объединениями, а 20 депутатов - по одномандатным избирательным округам (один избирательный округ - один депутат), образуемым на основе средней нормы представительства избирателей на одномандатный избирательный округ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является правомочным после избрания не менее двух третей от установленного числа депутатов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сновной организационно-правовой формой деятельности Оренбургского городского Совета являются его заседания. Заседание Оренбургского городского Совета считается правомочным, если на нем присутствует не менее 2/3 избранных депутатов Оренбургского городского Совет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Первое заседание Оренбургского городского Совета проводится не позднее 2 недель после избрания не менее двух третей от установленного числа депутатов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Заседания Оренбургского городского Совета проводятся не реже одного раза в три месяц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в пределах своих полномочий принимает решения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опросы организации деятельности, порядок проведения заседаний, принятия решений Оренбургским городским Советом устанавливаются регламентом, утверждаемым Оренбургским городским Советом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обладает правами юридического лиц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Расходы на обеспечение деятельности Оренбургского городского Совета предусматриваются в бюджете города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подконтролен и подотчетен населению города Оренбург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Компетенция Оренбургского городского Совета: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1. В исключительной компетенции Оренбургского городского Совета находятся: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1) принятие Устава муниципального образования «город Оренбург» и внесение в него изменений и дополнений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2) утверждение бюджета города и отчета о его исполнени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4) принятие планов и программ развития муниципального образования «город Оренбург», утверждение отчетов об их исполнени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7) определение порядка участия муниципального образования «город Оренбург» в организациях межмуниципального сотрудничества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 города Оренбурга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9) контроль за исполнением органами местного самоуправления и должностными лицами местного самоуправления города Оренбурга полномочий по решению вопросов местного значения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10) принятие решения об удалении Главы города Оренбурга в отставку в порядке, предусмотренном статьей 74.1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Работу Оренбургского городского Совета возглавляет и организует председатель Оренбургского городского Сов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Для рассмотрения отдельных вопросов Оренбургским городским Советом могут создаваться, в порядке определенном Регламентом Совета, депутатские комиссии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Для организационного, правового, материально-технического и иного обеспечения деятельности председателя Оренбургского городского Совета и депутатского корпуса Совет образует аппарат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Деятельность Оренбургского городского Совета регламентируется Уставом  муниципального образования «город Оренбург», а также  Решением Оренбургского городского Совета от 06.09.2011 № 239 "Об утверждении Регламента Оренбургского городского Совета"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нешний муниципальный финансовый контроль деятельности Оренбургского городского Совета осуществляет Счетная палата города Оренбурга.</w:t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425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center"/>
        <w:rPr>
          <w:b/>
          <w:b/>
        </w:rPr>
      </w:pPr>
      <w:r>
        <w:rPr>
          <w:b/>
        </w:rPr>
        <w:t xml:space="preserve">Результаты деятельности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</w:rPr>
        <w:t>Меры по повышению эффективности расходования бюджетных средст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/>
        <w:t xml:space="preserve">Основной организационно-правовой формой деятельности Оренбургского городского Совета являются его заседания.  За 2023 год было проведено шесть заседаний, на которых были приняты решения, касающиеся бюджетно-финансовой, социальной сферы. Были приняты планы и программы развития Муниципального образования «город Оренбург», определен порядок материально-технического обеспечения деятельности органов местного самоуправления г. Оренбург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ключение контрактов на выполнение работ, услуг, поставку товаров в соответствии с Федеральным законом № 44-ФЗ от 05.04.2013г. «О контрактной системе в сфере закупок товаров, работ, услуг для обеспечения государственных и муниципальных нужд», обеспечивает экономию бюджетных средств и позволяет повысить эффективность использования бюджетных средств. За 2023 год были проведены: 11</w:t>
      </w:r>
      <w:r>
        <w:rPr>
          <w:color w:val="000000"/>
        </w:rPr>
        <w:t xml:space="preserve"> аукционов в</w:t>
      </w:r>
      <w:r>
        <w:rPr/>
        <w:t xml:space="preserve"> электронной форме, по итогам которых были заключены контракты. В результате снижения цены лота при проведении котировок и аукционов в электронной форме были сэкономлены бюджетные средства в размере 512 800,05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За 2023 год были приобретены основные средства на сумму 478 524,06 рублей, что составляет  3% от общей суммы основных средств. Это связано с действенными проводимыми мероприятиями по поддержанию технического состояния основных средств на надлежащем уровне и обеспечением их сохранности (правильная эксплуатация и бережное отношение персонала к имуществу учреждения), что обеспечивает значительную экономию бюджетных средст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Балансовая стоимость основных средств на конец отчетного периода составила 15 540 801,40 руб., в том числ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иное движимое имущество - 15 540 801,40 руб., из них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транспортные средства – 5 961 607,78 руб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- офисное оборудование (компьютеры, серверы, ксероксы, принтеры и т.п.) – 5 897 363,59 руб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- мебель, хозяйственный инвентарь – 3 681 830,03 руб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Основными средствами учреждение обеспечено на 100%.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Амортизация основных средств на конец отчетного периода составляет 14 886 119,63 (96% от стоимости).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Основные средства находятся в исправном техническом состояни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Недостачи и порчи имущества в 2023 г. не выявлено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Оренбургский городской Совет заключил договор от 01.11.2022г. №76 с ООО «КВАНТА» на аренду машиноместа. Право пользования имуществом отражено на счете 111.42 в сумме арендных платежей за весь срок пользования объектом, согласно договора, в сумме 33 000,00 руб. В течение срока действия договора начислена амортизация права пользования активом в сумме 33 000,00 руб. (2022 г.-6 000,00руб. 2023г.-27 000,00 руб.)</w:t>
      </w:r>
      <w:r>
        <w:rPr/>
        <w:t xml:space="preserve"> </w:t>
      </w:r>
      <w:r>
        <w:rPr>
          <w:szCs w:val="28"/>
        </w:rPr>
        <w:t>По истечении срока действия договора была сделана корректировка, прекращение прав пользования машиноместа на сумму 33 000,00 руб. Остаточная стоимость на конец отчетного периода составила  0,00 руб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Заключен договор от 01.10.2023г.</w:t>
      </w:r>
      <w:r>
        <w:rPr/>
        <w:t xml:space="preserve"> </w:t>
      </w:r>
      <w:r>
        <w:rPr>
          <w:szCs w:val="28"/>
        </w:rPr>
        <w:t xml:space="preserve">№66 с ООО «КВАНТА» на аренду машиноместа на сумму 55 000,00руб. Право пользования имуществом отражено на счете 111.42 в сумме арендных платежей за весь срок пользования объектом, согласно договора, в сумме 55 000,00 руб., начислена амортизация права пользования активом в 2023 г. в сумме 15 000,00 руб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январе 2023 г. были приобретены права пользования программным продуктом по договору от 28.12.2022г. №045/281222/002 с ООО «Альфа и Омега» бессрочно. Права пользования отражены на счете 111.6</w:t>
      </w:r>
      <w:r>
        <w:rPr>
          <w:szCs w:val="28"/>
          <w:lang w:val="en-US"/>
        </w:rPr>
        <w:t>i</w:t>
      </w:r>
      <w:r>
        <w:rPr>
          <w:szCs w:val="28"/>
        </w:rPr>
        <w:t xml:space="preserve"> в сумме стоимости программного продукта, согласно договора, в сумме 42 500,00руб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Предельная численность Оренбургского городского Совета согласно штатному расписанию составляет 29 человек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Работники, являющиеся муниципальными служащими имеют права и несут обязанности, предусмотренные законодательством о муниципальной службе в Российской Федерации.</w:t>
      </w:r>
    </w:p>
    <w:p>
      <w:pPr>
        <w:pStyle w:val="Normal"/>
        <w:ind w:firstLine="567"/>
        <w:jc w:val="both"/>
        <w:rPr>
          <w:b/>
          <w:b/>
          <w:color w:val="000000"/>
          <w:szCs w:val="28"/>
        </w:rPr>
      </w:pPr>
      <w:r>
        <w:rPr>
          <w:b/>
        </w:rPr>
        <w:t xml:space="preserve">Сведения </w:t>
      </w:r>
      <w:r>
        <w:rPr>
          <w:b/>
          <w:color w:val="000000"/>
          <w:szCs w:val="28"/>
        </w:rPr>
        <w:t>о работе муниципальных учреждений города Оренбурга с кредитными учреждениями по реализации зарплатных проектов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Зарплатные проекты Оренбургского городского Совета представлены в АО «Банк Оренбург», согласно договору №1530-2019/ЗП-У от 25.12.2019г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0" w:top="425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Анализ отчета об исполнении бюджета </w:t>
      </w:r>
      <w:r>
        <w:rPr>
          <w:b/>
          <w:color w:val="000000"/>
          <w:szCs w:val="28"/>
        </w:rPr>
        <w:t xml:space="preserve">субъектом бюджетной отчетности 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нализ исполнения бюджета по расходам за 2023 год       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01"/>
        <w:gridCol w:w="1701"/>
        <w:gridCol w:w="2693"/>
        <w:gridCol w:w="1055"/>
        <w:gridCol w:w="2489"/>
      </w:tblGrid>
      <w:tr>
        <w:trPr>
          <w:trHeight w:val="312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color w:val="000000"/>
                <w:sz w:val="22"/>
                <w:szCs w:val="22"/>
              </w:rPr>
              <w:t>(руб)</w:t>
            </w:r>
          </w:p>
        </w:tc>
      </w:tr>
      <w:tr>
        <w:trPr>
          <w:trHeight w:val="13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точненный план на 2023 г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в 2023 год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произведенных расходов*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исполнения к уточненному плану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неисполнения назначений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3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 6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081 318,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и аппарата ОГ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ложилось исходя из фактически представленных исполнительных документов</w:t>
            </w:r>
          </w:p>
        </w:tc>
      </w:tr>
      <w:tr>
        <w:trPr>
          <w:trHeight w:val="10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80 040,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по общегосударственным вопросам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60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60 30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, осуществляющим производство, размещение и трансляцию социально-значимых телерадиопрограмм и проектов (СМИ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ьный характер субсидирования организаций, производителей товаров, работ и услуг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, осуществляющим распространение печатных изданий, связанных с реализацией телерадиопрограмм и проектов (СМИ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ГРБ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206 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 221 659,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Оренбургский городской Совет не является участником федеральных целевых программ, национальных проектов (программ), комплексного плана модернизации и расширения магистральной инфраструктуры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Принятие бюджетных и денежных обязательств сверх доведенного объема лимитов бюджетных обязательств в отчетном периоде не допускалось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>Форма 0503164 «Сведения об исполнении бюджета»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bCs/>
          <w:szCs w:val="28"/>
        </w:rPr>
        <w:t>В форме № 0503164 «Сведения об исполнении бюджет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казываются показатели, по которым исполнение составило </w:t>
      </w:r>
      <w:r>
        <w:rPr>
          <w:color w:val="000000"/>
          <w:szCs w:val="28"/>
        </w:rPr>
        <w:t>менее 95 %</w:t>
      </w:r>
      <w:r>
        <w:rPr/>
        <w:t xml:space="preserve"> </w:t>
      </w:r>
      <w:r>
        <w:rPr>
          <w:color w:val="000000"/>
          <w:szCs w:val="28"/>
        </w:rPr>
        <w:t xml:space="preserve">по расходам и более 105 % </w:t>
      </w:r>
      <w:r>
        <w:rPr>
          <w:szCs w:val="28"/>
        </w:rPr>
        <w:t xml:space="preserve">по доходам </w:t>
      </w:r>
      <w:r>
        <w:rPr>
          <w:color w:val="000000"/>
          <w:szCs w:val="28"/>
        </w:rPr>
        <w:t>от утвержденных годовых бюджетных назначений</w:t>
      </w:r>
      <w:r>
        <w:rPr>
          <w:szCs w:val="28"/>
        </w:rPr>
        <w:t xml:space="preserve"> на отчетную дату</w:t>
      </w:r>
      <w:r>
        <w:rPr>
          <w:b/>
          <w:szCs w:val="28"/>
        </w:rPr>
        <w:t xml:space="preserve">.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Отклонение показателя исполнения от планового показателя в процентном отношении менее 95,0%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по РзПР=0113 ЦСР=7720092080 по факту исполнения заключенных договоров на приобретение сувенирной продукции 82,58%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Доходы за 2023 год не поступал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szCs w:val="28"/>
        </w:rPr>
        <w:t xml:space="preserve">Таблица № 3 «Сведения об исполнении текстовых статей закона (решения) о бюджете». </w:t>
      </w:r>
      <w:r>
        <w:rPr>
          <w:bCs/>
          <w:szCs w:val="28"/>
        </w:rPr>
        <w:t xml:space="preserve">Информация, характеризующая результаты анализа исполнения текстовых статей закона (решения) о бюджете, имеющая отношение к деятельности </w:t>
      </w:r>
      <w:r>
        <w:rPr/>
        <w:t>Оренбургского городского Совета</w:t>
      </w:r>
      <w:r>
        <w:rPr>
          <w:bCs/>
          <w:szCs w:val="28"/>
        </w:rPr>
        <w:t>, в целях раскрытия информации о результатах использования бюджетных ассигнований отчетного финансового года, отсутству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6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  <w:t>4.</w:t>
        <w:tab/>
        <w:t xml:space="preserve">Анализ показателей отчетности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00" w:after="0"/>
        <w:ind w:firstLine="709"/>
        <w:rPr>
          <w:szCs w:val="28"/>
        </w:rPr>
      </w:pPr>
      <w:r>
        <w:rPr>
          <w:szCs w:val="28"/>
        </w:rPr>
        <w:t>За отчетный период начислены следующие налоги и взносы в составе ЕНП по счетам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Cs w:val="28"/>
        </w:rPr>
        <w:t>303.01 — НДФЛ в сумме 3 793 450,00 руб.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Cs w:val="28"/>
        </w:rPr>
        <w:t>303.15 — страховые взносы в сумме 8 524 884,23 руб.</w:t>
      </w:r>
    </w:p>
    <w:p>
      <w:pPr>
        <w:pStyle w:val="Normal"/>
        <w:spacing w:lineRule="auto" w:line="276" w:before="100" w:after="0"/>
        <w:ind w:firstLine="709"/>
        <w:jc w:val="both"/>
        <w:rPr/>
      </w:pPr>
      <w:r>
        <w:rPr>
          <w:szCs w:val="28"/>
        </w:rPr>
        <w:t>Из них перечислены НДФЛ — 3 793 450,00 руб. и страховые взносы — 8 524 884,23  руб. Перечисления отражены по дебету счета 303.14.</w:t>
      </w:r>
    </w:p>
    <w:p>
      <w:pPr>
        <w:pStyle w:val="Normal"/>
        <w:spacing w:lineRule="auto" w:line="276" w:before="100" w:after="0"/>
        <w:ind w:firstLine="709"/>
        <w:jc w:val="both"/>
        <w:rPr/>
      </w:pPr>
      <w:r>
        <w:rPr>
          <w:szCs w:val="28"/>
        </w:rPr>
        <w:t>На перечисленные суммы в установленные сроки направлены уведомления о распределении сумм. Из них ИФНС зачла в счет обязательств по НДФЛ 3 793 450,00 руб. и по страховым взносы – 8 524 884,23 руб. Это подтверждено справкой о принадлежности сумм 16.01.2024 от ИФНС №2024-14020. На основании справки учреждение отразило зачет сумм с кредита счета 303.14 в дебет счетов: 303.01 — 3 793 450,00 руб. и 303.15 — 8 524 884,23 руб.</w:t>
      </w:r>
    </w:p>
    <w:p>
      <w:pPr>
        <w:pStyle w:val="Normal"/>
        <w:spacing w:lineRule="auto" w:line="276" w:before="100" w:after="0"/>
        <w:ind w:firstLine="709"/>
        <w:jc w:val="both"/>
        <w:rPr/>
      </w:pPr>
      <w:r>
        <w:rPr>
          <w:szCs w:val="28"/>
        </w:rPr>
        <w:t>По состоянию на 01.01.2024 учреждение провело сверку с ИФНС, в ходе которой подтверждено, что задолженность отсутствует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Cs w:val="28"/>
        </w:rPr>
        <w:t>кредиторская задолженность по счетам 303.01 — НДФЛ в сумме 0,00 руб., 303.15 – страховые взносы в сумме 0,00 руб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Cs w:val="28"/>
        </w:rPr>
        <w:t>дебиторская задолженность по счету 303.14 — единый налоговый платеж в сумме 0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b/>
          <w:b/>
        </w:rPr>
      </w:pPr>
      <w:r>
        <w:rPr>
          <w:b/>
        </w:rPr>
        <w:t>Форма 0503168 «Сведения о движении нефинансовых активов»</w:t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             </w:t>
      </w:r>
      <w:r>
        <w:rPr/>
        <w:t>Нефинансовые активы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В течение 2023 года по Оренбургскому городскому Совету отражались изменения нефинансовых активов, находящихся в собственности муниципального образования  города Оренбург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Поступление  объектов основных средств: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В том 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«Машины и оборудование» показатели по счету 010104000 в сумме  32 500,00 руб.  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1. приобретено за счет средств бюджета города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МФУ (1 шт. на общую сумму 32 500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«Производственный и хозяйственный инвентарь» по счету 010106000 в сумме 446 024,06 руб. 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1.прибретено за счет средств бюджета города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жалюзи  (9 шт. на общую сумму 79 320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кресла офисные (1 шт. на общую сумму 43 010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мебель (20 шт. на общую сумму 292 647,06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прочие (на общую сумму 14 997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Получена безвозмездно сплит-система на сумму 16 050,00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ИТОГО: 478 524,06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Выбытие основных средств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«Машины и оборудование» показатели по счету 010104000 в сумме  202 048,23 руб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выбытие произошло  на основании Распоряжения КУИ № 789 от 10.11.2023 «О списании основных средств»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МФУ (1 шт. на сумму 11 091,00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Источник бесперебойного питания (1шт. на сумму 33 972,96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Коммутатор (1шт. на сумму 89 302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Фотоаппарат (1 шт. на сумму 34 514,61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прочие (на сумму 33 167,66 руб.)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«Производственный и хозяйственный инвентарь» по счету 010106000 в сумме 219 926,66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выбытие произошло  на основании Распоряжения КУИ № 789 от 10.11.2023 «О списании основных средств» 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Шкаф-купе (1 шт. на сумму 29 495,00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прочие (на сумму 168 246,66 руб.)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ередана безвозмездно сплит-система на сумму 22 225,00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ИТОГО: 421 974,89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Балансовая стоимость основных средств на конец 2023 года по сравнению с предшествующим 2022 годом увеличилась на 56 549,17 руб. (0,4 %). Амортизация по состоянию на конец 2023года по сравнению с предшествующим 2022 годом увеличилась на 954 748,01 руб. (6%). Остаточная стоимость основных средств на конец года составила  654 681,77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Балансовая стоимость материальных запасов на конец 2023 года по сравнению с предшествующим 2022 годом уменьшилась на 139 397,14 (41%)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Анализ  дебиторской задолженности   на 01.01.2024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25"/>
        <w:gridCol w:w="1453"/>
        <w:gridCol w:w="2414"/>
        <w:gridCol w:w="2885"/>
      </w:tblGrid>
      <w:tr>
        <w:trPr>
          <w:trHeight w:val="55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счета бюджетного учета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долженности, руб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дебиторской задолженности   (что учтено по счету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1728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 1.2, 1.3.  форм 050316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01.01.2023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2024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.26.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51,8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646,7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ка на периодические издания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увеличением цены на периодические издания</w:t>
            </w:r>
          </w:p>
        </w:tc>
      </w:tr>
      <w:tr>
        <w:trPr>
          <w:trHeight w:val="528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счету 206.00.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51,8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46,7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.43.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доходов от страховых возмещений (ОСАГО)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счету 209.00.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51,8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46,7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Дебиторская задолженность на 01.01.2024 года составила 51 551,83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206.26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Урал-Пресс Саратов» 60 646,75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Дебиторская задолженность по состоянию на аналогичную дату прошлого года составила 51 551,83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Анализ  кредиторской задолженности   на 01.01.2024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360"/>
        <w:gridCol w:w="1420"/>
        <w:gridCol w:w="2360"/>
        <w:gridCol w:w="2820"/>
      </w:tblGrid>
      <w:tr>
        <w:trPr>
          <w:trHeight w:val="57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счета бюджетного учета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долженности, руб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дебиторской задолженности   (что учтено по счету)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165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 1.2, 1.3.  форм 05031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2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2024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21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1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,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 связи с повышением тарифа</w:t>
            </w:r>
          </w:p>
        </w:tc>
      </w:tr>
      <w:tr>
        <w:trPr>
          <w:trHeight w:val="27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24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машиномест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26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5,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рейсовый мед.осмотр, возложения цветов к мемориала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возложением цветов к мемориалам города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34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94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4,8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цвет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счету 302.00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8756,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088,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.60.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992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5362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создание резерва предстоящих расходов на выплату отпус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кабре 2023г созданы резервы предстоящих расходов на выплату отпусков на 2024 г</w:t>
            </w:r>
          </w:p>
        </w:tc>
      </w:tr>
      <w:tr>
        <w:trPr>
          <w:trHeight w:val="8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.60.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27,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92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создание резерва предстоящих расходов на начисления на выплату отпус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кабре 2023г созданы резервы предстоящих расходов на начисления на выплату отпусков на 2024г</w:t>
            </w:r>
          </w:p>
        </w:tc>
      </w:tr>
      <w:tr>
        <w:trPr>
          <w:trHeight w:val="8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.60.2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расходов на арендную плату за пользование машиноместо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23 г. создаются резервы предстоящих расходов на арендную плату за пользование машиноместом</w:t>
            </w:r>
          </w:p>
        </w:tc>
      </w:tr>
      <w:tr>
        <w:trPr>
          <w:trHeight w:val="8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.60.3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16,9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расходов на приобретение ГС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23 г. создаются резервы предстоящих расходов на приобретение ГСМ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счету 401.60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120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398,9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56,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88,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Кредиторская задолженность на 01.01.2024 года составила 38 088,12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21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Услуги связи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АО «Мегафон» 5 717,7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АО «Ростелеком»  320,4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24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Услуги аренды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Кванта» 5 000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26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редрейсовый осмотр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ГБУЗ «Клиническая станция скорой медицинской помощи» 4 000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оставка цветов на возложения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Цветочный рай» 15 635,15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34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оставка цветов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Цветочный рай» 7 414,87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highlight w:val="yellow"/>
        </w:rPr>
      </w:pPr>
      <w:r>
        <w:rPr>
          <w:highlight w:val="yellow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36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Кредиторская задолженность по состоянию на аналогичную дату прошлого года составила 148 756,57 руб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Текущая кредиторская задолженность будет погашена в январе 2024г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Информация о резервах, отраженных в Сведениях (ф. 0503169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На 1 января 2023 года остаток резервов на счете 1.401.60 составил 835 120,38 руб. – это резерв на оплату отпусков, включая расходы на уплату страховых взносов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На 1 января 2024 года остаток резервов на счете 1.401.60 составил 4 210398,90 руб., в том числе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•</w:t>
            </w:r>
            <w:r>
              <w:rPr/>
              <w:tab/>
              <w:t>4 108 282,00 руб. – на оплату отпусков, включая страховые взносы. По сравнению с началом года резерв увеличился на 3 273 161,62 руб. в связи с тем, что в декабре 2023г созданы резервы предстоящих расходов на выплату отпусков и начисления на 2024г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•</w:t>
            </w:r>
            <w:r>
              <w:rPr/>
              <w:tab/>
              <w:t>62 116,90 руб. – отложенные обязательства по приобретению ГС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</w:tabs>
              <w:ind w:left="900" w:hanging="284"/>
              <w:jc w:val="both"/>
              <w:rPr/>
            </w:pPr>
            <w:r>
              <w:rPr/>
              <w:t>40 000,00 руб. - отложенные обязательства на пользование машиноместом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Ожидается, что резерв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•</w:t>
            </w:r>
            <w:r>
              <w:rPr/>
              <w:tab/>
              <w:t>на оплату отпусков и начисленных страховых взносов будет использован до 31 декабря 2024 года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•</w:t>
            </w:r>
            <w:r>
              <w:rPr/>
              <w:tab/>
              <w:t>по обязательствам на приобретение ГСМ, будет закрыт в январе 2024года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49" w:firstLine="567"/>
              <w:jc w:val="both"/>
              <w:rPr/>
            </w:pPr>
            <w:r>
              <w:rPr/>
              <w:t>•</w:t>
            </w:r>
            <w:r>
              <w:rPr/>
              <w:t>по обязательствам на пользование машиноместом, будет закрыт по истечении срока действия договора на аренду машиноместа в 2024г.</w:t>
            </w:r>
          </w:p>
          <w:p>
            <w:pPr>
              <w:pStyle w:val="Normal"/>
              <w:spacing w:lineRule="atLeast" w:line="220" w:before="0" w:after="1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0" w:after="1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В Оренбургском городском Совете резервы в соответствии с федеральным стандартом бухгалтерского учета для организаций государственного сектора "Резервы. Раскрытие информации об условных обязательствах и условных активах"  не формируются.</w:t>
            </w:r>
          </w:p>
          <w:p>
            <w:pPr>
              <w:pStyle w:val="Normal"/>
              <w:spacing w:lineRule="atLeast" w:line="220" w:before="0" w:after="1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а 0503125 «Справка по консолидируемым расчетам»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 xml:space="preserve">За 2023 год на основании Распоряжения Департамента имущественных и жилищных отношений Администрации города Оренбурга от 16.06.2023г. №302 Оренбургским городским Советом был передан МКУ «Центр по обеспечению деятельности Администрации города Оренбурга кондиционер </w:t>
            </w:r>
            <w:r>
              <w:rPr>
                <w:lang w:val="en-US"/>
              </w:rPr>
              <w:t>Acson</w:t>
            </w:r>
            <w:r>
              <w:rPr/>
              <w:t xml:space="preserve"> </w:t>
            </w:r>
            <w:r>
              <w:rPr>
                <w:lang w:val="en-US"/>
              </w:rPr>
              <w:t>AWM</w:t>
            </w:r>
            <w:r>
              <w:rPr/>
              <w:t>07</w:t>
            </w:r>
            <w:r>
              <w:rPr>
                <w:lang w:val="en-US"/>
              </w:rPr>
              <w:t>GR</w:t>
            </w:r>
            <w:r>
              <w:rPr/>
              <w:t>/</w:t>
            </w:r>
            <w:r>
              <w:rPr>
                <w:lang w:val="en-US"/>
              </w:rPr>
              <w:t>ALC</w:t>
            </w:r>
            <w:r>
              <w:rPr/>
              <w:t>09</w:t>
            </w:r>
            <w:r>
              <w:rPr>
                <w:lang w:val="en-US"/>
              </w:rPr>
              <w:t>CR</w:t>
            </w:r>
            <w:r>
              <w:rPr/>
              <w:t>. Балансовая стоимость кондиционера составила 22 225,00 руб., амортизация начислена 100%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 xml:space="preserve">На основании Распоряжения Департамента имущественных и жилищных отношений Администрации города Оренбурга от 16.06.2023г. №299 Оренбургским городским Советом была получена от МКУ «Центр по обеспечению деятельности Администрации города Оренбурга и закреплен на праве оперативного управления сплит-система </w:t>
            </w:r>
            <w:r>
              <w:rPr>
                <w:lang w:val="en-US"/>
              </w:rPr>
              <w:t>Gree</w:t>
            </w:r>
            <w:r>
              <w:rPr/>
              <w:t xml:space="preserve"> </w:t>
            </w:r>
            <w:r>
              <w:rPr>
                <w:lang w:val="en-US"/>
              </w:rPr>
              <w:t>GWH</w:t>
            </w:r>
            <w:r>
              <w:rPr/>
              <w:t>07</w:t>
            </w:r>
            <w:r>
              <w:rPr>
                <w:lang w:val="en-US"/>
              </w:rPr>
              <w:t>N</w:t>
            </w:r>
            <w:r>
              <w:rPr/>
              <w:t>7-</w:t>
            </w:r>
            <w:r>
              <w:rPr>
                <w:lang w:val="en-US"/>
              </w:rPr>
              <w:t>K</w:t>
            </w:r>
            <w:r>
              <w:rPr/>
              <w:t>3</w:t>
            </w:r>
            <w:r>
              <w:rPr>
                <w:lang w:val="en-US"/>
              </w:rPr>
              <w:t>NNE</w:t>
            </w:r>
            <w:r>
              <w:rPr/>
              <w:t>1</w:t>
            </w:r>
            <w:r>
              <w:rPr>
                <w:lang w:val="en-US"/>
              </w:rPr>
              <w:t>A</w:t>
            </w:r>
            <w:r>
              <w:rPr/>
              <w:t xml:space="preserve">. Балансовая стоимость сплит-системы составила 16 050,00 руб., амортизация начислена 100%. 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rPr>
          <w:b/>
          <w:b/>
        </w:rPr>
      </w:pPr>
      <w:r>
        <w:rPr>
          <w:b/>
        </w:rPr>
        <w:t>Форма 0503175 «Сведения о принятых и неисполненных обязательствах получателя бюджетных средств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Обязательства по договорам, заключенным Оренбургским городским Советом с контрагентами, за счет лимитов бюджетных обязательств текущего года, по которым имеется кредиторская задолженность на конец отчетного года, перерегистрированы и приняты за счет лимитов бюджетных обязательств очередного года. Остальные обязательства исполнены в полном объеме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Экономия при заключении муниципальных контрактов с применением конкурентных способов составила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0244 227 – 29 133,48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0244 310 –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0244 343 – 13 148,66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0244 346 – 63 174,8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0244 346 – 160 891,67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20092080244 226 – 26 271,4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20092080244 349 – 67 343,1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бщая сумма экономии текущего года составила 359 963,12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Экономия при заключении муниципальных контрактов за счет средств бюджета на очередной год составила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0103 7720092080244 226 – 40 793,1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0103 7720092080244 349 – 163 964,98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0103 7710011060244 343 – 11 253,32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b/>
          <w:b/>
        </w:rPr>
      </w:pPr>
      <w:r>
        <w:rPr>
          <w:b/>
        </w:rPr>
        <w:t>Форма 0503178 «Сведения об остатках денежных средств на счетах получателя бюджетных средств бюджета» (Средства во временном распоряжении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По состоянию на 01.01.2023г. остаток денежных средств по обеспечению исполнения контрактов составил 187 537,32  рублей. За 2023 год поступления денежных средств составили 207 382,47 руб., а выбытия денежных средств – 168 363,16 руб. Остаток денежных средств на конец 2023 года составил 226 556,63  рублей.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6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>
          <w:b/>
          <w:b/>
        </w:rPr>
      </w:pPr>
      <w:r>
        <w:rPr/>
        <w:t xml:space="preserve">5. </w:t>
      </w:r>
      <w:r>
        <w:rPr>
          <w:b/>
        </w:rPr>
        <w:t xml:space="preserve">Прочие вопросы деятельности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«Сведения об основных положениях учетной политики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Бюджетный  учет в Оренбургском городском Совете осуществляется в соответствии с Бюджетным кодексом Российской Федерации, Федеральным законом «О бухгалтерском учете» от 06.12.2011 №402-ФЗ, бюджетным законодательством, иными нормативно-правовыми актами Российской Федерации, регулирующими вопросы бюджетного учета, учетной политикой Оренбургского городского Совет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Бюджетный учет осуществляется отделом бухгалтерского учета и отчетности, возглавляемым начальником отдела бухгалтерского учета и отчетност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Учет исполнения бюджетной сметы осуществляется с применением «Бюджетной классификации Российской Федерации» в порядке, установленном приказом </w:t>
      </w:r>
      <w:r>
        <w:rPr>
          <w:b/>
          <w:i/>
        </w:rPr>
        <w:t xml:space="preserve"> </w:t>
      </w:r>
      <w:r>
        <w:rPr/>
        <w:t>Минфина России от 06.06.2019 N 85н (ред. от 16.11.2020) "О Порядке формирования и применения кодов бюджетной классификации Российской Федерации, их структуре и принципах назначения" и от 16.11.2016 № 209н в системе автоматизации АС-Бюджет и системы автоматизации бухгалтерского учета «1С: Бухгалтерия 8.3»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i/>
          <w:i/>
        </w:rPr>
      </w:pPr>
      <w:r>
        <w:rPr/>
        <w:t>Порядок ведения бюджетного учета осуществляется в соответствии с Инструкцией по бюджетному учету, утвержденной Приказом Минфина России от 01 декабря 2010 года №157-н</w:t>
      </w:r>
      <w:r>
        <w:rPr>
          <w:b/>
        </w:rPr>
        <w:t xml:space="preserve"> </w:t>
      </w:r>
      <w:r>
        <w:rPr/>
        <w:t xml:space="preserve"> в которой прописаны основные принципы ведения бюджетного учета, а также Приказом Минфина России от 06 декабря 2010 года № 162н  (ред. от 28.10.2020) "Об утверждении Плана счетов бюджетного учета и Инструкции по его применению"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ведения о проведении инвентаризации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Согласно Распоряжению председателя Оренбургского городского Совета от 28.11.2023  № 7 в целях обеспечения достоверности данных бухгалтерского учета и отчетности проведена инвентаризация основных средств и материальных запасов по состоянию на 01.12.2023 год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Таблица 6 в отчете не представлена, так как по данным инвентаризации расхождений с данными бюджетного учета не выявлено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Согласно пункту 3 Инструкции 157н (в редакции приказа № 192н) в целях обеспечения достоверности данных бухгалтерского учета и отчетности проведена инвентаризация дебиторской задолженности и обязательств по состоянию на 01.01.2024 года. В ходе проведения инвентаризации, комиссией установлено отсутствие просроченной задолженности. Расхождения в учете не выявлены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Согласно Распоряжению председателя Оренбургского городского Совета от 20.12.2023  № 10 проведена инвентаризация резервов предстоящих расходов, расходов будущих периодов, остатков на счетах учета денежных средств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На счете 401.60 «Резервы предстоящих расходов» отражаются затраты на создание резерва расходов на оплату отпусков по выплатам работникам и страховым взносам, а также на арендную плату за пользование имуществом и приобретение ГСМ. Кредитовый остаток 01.01.2024 года составил в сумме 4 210 398,9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На счете 401.50 «Расходы будущих периодов» отражаются суммы расходов, начисленных в текущем периоде, но относящиеся к будущим отчетным периодам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расходы на приобретение лицензии программы Kasperski, остаток на 01.01.2024 составил 5 516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расходы на ОСАГО, остаток на 01.01.2024 составил 37 469,77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Остаток денежных средств во временном распоряжении на счетах учета денежных средств на 01.01.2024 года составил 226 556,63  рублей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/>
          <w:szCs w:val="28"/>
        </w:rPr>
        <w:t>Таблица № 15 «Причины увеличения просроченной задолженности»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Информация, характеризующая причины увеличения просроченной задолженности отсутствует, так как в </w:t>
      </w:r>
      <w:r>
        <w:rPr/>
        <w:t>Оренбургском городском Совете</w:t>
      </w:r>
      <w:r>
        <w:rPr>
          <w:bCs/>
          <w:szCs w:val="28"/>
        </w:rPr>
        <w:t xml:space="preserve"> по состоянию на 01.01.2024 года отсутствует просроченная задолженность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67 «Сведения о целевых иностранных кредитах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Средства целевых иностранных кредитов в Оренбургском городском Совете в 2023 году не используются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71 «Сведения о финансовых вложениях получателя бюджетных  средств, администратора источников финансирования дефицита бюджета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Оренбургский городской Совет финансовых вложений в 2023 году не производил, форма не содержит показателей, в состав отчетности не включается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Форма 0503172 «Сведения о муниципальном (государственном) долге, предоставленных бюджетных кредитах»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Форма в отчете не представлена в виду отсутствия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73</w:t>
      </w:r>
      <w:r>
        <w:rPr/>
        <w:t xml:space="preserve"> </w:t>
      </w:r>
      <w:r>
        <w:rPr>
          <w:b/>
        </w:rPr>
        <w:t>«Сведения об изменении остатков валюты баланса. Бюджетная деятельность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Согласно письму Минфина от 30 июля 2023 г. N 02-06-07/71391 «О формировании входящих показателей бюджетного (бухгалтерского) учета и отчетности 2023 года организациями бюджетной сферы» отражение в учете объектов аренды скорректировано по субсчетам, в соответствии с планом счетов бюджетного учета, утвержденным приказом Минфина от 6 декабря 2010 г. N 162н.  (ред. от 29.03.2023)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Валюта баланса не изменилась, в связи с чем, в форме представлены нулевые показател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73 «Сведения об изменении остатков валюты баланса. Средства во временном распоряжении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Отчет не предоставляется, так как за 2023 год в Оренбургском городском Совете валюта баланса средств во временном распоряжении не менялась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Форма в отчете не представлена в виду отсутствия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</w:rPr>
        <w:t>Форма 0503190 «Сведения о вложениях в объекты недвижимого имущества, объектах незавершенного строительства»</w:t>
      </w:r>
      <w:r>
        <w:rPr/>
        <w:t xml:space="preserve">  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Форма в отчете не представлена в виду отсутствия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</w:rPr>
        <w:t>Форма 0503296 «Сведения об исполнении судебных решений по денежным обязательствам бюджета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За 2023 год Оренбургский городской Совет не имел судебных решений по денежным обязательствам бюджет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Standard"/>
        <w:shd w:fill="FFFFFF" w:val="clear"/>
        <w:autoSpaceDE w:val="false"/>
        <w:ind w:firstLine="720"/>
        <w:jc w:val="both"/>
        <w:rPr/>
      </w:pPr>
      <w:r>
        <w:rPr>
          <w:sz w:val="28"/>
        </w:rPr>
        <w:t>В связи с отсутствием числовых показателей не заполнены  и не приложены дополнительные формы, утвержденные приказами финансового управления:</w:t>
      </w:r>
    </w:p>
    <w:p>
      <w:pPr>
        <w:pStyle w:val="Normal"/>
        <w:rPr/>
      </w:pPr>
      <w:r>
        <w:rPr/>
        <w:t>- от 31.03.2014 № 23 (Сведения о поступлениях от продажи акций и иных форм участия в капитале, находящихся в муниципальной собственности)</w:t>
      </w:r>
    </w:p>
    <w:p>
      <w:pPr>
        <w:pStyle w:val="Normal"/>
        <w:rPr>
          <w:b/>
          <w:b/>
          <w:color w:val="000000"/>
          <w:szCs w:val="28"/>
        </w:rPr>
      </w:pPr>
      <w:r>
        <w:rPr/>
        <w:t>- от 29.04.2019 №35 (Отчет об использовании бюджетных ассигнований резервных фондов Администрации города Оренбурга)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tbl>
            <w:tblPr>
              <w:tblW w:w="81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133"/>
              <w:gridCol w:w="566"/>
              <w:gridCol w:w="3401"/>
              <w:gridCol w:w="453"/>
              <w:gridCol w:w="566"/>
            </w:tblGrid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Председатель Оренбургского городского Совет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Березнева Ольга Петр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20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159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322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tbl>
                        <w:tblPr>
                          <w:tblW w:w="601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012"/>
                        </w:tblGrid>
                        <w:tr>
                          <w:trPr/>
                          <w:tc>
                            <w:tcPr>
                              <w:tcW w:w="6012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Сертификат: 0A92F4DADF35279F659CDB18E18A9100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Владелец: Березнева Ольга Петровна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ействителен с 30.01.2023 по 24.04.202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начальник отдела бухгалтерского учета и отчетност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Файзурахманова Раиля Фатхлислан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20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159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322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Сертификат: 71A51049E5B5A7043A9D50678BA75AE1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Владелец: Файзурахманова Раиля Фатхлислановна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Действителен с 14.02.2023 по 09.05.2024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начальник отдела бухгалтерского учета и отчетност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Файзурахманова Раиля Фатхлислан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20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159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tbl>
                        <w:tblPr>
                          <w:tblW w:w="60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015"/>
                        </w:tblGrid>
                        <w:tr>
                          <w:trPr/>
                          <w:tc>
                            <w:tcPr>
                              <w:tcW w:w="601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ОКУМЕНТ ПОДПИСАН ЭЛЕКТРОННОЙ ПОДПИСЬЮ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Сертификат: 71A51049E5B5A7043A9D50678BA75AE1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Владелец: Файзурахманова Раиля Фатхлислановна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ействителен с 14.02.2023 по 09.05.202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593" w:type="dxa"/>
                  <w:gridSpan w:val="5"/>
                  <w:tcBorders/>
                </w:tcPr>
                <w:tbl>
                  <w:tblPr>
                    <w:tblW w:w="7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93"/>
                  </w:tblGrid>
                  <w:tr>
                    <w:trPr/>
                    <w:tc>
                      <w:tcPr>
                        <w:tcW w:w="759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6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09:00Z</dcterms:created>
  <dc:creator>12345</dc:creator>
  <dc:description/>
  <dc:language>en-US</dc:language>
  <cp:lastModifiedBy>Манеева Гузель Маратовна</cp:lastModifiedBy>
  <cp:lastPrinted>2024-01-25T16:36:00Z</cp:lastPrinted>
  <dcterms:modified xsi:type="dcterms:W3CDTF">2024-03-12T09:30:00Z</dcterms:modified>
  <cp:revision>4</cp:revision>
  <dc:subject/>
  <dc:title/>
</cp:coreProperties>
</file>