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850"/>
        <w:contextualSpacing/>
        <w:rPr/>
      </w:pPr>
      <w:r>
        <w:rPr/>
        <w:t>2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1.10.2024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00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54"/>
        <w:gridCol w:w="2690"/>
        <w:gridCol w:w="2230"/>
      </w:tblGrid>
      <w:tr>
        <w:trPr>
          <w:tblHeader w:val="true"/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икрорайон «Поселок им. Куйбышев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Надежды, д. 44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4050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917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Южный Урал», ул. Сливовая, д. 26 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82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  № 7918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ичуринец», пр. Зеле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68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9063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19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Энергетик»», ул. 8 Лини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338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/т «Энергетик», ул. 8 Лини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38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116001:2018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920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одн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Абрикосовая, д. 96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ДНТ «Водник», ул. Абрикосовая, 96) 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7507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21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Медик», ул. Ново-Вишневая, д. 52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5134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22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. Краснохолм, ул. Забайкальская, д. 3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2:837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23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Конверсия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Центральная, д. 31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10001:120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2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Офицеров запаса и в отставке «Южный Урал», ул. Овражная, д. 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907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25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Пенсионер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Центральная, д. 43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НТ «Пенсионер», д. 43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241001:16882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26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Офицеров запаса и в отставке «Южный Урал», ул. Рябиновая, д. 4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4812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27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4-й Виноградный проезд, д. 8/1 (г. Оренбург, мкр. «поселок Ростоши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етвертый виноградный проезд, д. 8 корп. 1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01021:3112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28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Урал-2», ул. Озерная, д. 29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НТ «Урал-2», д. 29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5579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29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Дружба» (массив Облив), ул. Пионная, д. 21 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71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30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Пенсионер», д. 446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3422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31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П/О «Мир», д. 81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ПО Мир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нее с/т "Пищевик"), № 81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320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32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Труд-Дубки», ул. Хлеборобная, д. 22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2934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33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Заря», д. 75 (г. Оренбург, СНТ Заря Овчинный городок, д. 75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5001:165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3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окузнечная, д. 18/1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2:145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35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Спутник», ул. Садовая, д. 22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552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  № 7936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3-12-13T13:43:00Z</cp:lastPrinted>
  <dcterms:modified xsi:type="dcterms:W3CDTF">2024-10-14T13:12:00Z</dcterms:modified>
  <cp:revision>51</cp:revision>
  <dc:subject/>
  <dc:title> </dc:title>
</cp:coreProperties>
</file>