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7"/>
      <w:bookmarkEnd w:id="0"/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публичных консульта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норматив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ект постановления Администрации города Оренбург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зменении муниципального маршрута регулярных перевозок города Оренбурга № 107 «ул. Челюскинцев – пос. Нижнесакмарск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Актуальна  ли  проблема, на решение которой направлено предлагаем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 регулирование?  Позволит  ли  предлагаемое правовое регулирование решить проблем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Является  ли  выбранный  вариант решения оптимальным? Существуют ли менее  затратные  и 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Повлияет  ли  введение  предлагаемого  правового  регулирования 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ентную  среду  в  отрасли,  будет  ли  способствовать необоснованному изменению  расстановки  сил  в  отрасли?  Если  да,  то  как? Приведите, по возможности, количественные оценк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Оцените,   насколько   полно   и   точно   отражены   обязанности, ответственность   субъектов  правового  регулирования,  а  также  наскольк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но  прописаны 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Существуют  ли  в  предлагаемом  правовом  регулировании положен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  необоснованно   затрудняют  ведение  экономической  деятельности? Приведите обосн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Какие риски и негативные последствия для бизнеса могут возникнуть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е  введения  предлагаемого  правового  регулирования?  По  возможности количественно    оцените    издержки    субъектов   предпринимательской   и инвестиционной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Какие,  на  Ваш  взгляд,  могут  возникнуть  проблемы и трудности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ем  соблюдения  требований и норм, вводимых правовым актом? Является ли  правовой акт недискриминационным по отношению ко всем его адресатам, то есть  все  ли  потенциальные  адресаты правового акта окажутся в одинаковых условиях после его вступления в сил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Требуется ли переходный период для вступления в силу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 да,  какова  его  продолжительность),  какие  ограничения  по срока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я правового акта необходимо учесть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Какие  исключения  по  введению правового регулирования в отношении отдельных  групп  лиц  целесообразно  применить?  Приведите соответствующее обосновани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 Специальные  вопросы,  касающиеся  конкретных  положений  и  норм правового акта, отношение к которым разработчику необходимо прояснить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 Иные   предложения   и  замечания,  которые,  по  Вашему  мнению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проводимой процедур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(Ф.И.О. руковод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14:00Z</dcterms:created>
  <dc:creator>Матвеева Оксана Владимировна</dc:creator>
  <dc:description/>
  <dc:language>en-US</dc:language>
  <cp:lastModifiedBy>Матвеева Оксана Владимировна</cp:lastModifiedBy>
  <cp:lastPrinted>2024-10-30T17:50:00Z</cp:lastPrinted>
  <dcterms:modified xsi:type="dcterms:W3CDTF">2024-11-07T10:14:00Z</dcterms:modified>
  <cp:revision>2</cp:revision>
  <dc:subject/>
  <dc:title/>
</cp:coreProperties>
</file>