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i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578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spacing w:val="36"/>
                                <w:sz w:val="31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6"/>
                                <w:sz w:val="31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spacing w:val="5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5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1"/>
                                <w:szCs w:val="31"/>
                              </w:rPr>
                              <w:t>П О С Т А Н О В Л Е Н И 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b/>
                          <w:b/>
                          <w:bCs/>
                          <w:spacing w:val="36"/>
                          <w:sz w:val="31"/>
                        </w:rPr>
                      </w:pPr>
                      <w:r>
                        <w:rPr>
                          <w:b/>
                          <w:bCs/>
                          <w:spacing w:val="36"/>
                          <w:sz w:val="31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b/>
                          <w:b/>
                          <w:bCs/>
                          <w:spacing w:val="50"/>
                          <w:sz w:val="16"/>
                        </w:rPr>
                      </w:pPr>
                      <w:r>
                        <w:rPr>
                          <w:b/>
                          <w:bCs/>
                          <w:spacing w:val="5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1"/>
                          <w:szCs w:val="31"/>
                        </w:rPr>
                        <w:t>П О С Т А Н О В Л Е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48590</wp:posOffset>
                </wp:positionV>
                <wp:extent cx="5935980" cy="0"/>
                <wp:effectExtent l="0" t="28575" r="0" b="28575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1.7pt" to="466pt,11.7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1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1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№</w:t>
      </w:r>
      <w:r>
        <w:rPr>
          <w:kern w:val="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18427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5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8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3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18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5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18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3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муниципального маршрута регулярных перевозок города Оренбурга № 107 «ул. Челюскинцев – пос. Нижнесакмарский»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части 1 статьи 16 Федерального закона     от  06.10.2003 № 131-ФЗ «Об общих принципах организации местного самоуправления в Российской Федерации», частью 1 статьи 11, со статьей 12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татьей 8 Закона Оренбургской области от 09.03.2016 № 3801/1039-V-ОЗ   «Об организации регулярных перевозок пассажиров и багажа автомобильным транспортом в Оренбургской области», с пунктом 7 части 2 статьи 8, пунктом 4 части 1 статьи 33, пунктом 1 части 5 статьи 35 Устава муниципального образования «город Оренбург», принятого решением Оренбургского городского Совета от 28.04.2015 № 1015, пунктом 1.4 порядка установления, изменения, отмены муниципальных маршрутов регулярных перевозок города Оренбурга и межмуниципальных садоводческих маршрутов регулярных перевозок, утвержденного постановлением Администрации города Оренбурга от 14.08.2018 № 2690-п, протоколом заседания городской транспортной комиссии от 19.09.2024 № 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муниципальный маршрут регулярных перевозок города Оренбурга № 107 «ул. Челюскинцев – пос. Нижнесакмарский», установленный п</w:t>
      </w:r>
      <w:r>
        <w:rPr>
          <w:sz w:val="27"/>
          <w:szCs w:val="27"/>
        </w:rPr>
        <w:t>остановлением администрации города Оренбурга                     от 25.12.2015 № 3621-п «Об утверждении муниципальных маршрутов регулярных пассажирских перевозок муниципальной транспортной сети              и расстановки транспорта по муниципальным маршрутам регулярных пассажирских перевозок города Оренбург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установить следующие н</w:t>
      </w:r>
      <w:r>
        <w:rPr>
          <w:color w:val="0D0D0D"/>
          <w:sz w:val="28"/>
          <w:szCs w:val="28"/>
        </w:rPr>
        <w:t>аименования промежуточных остановочных пунктов по маршру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«</w:t>
      </w:r>
      <w:r>
        <w:rPr>
          <w:sz w:val="28"/>
          <w:szCs w:val="28"/>
        </w:rPr>
        <w:t xml:space="preserve">Прямое направление: ул. Челюскинцев, Оренбургское президентское кадетское училище, ул. Маршала Г.К. Жукова, ОГУ, ул. Ст. Разина, Дом Памяти, Заводская, ул. Полигонная, театр «Пьеро», ПО «Стрела», парк        им. Гуськова, з-д «Инвертор», м-н «Комета», Времена года, МЖК, парк 50 лет СССР, просп. Дзержинского, ул. Волгоградская, Студенческая, Оренбургоптторг, Почтовая, с/з «Дружба», Тепличная, пос. Кушкуль-1,      пос. Кушкуль-2, пос. Кушкуль-3, Мирное 1, Мирное 2, Овражная, Поворот, 1-квартал, 2-квартал, 3-квартал, 4-квартал, 5-квартал, с/о «Россия», Администрация, пос. Нижнесакмарск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тное направление: пос. Нижнесакмарский, Администрация,         с/о «Россия», 5-квартал, 4-квартал, 3-квартал, 2-квартал, 1-квартал, Поворот, Овражная, Мирное 2, Мирное 1, пос. Кушкуль-3, пос. Кушкуль-2,               пос. Кушкуль-1, Тепличная, с/з «Дружба», Почтовая, Оренбургоптторг, Студенческая, ул. Волгоградская, просп. Дзержинского, парк 50 лет СССР, МЖК, Времена года, м-н «Комета», з-д «Инвертор», парк им. Гуськова,      ПО «Стрела», ДК «Россия», ул. Полигонная, Заводская, Дом Памяти,           ул. Ст. Разина, ОГУ, ул. Маршала Г.К. Жукова, Оренбургское президентское кадетское училище, ул. Челюскинце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становить н</w:t>
      </w:r>
      <w:r>
        <w:rPr>
          <w:color w:val="0D0D0D"/>
          <w:sz w:val="28"/>
          <w:szCs w:val="28"/>
        </w:rPr>
        <w:t>аименования улиц, автомобильных дорог, по которым предполагается движение транспортных средств между остановочными пунктами по маршруту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Челюскинцев улица, Маршала Г.К. Жукова улица, Победы проспект, Театральная улица, Шарлыкское шоссе, подъездная дорога к поселку Нижнесакмарский, Молодежная улица (пос. Нижнесакмарский), Полевая улица (пос. Нижнесакмарский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отяженность маршрута (км): </w:t>
      </w:r>
      <w:r>
        <w:rPr>
          <w:szCs w:val="28"/>
        </w:rPr>
        <w:t xml:space="preserve">– </w:t>
      </w:r>
      <w:r>
        <w:rPr>
          <w:sz w:val="28"/>
          <w:szCs w:val="28"/>
        </w:rPr>
        <w:t>49,4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ручить управлению пассажирского транспорта администрации города Оренбурга внести соответствующие изменения в реестр муниципальных маршрутов регулярных перевозок города Оренбур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lang w:eastAsia="ar-SA"/>
        </w:rPr>
        <w:t>Настоящее постановление подлежи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мещению на официальном Интернет-портале города Оренбург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 Поручить организацию исполнения настоящего постановления первому заместителю Главы города Оренбур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газете «Вечерний Оренбург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5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pacing w:val="50"/>
      <w:sz w:val="24"/>
      <w:lang w:val="en-US"/>
    </w:rPr>
  </w:style>
  <w:style w:type="character" w:styleId="Style13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19:00Z</dcterms:created>
  <dc:creator>Акимова Наталия Геннадиевна</dc:creator>
  <dc:description/>
  <dc:language>en-US</dc:language>
  <cp:lastModifiedBy>Матвеева Оксана Владимировна</cp:lastModifiedBy>
  <cp:lastPrinted>2024-11-27T14:05:00Z</cp:lastPrinted>
  <dcterms:modified xsi:type="dcterms:W3CDTF">2024-11-27T09:19:00Z</dcterms:modified>
  <cp:revision>2</cp:revision>
  <dc:subject/>
  <dc:title/>
</cp:coreProperties>
</file>