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</w:t>
      </w:r>
      <w:r>
        <w:rPr>
          <w:sz w:val="24"/>
          <w:szCs w:val="28"/>
        </w:rPr>
        <w:t>Приложение № 8</w:t>
      </w:r>
    </w:p>
    <w:p>
      <w:pPr>
        <w:pStyle w:val="Normal"/>
        <w:ind w:right="-456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8"/>
          <w:lang w:val="ru-RU"/>
        </w:rPr>
        <w:t>от    ______  №  ____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 w:val="24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рода  Оренбурга на 2023 год и на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545"/>
        <w:gridCol w:w="1856"/>
        <w:gridCol w:w="1857"/>
        <w:gridCol w:w="1857"/>
      </w:tblGrid>
      <w:tr>
        <w:trPr>
          <w:tblHeader w:val="true"/>
          <w:trHeight w:val="5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 xml:space="preserve">Сумма  по годам </w:t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>
                <w:sz w:val="18"/>
              </w:rPr>
              <w:t>000 01 00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 53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00 01 03 01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7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0000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ивлечение </w:t>
            </w:r>
            <w:r>
              <w:rPr>
                <w:sz w:val="20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 за счет средств федерального бюджета   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8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1 03 01 00 04 0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за счет средств федерального бюджета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29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5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 28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4 555 915 67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22 494 01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 251 6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 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 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5 425 197 75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2 571 762  8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 335 412 330,00</w:t>
            </w:r>
          </w:p>
        </w:tc>
      </w:tr>
    </w:tbl>
    <w:p>
      <w:pPr>
        <w:pStyle w:val="Normal"/>
        <w:ind w:firstLine="8505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17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3-12-11T10:24:00Z</cp:lastPrinted>
  <dcterms:modified xsi:type="dcterms:W3CDTF">2023-12-11T16:14:00Z</dcterms:modified>
  <cp:revision>3</cp:revision>
  <dc:subject/>
  <dc:title> </dc:title>
</cp:coreProperties>
</file>