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города Оренбурга объектов спорта, находящихся в собственности муниципального образования «город Оренбург», в том числе спортивной инфраструктуры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унктом 4 части 1 статьи 9, со статьей 37 Федерального закона от 04.12.2007 № 329-ФЗ «О физической культуре и спорте в Российской Федерации», с абзацем шестым подпункта «а» пункта 2 Перечня поручений по итогам заседания Совета по развитию физической культуры и спорта, прошедшего 10.10.2019, утвержденного Президентом Российской Федерации от 22.11.2019 № Пр-2397, пунктом 2 постановления Правительства Оренбургской области от 03.08.2021 № 639-пп «Об утверждении порядка использования населением Оренбургской области объектов спорта, находящихся в собственности Оренбургской области, в том числе спортивной инфраструктуры образовательных организаций во внеучебное время», пунктом 4 части 1 статьи 33, пунктом 1 части 3, пунктом 4 части 11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: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населением города Оренбурга объектов спорта, находящихся в собственности муниципального образования «город Оренбург», в том числе спортивной инфраструктуры учреждений, подведомственных комитету по физической культуре и спорту администрации города Оренбурга, согласно приложению № 1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населением города Оренбурга объектов спорта, находящихся в собственности муниципального образования «город Оренбург», в том числе спортивной инфраструктуры образовательных организаций, подведомственных управлению образования администрации города Оренбурга, во внеучебное время, согласно приложению №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8"/>
          <w:szCs w:val="28"/>
        </w:rPr>
        <w:t>2. Настоящее постановление подлежит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ю на официальном Интернет-портале города Оренбург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Поручить организацию исполнения настоящего постановления заместителю Главы города Оренбурга по социальным вопрос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 </w:t>
      </w:r>
      <w:bookmarkStart w:id="4" w:name="_Hlk89162642"/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</w:t>
      </w:r>
      <w:bookmarkEnd w:id="4"/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Оренбурга</w:t>
        <w:tab/>
        <w:tab/>
        <w:tab/>
        <w:tab/>
        <w:tab/>
        <w:tab/>
        <w:tab/>
        <w:t>С.А. Салми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Администрации города Оренбурга от 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населением города Оренбурга объектов спорта, находящихся в собственности муниципального образования «город Оренбург», в том числе спортивной инфраструктуры учреждений, подведомственных комитету по физической культуре и спорту администрации города Орен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>1. Основные положе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рядок использования населением города Оренбурга объектов спорта, находящихся в собственности муниципального образования «город Оренбург», в том числе спортивной инфраструктуры учреждений, подведомственных комитету по физической культуре и спорту администрации города Оренбурга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), определяет правила использования населением города Оренбурга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граждане) объектов спорта, в том числе спортивной инфраструктуры учреждений, подведомственных комитету по физической культуре и спорту администрации города Оренбурга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объекты спорта), правила поведения на объектах спорта, правила нахождения на объектах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од объектом спорта в Порядке понимается объект недвижимого имущества или единый недвижимый комплекс, предназначенные для проведения физкультурных мероприятий и (или) спортивных мероприятий, в том числе спортивное сооружение, являющееся объектом недвижимого имущества, закрепленные на праве оперативного управления за муниципальным учреждением, созданным муниципальным образованием «город Оренбург» и подведомственным комитету по физической культуре и спорту администрации города Оренбурга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учреждение)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3. Целями Порядка являются оказание услуг в сфере физической культуры и спорта и проведение спортивных мероприятий на объектах спорта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услуги), удовлетворение потребностей граждан в поддержании и укреплении здоровья, пропаганда здорового образа жизни, создание условий для массовых занятий физической культурой и спортом, привлечение граждан к активному образу жизн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>2. Организация предоставления объектов спор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Использование объектов спорта гражданами может осуществляться на безвозмездной основе в соответствии с муниципальным заданием, на платной основе в рамках предпринимательской деятельности в соответствии с прейскурантом цен, утвержденным в установленном порядке и действующим в учреждении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 Объем оказываемых учреждением услуг гражданам на платной основе определяется учреждением самостоятельно с учетом пропускной способности объекта спорт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 Условия использования пользователями объектов спорта (режим работы учреждения, порядок предоставления объектов спорта и правила их посещения) устанавливаются учредительными документами, локальными правовыми актами учреждения, если иное не установлено законодательством Российской Федерации, Оренбургской области и муниципальными нормативными правовыми актами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4. Использование объектов спорта гражданами на льготной основе осуществляется в соответствии с порядком и условиями предоставления льгот согласно законодательству Российской Федерации, Оренбургской области, </w:t>
      </w:r>
      <w:r>
        <w:rPr>
          <w:bCs/>
          <w:sz w:val="28"/>
          <w:szCs w:val="28"/>
        </w:rPr>
        <w:t>муниципальным нормативным правовым актам города Оренбур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и условиях посещения объектов спорта на льготных условиях размещается на стендах и официальных сайтах учреждений в информационно-телекоммуникационной сети «Интернет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5. Услуги, оказываемые населению на объектах спорта, должны соответствовать </w:t>
      </w:r>
      <w:hyperlink r:id="rId3">
        <w:r>
          <w:rPr>
            <w:rStyle w:val="InternetLink"/>
            <w:sz w:val="28"/>
            <w:szCs w:val="28"/>
          </w:rPr>
          <w:t>ГОСТ Р 52024-2003</w:t>
        </w:r>
      </w:hyperlink>
      <w:r>
        <w:rPr>
          <w:sz w:val="28"/>
          <w:szCs w:val="28"/>
        </w:rPr>
        <w:t xml:space="preserve"> «Услуги физкультурно-оздоровительные и спортивные. Общие требования», утвержденному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по стандартизации и метрологии от 18.03.2003 № 80-ст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6. При использовании объекта спорта учреждение обеспечивает граждан бесплатной, доступной и достоверной информацией, которая включает в себ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перечень услуг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прейскурант цен (при оказании услуг на платной основе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перечень (формы) документов, необходимых для оказания услуг, основания для отказа в предоставлении услуг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 иную информацию, предусмотренную статьями 9, 10 </w:t>
      </w:r>
      <w:hyperlink r:id="rId5">
        <w:r>
          <w:rPr>
            <w:rStyle w:val="InternetLink"/>
            <w:sz w:val="28"/>
            <w:szCs w:val="28"/>
          </w:rPr>
          <w:t xml:space="preserve">Закона </w:t>
        </w:r>
      </w:hyperlink>
      <w:r>
        <w:rPr>
          <w:sz w:val="28"/>
          <w:szCs w:val="28"/>
        </w:rPr>
        <w:t>Российской Федерации от 07.02.1992 № 2300-I «О защите прав потребителей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7. Информирование граждан о режиме работы объектов спорта, об оформлении договорных отношений осуществляется в соответствии с графиком работы учреждений следующими способами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посредством телефонной связи или ответов на письменные обращения граждан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размещение информации на стендах учрежден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размещение информации на официальных сайтах учреждений в информационно-телекоммуникационной сети «Интернет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8. Граждане, использующие объекты спорта, обязан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поддерживать дисциплину и порядок на объекте спорт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соблюдать требования антитеррористической защищенности объектов, правила техники безопасности, пожарной безопасности, санитарно-гигиенические правила и нор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соблюдать правила посещения, определенные учреждение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>3. Контроль за предоставлением объекта спорта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 Контроль за предоставлением объекта спорта гражданам осуществляет руководитель учрежд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 Ответственность за сохранность и доступность объектов спорта несут учрежд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 Граждане, использующие объекты спорта, нарушившие требования настоящего Порядка, могут быть удалены с объекта, а также привлечены к 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Оренбурга от 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ьзования населением города Оренбурга объектов спорта, находящихся в собственности муниципального образования «город Оренбург», в том числе спортивной инфраструктуры образовательных организаций, подведомственных управлению образования администрации города Оренбурга, во внеучебн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 Основные положе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 Порядок использования населением города Оренбурга объектов спорта, находящихся в собственности муниципального образования «город Оренбург», в том числе спортивной инфраструктуры образовательных организаций, подведомственных управлению образования администрации города Оренбурга, во  внеучебное время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), определяет правила использования населением города Оренбурга (физкультурно-спортивные организации) (далее – пользователи спортивных объектов) объектов спорта, в том числе спортивной инфраструктуры образовательных организаций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объекты спорта), во  внеучебное время, правила поведения на объектах спорта, правила нахождения на объектах спорта, находящихся в собственности муниципального образования «город Оренбург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 Под объектом спорта в Порядке понимается объект недвижимого имущества или единый недвижимый комплекс, предназначенные для проведения физкультурных мероприятий и (или) спортивных мероприятий, в том числе спортивное сооружение, являющееся объектом недвижимого имущества, закрепленные на праве оперативного управления за муниципальным, созданным муниципальным образованием «город Оренбург» и подведомственным управлению образования администрации города Оренбурга (далее – учреждение)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 Настоящий порядок разработан в целях создания условий для удовлетворения потребностей населения в занятиях физической культурой и спортом на территории муниципального образования «город Оренбург». Эксплуатация объектов спорта рекомендуется только в целях основной деятельности пользователей спортивных объектов по проведению спортивных и физкультурных мероприятий, оказанию физкультурно-оздоровительных услуг. Объекты спорта учреждений не могут быть использованы населением в ущерб образовательной деятель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 Организация предоставления объектов спор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Использование объектов спорта осуществляется на основе договора аренды или безвозмездного пользования, заключенного между пользователем объекта и учреждением, в соответствии с Порядком управления и распоряжения имуществом, находящимся в собственности муниципального образования «город Оренбург», утвержденным решением Оренбургского городского Совета от 31.08.2020 № 96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ю договора аренды или безвозмездного пользования должна предшествовать проводимая учредителем учреждения оценка последствий принятия такого решения в соответствии с пунктом 2 статьи 13 Федерального закона от 24.07.1998 № 124-ФЗ «Об основных гарантиях прав ребенка в Российской Федерации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2. Условия использования пользователями объектов спорта (режим работы учреждения, порядок предоставления объектов спорта и правила их посещения) содержатся в договоре, заключенном в соответствии с пунктом 2.1 настоящего Порядка, если иное не установлено законодательством Российской Федерации, Оренбургской области и муниципальными нормативными правовыми актами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Использование объектов спорта пользователями спортивных объектов на льготной основе осуществляется в соответствии с порядком и условиями предоставления льгот согласно законодательству Российской Федерации, Оренбургской области, </w:t>
      </w:r>
      <w:r>
        <w:rPr>
          <w:bCs/>
          <w:sz w:val="28"/>
          <w:szCs w:val="28"/>
        </w:rPr>
        <w:t>муниципальным нормативным правовым актам города Оренбур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условиях посещения объектов спорта на льготных условиях размещается на стендах и официальных сайтах учреждений в информационно-телекоммуникационной сети «Интернет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4. Услуги, оказываемые населению на объектах спорта, должны соответствовать </w:t>
      </w:r>
      <w:hyperlink r:id="rId6">
        <w:r>
          <w:rPr>
            <w:rStyle w:val="InternetLink"/>
            <w:sz w:val="28"/>
            <w:szCs w:val="28"/>
          </w:rPr>
          <w:t>ГОСТ Р 52024-2003</w:t>
        </w:r>
      </w:hyperlink>
      <w:r>
        <w:rPr>
          <w:sz w:val="28"/>
          <w:szCs w:val="28"/>
        </w:rPr>
        <w:t xml:space="preserve"> «Услуги физкультурно-оздоровительные и спортивные. Общие требования», утвержденному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по стандартизации и метрологии от 18.03.2003 № 80-ст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5. При использовании объекта спорта учреждение обеспечивает пользователей спортивных объектов бесплатной, доступной и достоверной информацией, которая включает в себ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перечень (формы) документов, необходимых для оформления договора, предусмотренного пунктом 2.1 настоящего Порядк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 иную информацию, предусмотренную статьями 9, 10 </w:t>
      </w:r>
      <w:hyperlink r:id="rId8">
        <w:r>
          <w:rPr>
            <w:rStyle w:val="InternetLink"/>
            <w:sz w:val="28"/>
            <w:szCs w:val="28"/>
          </w:rPr>
          <w:t xml:space="preserve">Закона </w:t>
        </w:r>
      </w:hyperlink>
      <w:r>
        <w:rPr>
          <w:sz w:val="28"/>
          <w:szCs w:val="28"/>
        </w:rPr>
        <w:t>Российской Федерации от 07.02.1992 № 2300-I «О защите прав потребителей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6. Информирование пользователей спортивных объектов о режиме работы объектов спорта, об оформлении договорных отношений осуществляется в соответствии с графиком работы учреждений следующими способами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посредством телефонной связи или ответов на письменные обращения граждан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размещение информации на стендах учрежден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размещение информации на официальных сайтах учреждений в информационно-телекоммуникационной сети «Интернет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7. Пользователи объектов спорта обязан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поддерживать дисциплину и порядок на объекте спорт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соблюдать требования антитеррористической защищенности объектов, правила техники безопасности, пожарной безопасности, санитарно-гигиенические правила и нор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соблюдать правила посещения, определенные учреждение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 Контроль за предоставлением объекта спорта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 Контроль за предоставлением объекта спорта пользователям спортивных объектов осуществляет руководитель учрежд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 Ответственность за сохранность и доступность объектов спорта несут учрежд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 Пользователи объектов спорта, нарушившие требования настоящего Порядка, могут быть удалены с объекта, а также привлечены к 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284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STR&amp;n=12451&amp;date=25.11.2021" TargetMode="External"/><Relationship Id="rId4" Type="http://schemas.openxmlformats.org/officeDocument/2006/relationships/hyperlink" Target="https://login.consultant.ru/link/?req=doc&amp;base=LAW&amp;n=257343&amp;date=25.11.2021" TargetMode="External"/><Relationship Id="rId5" Type="http://schemas.openxmlformats.org/officeDocument/2006/relationships/hyperlink" Target="https://login.consultant.ru/link/?req=doc&amp;base=LAW&amp;n=373488&amp;date=25.11.2021" TargetMode="External"/><Relationship Id="rId6" Type="http://schemas.openxmlformats.org/officeDocument/2006/relationships/hyperlink" Target="https://login.consultant.ru/link/?req=doc&amp;base=STR&amp;n=12451&amp;date=25.11.2021" TargetMode="External"/><Relationship Id="rId7" Type="http://schemas.openxmlformats.org/officeDocument/2006/relationships/hyperlink" Target="https://login.consultant.ru/link/?req=doc&amp;base=LAW&amp;n=257343&amp;date=25.11.2021" TargetMode="External"/><Relationship Id="rId8" Type="http://schemas.openxmlformats.org/officeDocument/2006/relationships/hyperlink" Target="https://login.consultant.ru/link/?req=doc&amp;base=LAW&amp;n=373488&amp;date=25.11.202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13:00Z</dcterms:created>
  <dc:creator>User</dc:creator>
  <dc:description/>
  <cp:keywords/>
  <dc:language>en-US</dc:language>
  <cp:lastModifiedBy>Jrist</cp:lastModifiedBy>
  <cp:lastPrinted>2022-03-02T14:12:00Z</cp:lastPrinted>
  <dcterms:modified xsi:type="dcterms:W3CDTF">2022-03-28T12:13:00Z</dcterms:modified>
  <cp:revision>2</cp:revision>
  <dc:subject/>
  <dc:title> </dc:title>
</cp:coreProperties>
</file>