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322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Озеленителей, д. 19 (г. Оренбург, </w:t>
              <w:br/>
              <w:t xml:space="preserve">п. Пристанционный, </w:t>
              <w:br/>
              <w:t>ул. Озеленителей, д. 19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1:1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8.2024 № 768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», 2-я Линия, д. 44 (г. Оренбург, </w:t>
              <w:br/>
              <w:t>с/т «Дубки», уч. 4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9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злив-1», ул. Летняя, д. 4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11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Вишенка», ул. Вишневая, д. 51/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13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Зеленый уголок», ул. Овражная, д. 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7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  <w:br/>
              <w:t xml:space="preserve">СНТ «Энергостроитель», </w:t>
              <w:br/>
              <w:t xml:space="preserve">ул. Тихая, д. 211 (г. Оренбург, СНТСН «Энергостроитель», </w:t>
              <w:br/>
              <w:t>ул. Тихая, д. 21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3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Дубовая, д. 1004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7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Конверсия», ул. Озерная, д. 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5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  <w:br/>
              <w:t xml:space="preserve">мкр. пос. им. Куйбышева, </w:t>
              <w:br/>
              <w:t xml:space="preserve">пер. Сельский, д. 2/1 </w:t>
              <w:br/>
              <w:t xml:space="preserve">(г. Оренбург, </w:t>
              <w:br/>
              <w:t xml:space="preserve">пос. им. Куйбышева, </w:t>
              <w:br/>
              <w:t>пер. Сельский, д. № 2/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6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Тамарова, д. 9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49004:4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Газовик», ул. Уральская, д. 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3:4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вязист», ул. Мичурина, д. 6 (г. Оренбург, СНТ «Связист», д. № 6/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3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  <w:br/>
              <w:t xml:space="preserve">мкр. пос. им. Куйбышева, </w:t>
              <w:br/>
              <w:t>ул. Безымянная, д. 2/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2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», </w:t>
              <w:br/>
              <w:t xml:space="preserve">ул. 4-я Линия, д. 85 </w:t>
              <w:br/>
              <w:t>(г. Оренбург, с/т «Дубки»,        д. № 85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89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троитель», ул. Садовая, д. 3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2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3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12-11T17:08:00Z</cp:lastPrinted>
  <dcterms:modified xsi:type="dcterms:W3CDTF">2024-12-11T12:08:00Z</dcterms:modified>
  <cp:revision>235</cp:revision>
  <dc:subject/>
  <dc:title> </dc:title>
</cp:coreProperties>
</file>