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6"/>
        <w:rPr>
          <w:b/>
          <w:b/>
          <w:sz w:val="10"/>
        </w:rPr>
      </w:pP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192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/>
      </w:pPr>
      <w:r>
        <w:rPr>
          <w:sz w:val="28"/>
          <w:szCs w:val="28"/>
        </w:rPr>
        <w:t>_____________                                                                        № ___________</w:t>
      </w:r>
    </w:p>
    <w:p>
      <w:pPr>
        <w:pStyle w:val="Normal"/>
        <w:spacing w:lineRule="auto" w:line="192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города Оренбург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12.2009 № 912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8 Федерального закона от 24.07.2007 № 209-ФЗ «О развитии малого и среднего предпринимательства                               в Российской Федерации», частью 1 статьи 64 Федерального закона                          от 20.03.2025 № 33-ФЗ «Об общих принципах организации местного самоуправления в единой системе публичной власти», пунктом 3 части 2 статьи 8, пунктом 4 части 1 статьи 33, пунктом 1 части 3 статьи 35 Устава муниципального образования «город Оренбург», принятого решением Оренбургского городского Совета  от 28.04.2015 № 1015, Порядком формирования, ведения, обязательного опубликования Перечня муниципального имущества, утвержденным постановлением Главы города Оренбурга от 14.08.2009 № 5917-п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Оренбурга </w:t>
        <w:br/>
        <w:t>от 04.12.2009 № 912-п «Об утверждении Перечня муниципального имущества, предназначенного для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(в редакции</w:t>
      </w:r>
      <w:bookmarkStart w:id="0" w:name="_Hlk138349010"/>
      <w:r>
        <w:rPr>
          <w:sz w:val="28"/>
          <w:szCs w:val="28"/>
        </w:rPr>
        <w:t xml:space="preserve"> от 07.06.2010 № 3803-п,                          от 07.04.2011 № 2170-п, от 30.12.2011 № 7584-п, от 11.03.2012 № 416-п,                   от 18.02.2014 № 270-п, от 23.12.2014 № 3219-п, от 25.09.2015 № 2714-п,               от 15.01.2016 № 31-п, от 11.02.2016 № 302-п, от 21.03.2016 № 706-п,                         от 26.04.2016 № 1142-п, от 03.06.2016 № 1661-п, от 30.06.2016 № 1960-п,                от 15.09.2016 № 2868-п, от 17.10.2016 № 3166-п, от 27.10.2016 № 3301-п,                от 30.01.2017 № 264-п, от 19.07.2017 № 2971-п, от 22.09.2017 № 3828-п,                    от 06.06.2018 № 1778-п, от 01.10.2018 № 3280-п, от 08.11.2018 № 3753-п,              от 06.11.2019 № 3206-п, от 10.03.2020 № 286-п, от 13.08.2020 № 1197-п,                 от 13.05.2021 № 891-п, от 17.12.2021 № 2385-п, от 16.03.2022 № 474-п,                    от 28.08.2023 № 1519-п, от 10.01.2024 № 22-п, от 30.01.2025 № 105-п)</w:t>
      </w:r>
      <w:bookmarkEnd w:id="0"/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рганизацию исполнения настоящего постановления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 Главы города Оренбурга                                         А.Р. Юмади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firstLine="2552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firstLine="311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города Орен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firstLine="382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</w:t>
      </w:r>
      <w:r>
        <w:rPr>
          <w:bCs/>
          <w:kern w:val="2"/>
          <w:sz w:val="28"/>
          <w:szCs w:val="28"/>
        </w:rPr>
        <w:t xml:space="preserve">от __________ № ______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редназначенного для передачи во владение               и (или) в пользование субъектам малого и среднего предпринимательства, организациям, образующим инфраструктуру поддержки субъектов малого              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22"/>
        <w:gridCol w:w="4267"/>
        <w:gridCol w:w="2452"/>
      </w:tblGrid>
      <w:tr>
        <w:trPr>
          <w:tblHeader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пользования объекта при сдаче его в аренду</w:t>
            </w:r>
          </w:p>
        </w:tc>
      </w:tr>
      <w:tr>
        <w:trPr>
          <w:trHeight w:val="10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57" w:hanging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рдя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6, этаж: 1,                     площадь  15,5 кв. м, кадастровый номер 56:44:0903002:256, литер Е, в здании МБУ «Дом культуры «Радуг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м. Куйбыше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 Труда, д. 15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  площадь 80,2 кв. м, кадастровый номер 56:44:0240009:387, литер 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м. Куйбыше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 Труда, д. 15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5, этаж: 1,                   площадь 10,2 кв. м, кадастровый номер 56:44:0240009:391, литер 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м. Куйбыше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 Труда, д. 15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1,                  площадь 21,7 кв. м, кадастровый номер 56:44:0240009:393, литер 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                      п. Самородово,                        ул. Мира, д.  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      площадь 40,4 кв. м, кадастровый номер 56:44:0210002:118, литер Е, Администрации             п. Самородово Промышленного района города Оренбур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действующим законодательство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этаж: 1,                    площадь 79,0 кв. м, кадастровый номер 56:44:0258005:791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5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3, этаж: 1, площадь 38,3 кв. м, состоящая из комнат № 5, 6, кадастровый номер 56:44:0258005:656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агарина, д.  33/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площадь 283,6 кв. м, кадастровый номер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56:44:0229001:2915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 Январ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-11а-11б/4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1, этаж: подвал, площадь 74,1 кв. м, кадастровый номер 56:44:0231002:145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Майский, д. 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площадь 238,3 кв. м, кадастровый номер 56:44:0213002:1468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/       ул. Кобозе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29/27/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площадь 123,8 кв. м, кадастровый номер 56:44:0230006:204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д. 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№ 21.2, этаж: подвал, площадь 41,2 кв. м, кадастровый номер 56:44:0234001:1470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0, этаж: 2,                площадь 72,7 кв. м, кадастровый номер 56:44:0224003:1137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3, этаж: 2,               площадь 12,8 кв. м, кадастровый номер 56:44:0224003:1320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подвал, площадь 31,1 кв. м, кадастровый номер 56:44:0224003:1335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1, этаж: 2,                площадь 66,6 кв. м, кадастровый номер 56:44:0224003:890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8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аганд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4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6, этаж: 2, площадь 10,3 кв. м, состоящая из комнат № 1а, 6, кадастровый номер 56:44:0411001:15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8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аганд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4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6, этаж: 2, площадью 12,2 кв. м, состоящая из комнаты      № 4, кадастровый номер 56:44:0411001:152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8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аганд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4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6, этаж: 2, площадью 7,9 кв. м, состоящая из части комнаты № 1, кадастровый номер 56:4460411001:152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8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/            ул. Каза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/7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  площадь 78,1 кв. м, кадастровый номер 56:44:0443005:74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8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/            ул. Каза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/7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 площадь 44,5 кв. м, кадастровый номер 56:44:0443005:73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97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/             ул. Каза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/7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4, этаж: 1,                   площадь 7,5 кв. м, кадастровый номер 56:44:0443005:43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4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вловская, д. 6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количество этажей: 1, в том числе подземных 0, площадь 170,3 кв. м, кадастровый номер: 56:44:0452011: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1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2, этаж: 1, площадь 45,8 кв. м, состоящая из комнат 5-8, кадастровый номер 56:44:0413001:127,                литер ЕЕ1Е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8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5, этаж: 2,               площадь 23,9 кв. м, кадастровый номер 56:44:04320046761, литер ЕЕ1Е10Е14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2,              площадь 578,4 кв. м, кадастровый номер 56:44:0432004:758, литер ЕЕ1Е10Е14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4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этаж: 1,                 площадь 149,4 кв. м, кадастровый номер 56:44:0432004:756, литер ЕЕ1Е10Е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4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4, этаж: 1, площадь 52,5 кв. м, кадастровый номер 56:44:0432004:760, литер ЕЕ1Е10Е14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3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6, этаж: 1,                    площадь 6,3 кв. м, кадастровый номер 56:44:0432004:757, литер ЕЕ1Е10Е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действующим законодательством</w:t>
            </w:r>
          </w:p>
        </w:tc>
      </w:tr>
      <w:tr>
        <w:trPr>
          <w:trHeight w:val="8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1,                  площадь 12,5 кв. м, кадастровый номер 56:44:0432004:754, литер ЕЕ1Е10Е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действующим законодательством</w:t>
            </w:r>
          </w:p>
        </w:tc>
      </w:tr>
      <w:tr>
        <w:trPr>
          <w:trHeight w:val="8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8, этаж: 1,                 площадь 7,1 кв. м, кадастровый номер 56:44:0432004:233, литер ЕЕ1Е10Е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действующим законодательством</w:t>
            </w:r>
          </w:p>
        </w:tc>
      </w:tr>
      <w:tr>
        <w:trPr>
          <w:trHeight w:val="8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д. 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9, этаж: 1,             площадь 115,7 кв. м, кадастровый номер 56:44:0432004:705, литер ЕЕ1Е10Е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действующим законодательством</w:t>
            </w:r>
          </w:p>
        </w:tc>
      </w:tr>
      <w:tr>
        <w:trPr>
          <w:trHeight w:val="8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Башиловы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" w:name="_Hlk199434227"/>
            <w:r>
              <w:rPr>
                <w:sz w:val="20"/>
                <w:szCs w:val="20"/>
              </w:rPr>
              <w:t>нежилое помещение № 2, площадь 71,9 кв. м, этаж: 1, кадастровый номер 56:44:0000000:30667, литер А</w:t>
            </w:r>
            <w:bookmarkEnd w:id="1"/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6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повская, д. 67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проходной, количество этажей: 1, в том числе подземных 0, площадь 24,2 кв. м, кадастровый номер 56:44:0344001:114, литер 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повская, д. 67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склада, количество этажей: 1, в том числе подземных 0, площадь 4,6 кв. м, кадастровый номер 56:44:0344001:118, литер В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повская, д. 65/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еханического цеха, количество этажей: 2, в том числе подземных 0, площадь 266,5 кв. м, кадастровый номер 56:44:0344001:113, литер В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повская, д. 65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административное здание, гараж, склад, деревообрабатывающий цех, количество этажей: 2, в том числе подземных 0,              площадь 711,4 кв. м, кадастровый номер 56:44:0344001:116, литер Е1В6В7В8В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повская, д. 65/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склада, административное здание, количество этажей: 2, в том числе подземных 1, площадь 461,2 кв. м, кадастровый номер 56:44:0344001:115, литер В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иновье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Грабов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7/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площадь 136,8 кв. м, кадастровый номер 56:44:0326002:103, литер ББ1Б2Б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3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иновье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Грабов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7/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площадь 36,8 кв. м, кадастровый номер 56:44:0326002:102, литер ББ1Б2Б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иновье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Грабов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7/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этаж: 1,               площадь 44,1 кв. м, кадастровый номер 56:44:0326002:101, литер ББ1Б2Б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, д. 10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площадь 85,6 кв. м, кадастровый номер 56:44:0305004:4759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ьцевая, д. 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площадь 72,5 кв. м, кадастровый номер 56:44:0317005:120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гогра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4.1, этаж: 1,               площадь 10,9 кв. м, кадастровый номер 56:44:0110003:185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торная, д. 6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площадь 85,2 кв. м, кадастровый номер 56:44:0109005:1832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торная, д. 6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площадь 103,1 кв. м, кадастровый номер 56:44:0109005:1733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4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Победы, д. 144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5, этаж: 1,              площадь 20,8 кв. м, кадастровый номер 56:44:0126002:3562, литер АА1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>
          <w:trHeight w:val="4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ных Ленинцев, д. 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площадь 107 кв. м, кадастровый номер 56:44:0111001:2886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>
          <w:trHeight w:val="4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 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5, этаж: 1,                   площадь 85,8 кв. м, кадастровый номер 56:44:0258005:798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 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6, этаж: 1,                  площадь 62,3 кв. м, кадастровый номер 56:44:0258005:795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 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1,              площадь 35,2 кв. м, кадастровый номер 56:44:0258005:790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знаменная, д. 4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подвал,                   площадь 188,3 кв. м, кадастровый номер 56:44:0221002:359, литер А, в здании МБУДО «Детская художественная школ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знаменная, д. 4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площадь 555,9 кв. м, кадастровый номер 56:44:0221002:344, литер А, в здании МБУДО «Детская художественная школ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мил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5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подвал, площадь 88,2 кв. м, кадастровый номер 56:44:0332003:146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Братьев Коростелевых, д. 6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подвал,                 площадь 621,9 кв. м, кадастровый номер 56:44:0306005:311, 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таночный, д.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площадь 240,6 кв. м, кадастровый номер 56:44:0310003:96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жангильд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площадь 222,1 кв. м, кадастровый номер 56:44:0112003:401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площадь 77,2 кв. м, кадастровый номер 56:44:0120003:1421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агарина, д. 37/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площадь 105 кв. м, кадастровый номер 56:44:0229001:4100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Братьев Коростелевых, д. 6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6, этаж: подвал, 1, площадь 495,1 кв. м, кадастровый номер 56:44:0306005:34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1,           площадь 33,1 кв. м, кадастровый номер 56:44:0110002:1880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8, этаж: подвал, площадь 82,0 кв. м, кадастровый номер 56:44:0224003:1111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ябрьская, д. 5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площадь 17,3 кв. м, кадастровый номер 56:44:0305003:3334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атская, д.  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площадь 105,8 кв. м, кадастровый номер 56:44:0120002:2004, литер 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гогра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4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площадь 84,4 кв. м, кадастровый номер 56:44:0109001:6105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гоград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4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 площадь 31,3 кв. м, кадастровый номер 56:44:0109001:688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рганизаций, предоставляющих жилищно-коммунальные услуги для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3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площадь 95,5 кв. м, кадастровый номер 56:44:0110001:2120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3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площадь 119,6 кв. м, кадастровый номер 56:44:0110001:2055, литер АА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бельная, д. 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отм.+2.56, площадь 677,4 кв. м, кадастровый номер 56:44:0335014:122, литер АВ40В41В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16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помещения № 1, этаж: 1, площадь 13,6 кв. м, кадастровый номер 56:44:0125001:2221, в здании МАУДО ЦДТ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ябр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4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2,                    площадь 59,5 кв. м, кадастровый номер 56:44:0305004:5657, литер Е, МОАУ             «СОШ № 68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26/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  площадь 31,6 кв. м, кадастровый номер 56:44:0110003:2111, литер Е3, МОАУ             «СОШ № 10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26/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площадь 11,5 кв. м, кадастровый номер 56:44:0110003:2111, литер Е3, МОАУ           «СОШ № 10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2,                      площадь 60,4 кв. м, кадастровый номер 56:44:0237001:133, литер </w:t>
            </w:r>
            <w:r>
              <w:rPr>
                <w:rStyle w:val="Formheader"/>
                <w:b w:val="false"/>
                <w:bCs w:val="false"/>
              </w:rPr>
              <w:t>ЕЕ1Е2Е3Е4,</w:t>
            </w:r>
            <w:r>
              <w:rPr>
                <w:rStyle w:val="Formheader"/>
                <w:rFonts w:cs="Verdana" w:ascii="Verdana" w:hAnsi="Verdana"/>
              </w:rPr>
              <w:t xml:space="preserve"> </w:t>
            </w:r>
            <w:r>
              <w:rPr>
                <w:sz w:val="20"/>
                <w:szCs w:val="20"/>
              </w:rPr>
              <w:t>МДОАУ № 9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зержин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24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, этаж: подвал,             площадь 180,2 кв. м, состоящая                            из комнат № 1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3, кадастровый                                      номер 56:44:0110003:2484, МАУДО «ДЭБЦ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агар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44/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  площадь 283,4 кв. м, кадастровый номер 56:44:0215001:3211, литер Е, МОАУ            «СОШ № 51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моле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9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   площадь 78,4 кв. м, кадастровый номер 56:44:0000000:31547, литер ЕЕ1Е2, МОАУ «СОШ № 5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гея Лаз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 площадь 279,3 кв. м, кадастровый номер 56:44:0121001:4794, литер Е, МОАУ             «СОШ № 79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страха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1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площадь 83,7 кв. м, кадастровый номер 56:44:0345005:32, литер Е, МОАУ                 «СОШ № 53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гдана Хмельницкого, д.  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площадь 241,2 кв. м, этаж: подвал, кадастровый номер 56:44:0221001:293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торная, д.  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площадь 64,4 кв. м, кадастровый номер 56:44:0109005:1730, литер Е, МОАУ             «СОШ № 23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, д.  275/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4, этаж: подвал, площадь 231,3 кв. м, кадастровый номер 56:44:0313001:301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ская, д.  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 площадь 12,1 кв. м, 56:44:0258004:45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анерная,                    д.  11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4, этаж: 1,                   площадь 26,4 кв. м, кадастровый номер 56:44:0000000:3566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ренбург, </w:t>
              <w:br/>
              <w:t xml:space="preserve">ул. Всесоюзная, </w:t>
              <w:br/>
              <w:t>д.  10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 площадь 269 кв. м, кадастровый номер 56:44:0110002:1815, литер Е, МОАУ               «СОШ № 67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75 Линия, д. 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подвал, площадь 270,2 кв. м, кадастровый номер 56:44:0205014:408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ренбург, </w:t>
              <w:br/>
              <w:t>ул. Дружбы, д.  7/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здания, этаж: 1,                   площадь 1 кв. м, кадастровый номер 56:44:0111003:3116, литер ЕЕ1, МОАУ           «Лицей № 4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ябрьская, д.  4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  площадь 1 кв. м, кадастровый номер 56:44:0305004:5653, литер ЕЕ2, МОАУ «Гимназия № 3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тор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14/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площадь 1 кв. м, кадастровый номер 56:44:0112001:4794, литер Е, МОАУ              «СОШ № 69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знаме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 площадь 1 кв. м, кадастровый номер 56:44:0220004:148, литер ЕЕ1, МОАУ «Гимназия № 1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кетная, д.  6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, этаж: 1,                     площадь 1 кв. м, кадастровый номер 56:44:0225002:3796, литер ЕЕ1Е2, МОАУ «Лицей № 9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лмышская, д. 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  площадь 85,7 кв. м, кадастровый номер 56:44:0110001:2474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</w:tabs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ляной, д.  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этаж: подвал, площадь 84,9 кв. м, кадастровый номер 56:44:0218008:33, литер А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 ул. Комсомольская, д. 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подвал, площадь 43,8 кв. м, кадастровый номер: 56:44:0232002:57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 ул. Комсомольская, д. 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подвал, площадь 100,1 кв. м, кадастровый номер: 56:44:0232002:63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 пр. Дзержинского, д. 24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площадь 129,6 кв. м, кадастровый номер: 56:44:0110003:2466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42" w:right="-10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1"/>
                <w:szCs w:val="21"/>
              </w:rPr>
              <w:t>ул. Чичерина/ул. Мусы Джалиля, д. 63/7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жилое помещение № 1, этаж: 1,              площадь 44,2 кв. м, кадастровый номер: 56:44:0452007:105, л</w:t>
            </w:r>
            <w:r>
              <w:rPr>
                <w:rStyle w:val="Formheader"/>
                <w:b w:val="false"/>
                <w:bCs w:val="false"/>
              </w:rPr>
              <w:t>итер АА1А2А3А4А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. Хмельницкого, 1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жилое помещение № 2, этаж: подвал, площадь 120,7 кв. м, кадастровый номер: 56:44:0221001:973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42" w:right="-107" w:firstLine="1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. Гагарина, д. 33/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площадь 24,4 кв. м, кадастровый номер: 56:44:0229001:4390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, ул. Кирова/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уденческая/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акмарский,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9/20</w:t>
            </w:r>
          </w:p>
          <w:p>
            <w:pPr>
              <w:pStyle w:val="Normal"/>
              <w:ind w:left="-113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одно-двухэтажное здание бани, административное, с подвалом и подземным переходом, количество этажей: 3, в том числе подземных 1, площадь 1 480,9 кв. м, кадастровый номер: 56:44:0221004:98, литер Б1Б2Б3Б4Б5Б6Б7Б8Е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банных услуг                       и другие цели,                                          не запрещенные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 Нижнесакмарский, ул. Молодежная, д. 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 № 2, этаж: 1, площадь 22,5 кв. м, состоящая из комнат               № 16, 17, кадастровый номер 56:44:0502001:72, литер Е, в здании Администрации                              п. Нижнесакмарский Центрального района города Оренбур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аврицкого/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Чичерина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74/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подвал, площадь 147,9 кв. м, кадастровый номер 56:44:0442011:57, литер АА1А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9 Января/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. Матросский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46/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1,                    площадь 173,1 кв. м, кадастровый номер 56:44:0219019:110, литер ВВ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Советская, д. 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, этаж: подвал, площадь 20,1 кв. м, кадастровый номер 56:44:0601001:1751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. Ивановский, д.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площадь 146,7 кв. м, кадастровый номер 56:44:0230009:1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Джангильдина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5, этаж: 1,                  площадь 13,5 кв. м, кадастровый номер 56:44:0112003:42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ind w:left="-11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. Дзержинского, д. 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, этаж: подвал, площадь 263,6 кв. м, кадастровый номер 56:44:0110002:1729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ира, д. 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5, этаж: подвал, площадь 91,4 кв. м, кадастровый номер 56:44:0215001:3946, литер А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Тамбовская, д. 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: 1,                площадь 10,7 кв. м, кадастровый номер 56:44:0310002:107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. Бр. Коростелевых, д. 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4.6, этаж: 1,             площадь 112,8 кв. м, кадастровый номер 56:44:0310003:1137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ебельная, д. 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1, этаже: 1,              площадь 86,1 кв. м, кадастровый номер 56:44:0335014:121, литер В33В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ренбур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. Больничный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7, этаж: 1,                  площадь 30 кв. м, кадастровый номер 56:44:0426001:18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родная, д. 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2, этаж: цоколь, площадь 326,5 кв. м, кадастровый номер 56:44:0312008:185, литер 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2, этаж: 1,                 площадь 26,2 кв. м, кадастровый номер 56:44:0219011:48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3, этаж: 1,              площадь 36,3 кв. м, кадастровый номер 56:44:0219011:102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4, этаж: 1,                   площадь 29,4 кв. м, кадастровый номер 56:44:0219011:78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17, этаж: 1,                 площадь 29,3 кв. м, кадастровый номер 56:44:0232010:186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18, этаж: 1,             площадь 50,8 кв. м, кадастровый номер 56:44:0219011:69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6, этаж: 2,                   площадь 102,1 кв. м, кадастровый номер 56:44:0219011:148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7, этаж: 2,                площадь 106,3 кв. м, кадастровый номер 56:44:0219011:149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94" w:right="-10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/39/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15, этаж: 2,                 площадь 48,2 кв. м, кадастровый номер 56:44:0219011:47, литер АА1ДД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, не запрещенная законодательством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5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Treenodetexthighlighted">
    <w:name w:val="tree-node-text-highlighted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35:00Z</dcterms:created>
  <dc:creator>User</dc:creator>
  <dc:description/>
  <cp:keywords/>
  <dc:language>en-US</dc:language>
  <cp:lastModifiedBy>Клюева Алина Радиковна</cp:lastModifiedBy>
  <cp:lastPrinted>2025-07-21T18:38:00Z</cp:lastPrinted>
  <dcterms:modified xsi:type="dcterms:W3CDTF">2025-07-28T12:35:00Z</dcterms:modified>
  <cp:revision>2</cp:revision>
  <dc:subject/>
  <dc:title> </dc:title>
</cp:coreProperties>
</file>