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3.09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669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969"/>
        <w:gridCol w:w="2693"/>
        <w:gridCol w:w="2126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пер. Кустарный, д. 4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9002: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06.2024</w:t>
              <w:br/>
              <w:t>№ 431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. Краснохолм, ул. Забайкальская, д. 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1:423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6.2024</w:t>
              <w:br/>
              <w:t>№ 705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. Краснохолм, ул. Куйбышева, д. 12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1:477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6.2024</w:t>
              <w:br/>
              <w:t>№ 706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Караванн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8 кв. 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7004:11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.09.2024</w:t>
              <w:br/>
              <w:t>№ 784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. Краснохолм, ул. Коммунистическая, д. 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1:412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1.06.2024</w:t>
              <w:br/>
              <w:t>№ 434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мкр. Пристанционный, ул. Летная, д. 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52001:276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5.06.2024</w:t>
              <w:br/>
              <w:t>№ 602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Оренбург, п. Пристанционный, ул. Летная, д. 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52001:30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6.2024</w:t>
              <w:br/>
              <w:t>№ 714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мкр. пос. им. Куйбышева, ул. Комарова, д.5, кв. 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09:42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7.07.2024</w:t>
              <w:br/>
              <w:t>№ 746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Учительская, д. 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54002:15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07.2024</w:t>
              <w:br/>
              <w:t>№ 720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Акулова, д. 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9010:6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.09.2024</w:t>
              <w:br/>
              <w:t>№ 784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Мед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Энтузиастов, д. 18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г. Оренбург, ДНП «Медик», ул. Энтузиастов, 18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51003:37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.09.2024</w:t>
              <w:br/>
              <w:t>№ 784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Оренбург, СНТ «Пищевик», ул. Клубничная, д. 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640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.09.2024</w:t>
              <w:br/>
              <w:t>№ 784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Водник», ул. Виноградная, д. 53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г. Оренбург, ДНТ «Водник», ул. Виноградная, № 53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8001:232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.09.2024</w:t>
              <w:br/>
              <w:t>№ 784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Садовод», ул. Вишневая, д. 200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г. Оренбург, с/т «Садовод», ул. Вишневая, № 200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302001:247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.09.2024</w:t>
              <w:br/>
              <w:t>№ 784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Оренбург, СНТ «Березка», ул. Березка, д. 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7016:36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.09.2024</w:t>
              <w:br/>
              <w:t>№ 784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Дружба», ул. 2-я Приозерная, д. 149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с/т «Дружба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2-я Приозерн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 № 149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1647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.09.2024</w:t>
              <w:br/>
              <w:t>№ 784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Бургаз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1569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.09.2024</w:t>
              <w:br/>
              <w:t>№ 784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. Оренбург, СНТ «Мичуринец-50», ул. Майская, д. 73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49003:104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.09.2024</w:t>
              <w:br/>
              <w:t>№ 784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Оренбург, СНТ «Кондитер», ул. Рябиновая, д. 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598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.09.2024</w:t>
              <w:br/>
              <w:t>№ 785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 Оренбург, с. Краснохол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оссии, д. 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1:312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.09.2024</w:t>
              <w:br/>
              <w:t>№ 7851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1</cp:lastModifiedBy>
  <cp:lastPrinted>2024-09-23T19:19:00Z</cp:lastPrinted>
  <dcterms:modified xsi:type="dcterms:W3CDTF">2024-09-23T14:19:00Z</dcterms:modified>
  <cp:revision>180</cp:revision>
  <dc:subject/>
  <dc:title> </dc:title>
</cp:coreProperties>
</file>