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9.07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298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адовод»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Вишневая, д. 1а (г. Оренбург, СНТ  «Энергостроитель»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№ 1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302001:22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кр. пос. им. Куйбышева, ул. Безымянная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/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0:6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кр. пос. им. Куйбышева, ул. Северная, д. 10а (г. Оренбург,  ул. Северная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0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1:1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Текстильщик», ул. Липовая, д. 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1001:135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 Оренбург, мкр. пос. им. Куйбышева, ул. Озерная, д. 30а (г. Оренбург,  пос. им. Куйбышева, ул. Озерная, д. 30а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0010:4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идропресс-Госматрезервы», ул. Новая, д. 18 (г. Оренбург, СНТ «Гидропресс-Госматрезервы-Станция «Оренбург», ул. Новая, д. 18)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44005:59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одовод»,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39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6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Плес», проезд 4-ый Дубовый, д. 4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:44:0239001:221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07.2024 № 7170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7-23T18:39:00Z</cp:lastPrinted>
  <dcterms:modified xsi:type="dcterms:W3CDTF">2024-07-23T13:39:00Z</dcterms:modified>
  <cp:revision>165</cp:revision>
  <dc:subject/>
  <dc:title> </dc:title>
</cp:coreProperties>
</file>