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050"/>
        <w:gridCol w:w="3483"/>
        <w:gridCol w:w="1587"/>
        <w:gridCol w:w="1700"/>
      </w:tblGrid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473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2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2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БС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41219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34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Департамент градостроительства и земельных отношений администрации города Оренбурга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</w:t>
            </w:r>
          </w:p>
        </w:tc>
      </w:tr>
      <w:tr>
        <w:trPr>
          <w:trHeight w:val="22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3483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г. Оренбург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34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701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ериодичность: месячная, квартальная,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3"/>
      <w:bookmarkStart w:id="2" w:name="__bookmark_3"/>
      <w:bookmarkEnd w:id="2"/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566"/>
        <w:gridCol w:w="2834"/>
        <w:gridCol w:w="1587"/>
        <w:gridCol w:w="1700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</w:rPr>
              <w:t xml:space="preserve">Департамент градостроительства и земельных отношений администрации города Оренбурга (ИНН 5610139980, КПП 561001001, ОКТМО 53701000001, адрес 460000, ул. Советская, дом 47) является отраслевым органом Администрации города Оренбурга, обладает правами юридического лица и находится в непосредственном подчинении заместителя Главы города Оренбурга по градостроительству, земельным вопросам и дорожному хозяйству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партамент градостроительства и земельных отношений администрации города Оренбурга (далее – Департамент) в своей деятельности руководствуется Конституцией Российской Федерации, законодательством Российской Федерации                       и Оренбургской области, Уставом города Оренбурга, Постановлениями городского Совета, распоряжениями Главы города Оренбурга и Положением о департаменте градостроительства и земельных отношений администрации города Оренбурга, утвержденным решением Оренбургского городского Совета  от 18.02.2011 № 114                       (с изменениями от 28.06.2011 № 209, от 28.06.2011 № 217, от 06.09.2011 № 260,                  от 27.12.2011 № 331, от 11.06.2013 № 628, от 10.10.2013 № 677, от 28.04.2014 № 818, от 25.02.2015 № 980, от 09.07.2015 № 1097, от 18.08.2015 № 1143, от 22.12.2015 № 58, от 28.04.2016 № 145, от 17.06.2016 № 173, от 28.02.2017 № 304, от 27.04.2018 № 505, от 287.04.2018 № 524, от 20.06.2018 № 550, от 28.02.2019 № 652, от 29.10.2019                № 779, от 24.12.2020 № 41, от 25.11.2021 № 164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еред департаментом поставлена задача: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 проведение на территории муниципального образования «город Оренбург»                         в пределах своей компетенции, единой политики в сфере регулирования градостроительной деятельности, землепользования, создания архитектурно-художественного облика, благоприятной среды жизнедеятельности города Оренбурга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ля решения поставленной задачи Департамент исполняет следующие фун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- заключение, изменения и расторжение договоров аренды    земельных участк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</w:rPr>
              <w:t>-  заключение, изменения и расторжение договоров купли -   продажи земельных участков, за исключением земельных участков, на которых расположены объекты недвижимости, приобретенные в процессе     приватизации муниципального имуществ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</w:rPr>
              <w:t>- разграничения земельных участк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</w:rPr>
              <w:t>- осуществление муниципального контрол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</w:rPr>
              <w:t>- функции заказчика и организатора конкурсов на право выполнения землеустроительных работ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</w:rPr>
              <w:t>- в</w:t>
            </w:r>
            <w:r>
              <w:rPr>
                <w:sz w:val="28"/>
              </w:rPr>
              <w:t>ыдача разрешений на строительство, реконструкцию, капитальный ремонт объектов и ввод объектов в эксплуатацию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>- выявление самовольно возведенные строения на территории муниципального образования «город Оренбург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>- принятие решений о согласовании переустройства и (или) перепланировки помещен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>- установление адреса объектам недвижимост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предоставление в собственность земельных участков садоводам, огородникам, дачникам и их садоводческим, огородническим и дачным некоммерческим объединениям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наделен правами получателя бюджетных средств, главного распорядителя бюджетных средств, а также правами главного администратора доходов бюдже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Управлении Федерального Казначейства по Оренбургской области Департаменту открыты следующие лицевые счета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дминистратора доходов бюджета – 04533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11150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лавного распорядителя бюджетных средств – 01533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11150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финансовом управлении администрации города Оренбурга администрации открыты лицевые счета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041.00.000.0 – распорядительны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041.10.001.1 – лицевой счет получателя бюджетных сред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041.10.001.3 – лицевой счет для отражения операций со средствами, поступающими во временное распоряжение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 департамента является муниципальной собственностью                               и закреплено на праве оперативного управления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ий учет в Департаменте ведется в программе «1С: Предприятие – Бухгалтерия государственного учреждения», версия 8.3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 29 октября 2020 года переданы полномочия по ведению бухгалтерского, налогового, бюджетного учета и формированию установленной отчетности МКУ «ЦМР» (централизованной бухгалтерии) на основании договора                 на бухгалтерское обслуживание №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-18МК/20 от 29.10.2020 г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аво подписи имеют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департамента – Корбан Михаил Сергеевич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департамента – Цепков Виталий Валерьевич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иректор муниципального казенного учреждения «Центр муниципальных расчетов» - Махаева Наталья Владимировна;</w:t>
            </w:r>
          </w:p>
          <w:p>
            <w:pPr>
              <w:pStyle w:val="Normal"/>
              <w:ind w:firstLine="709"/>
              <w:jc w:val="both"/>
              <w:rPr>
                <w:color w:val="FF0000"/>
              </w:rPr>
            </w:pPr>
            <w:r>
              <w:rPr>
                <w:sz w:val="28"/>
                <w:szCs w:val="28"/>
              </w:rPr>
              <w:t>- главный бухгалтер муниципального казенного учреждения «Центр муниципальных расчетов» – Дрыганова Наталья Евгеньевна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Органом, осуществляющим внешний государственный (муниципальный) финансовый контроль, является Счетная палата города Оренбург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9"/>
                <w:szCs w:val="29"/>
              </w:rPr>
              <w:t xml:space="preserve">Ответственным за подготовку бюджетной отчетности является заместитель главного бухгалтера </w:t>
            </w:r>
            <w:r>
              <w:rPr>
                <w:sz w:val="28"/>
                <w:szCs w:val="28"/>
              </w:rPr>
              <w:t>муниципального казенного учреждения «Центр муниципальных расчетов»</w:t>
            </w:r>
            <w:r>
              <w:rPr>
                <w:color w:val="000000"/>
                <w:sz w:val="29"/>
                <w:szCs w:val="29"/>
              </w:rPr>
              <w:t xml:space="preserve"> Яхудин Вадим Тагирович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9"/>
                <w:szCs w:val="29"/>
              </w:rPr>
              <w:t xml:space="preserve">Департамент осуществляет функции и полномочия Учредителя учредителем следующих муниципальных казенных учреждений: </w:t>
            </w:r>
          </w:p>
          <w:p>
            <w:pPr>
              <w:pStyle w:val="Normal"/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муниципальное казенное учреждение «Земельный вектор»;</w:t>
            </w:r>
          </w:p>
          <w:p>
            <w:pPr>
              <w:pStyle w:val="Normal"/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муниципальное казенное учреждение «Городской центр градостроительства»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е казенное учреждение «Земельный вектор» (далее –                МКУ «Земельный вектор») </w:t>
            </w:r>
            <w:r>
              <w:rPr>
                <w:color w:val="000000"/>
                <w:sz w:val="28"/>
                <w:szCs w:val="28"/>
              </w:rPr>
              <w:t>(ИНН 5612072402, КПП 561001001, ОКТМО 53701000001, адрес 460000, ул. Советская, дом 47) является некоммерческой организацией и действует в соответствии с Граждански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ренбурга, уставом муниципального учрежд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й целью деятельности МКУ «Земельный вектор» является оказание муниципальных услуг,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муниципального образования «город Оренбург» по использованию земли, в вопросах землепользования, землеустройства, в удовлетворении потребностей населения в оформлении прав на земельные участки, входящие в состав садоводческих, огороднических и дачных некоммерческих товариществ, земельные участки, предназначенные под размещение гаражно-строительных кооперативов, погребных кооперативов, индивидуальных гаражей                                 и объекты индивидуального жилищного строительства, осуществлению муниципального земельного контроля в границах городского округа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КУ «Земельный вектор» наделено правами получателя средств бюджет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финансовом управлении администрации города Оренбурга МКУ «Земельный вектор» открыты лицевые сче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41.10.003.1 – лицевой счет получателя бюджетных средст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41.10.003.3 – лицевой счет для отражения операций со средствами, поступающими во временное распоряже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Имущество департамента является муниципальной собственностью                               и закреплено на праве оперативного управ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ухгалтерский учет в МКУ «Земельный вектор» ведется в программе «1С: Предприятие – Бухгалтерия государственного учреждения», версия 8.3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30 декабря 2020 года переданы полномочия по ведению бухгалтерского, налогового, бюджетного учета и формированию установленной отчетности МКУ «ЦМР» (централизованной бухгалтерии) на основании договора                 на бухгалтерское обслуживание № 22 от 30.12.2020 г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подписи имею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начальник учреждения – Забавчук Василий Сергеевич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 муниципального казенного учреждения «Центр муниципальных расчетов» - Махаева Наталья Владимиров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лавный бухгалтер муниципального казенного учреждения «Центр муниципальных расчетов» – Дрыганова Наталья Евгеньевна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ом, осуществляющим внешний государственный (муниципальный) финансовый контроль, является Счетная палата города Оренбурга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полномочия в отчетном периоде у учреждения не изменялись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ветственным за подготовку бюджетной отчетности является заместитель главного бухгалтера муниципального казенного учреждения «Центр муниципальных расчетов» Яхудин Вадим Тагирович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е казенное учреждение «Городской центр градостроительства» (далее – МКУ «ГЦГ») </w:t>
            </w:r>
            <w:r>
              <w:rPr>
                <w:color w:val="000000"/>
                <w:sz w:val="28"/>
                <w:szCs w:val="28"/>
              </w:rPr>
              <w:t>(ИНН 5610138305, КПП 561001001, ОКТМО 53701000001, адрес 460000, ул. Советская, дом 45) является некоммерческой организацией и действует в соответствии с Граждански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ренбурга, уставом муниципального учреждения.</w:t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й целью деятельности МКУ «ГЦГ» </w:t>
            </w:r>
            <w:r>
              <w:rPr>
                <w:bCs/>
                <w:color w:val="000000"/>
                <w:sz w:val="28"/>
                <w:szCs w:val="28"/>
              </w:rPr>
              <w:t xml:space="preserve">является оказание муниципальных услуг, выполнение работ,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муниципального образования «город Оренбург» по утверждению генеральных планов городского округа, правил землепользования и застройки, утверждению подготовленной на основе генеральных планов городского округа документации по планировке территории, выдаче разрешений на </w:t>
            </w:r>
            <w:r>
              <w:rPr>
                <w:bCs/>
                <w:sz w:val="28"/>
                <w:szCs w:val="28"/>
              </w:rPr>
              <w:t xml:space="preserve">строительство (за исключением случаев, предусмотренных Градостроительным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кодексом</w:t>
              </w:r>
            </w:hyperlink>
            <w:r>
              <w:rPr>
                <w:bCs/>
                <w:sz w:val="28"/>
                <w:szCs w:val="28"/>
              </w:rPr>
              <w:t xml:space="preserve">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</w:t>
            </w:r>
            <w:r>
              <w:rPr>
                <w:bCs/>
                <w:color w:val="000000"/>
                <w:sz w:val="28"/>
                <w:szCs w:val="28"/>
              </w:rPr>
              <w:t xml:space="preserve">, расположенных на территории городского округа, утверждению местных нормативов градостроительного проектирования городского округа, ведению информационной системы обеспечения градостроительной деятельности, осуществляемой на территории городского округа, резервированию земель и изъятию земельных участков в границах городского округа для муниципальных нужд, осуществлению муниципального земельного контроля                  в границах городского округа, осуществлению в случаях, предусмотренных </w:t>
            </w:r>
            <w:r>
              <w:rPr>
                <w:bCs/>
                <w:sz w:val="28"/>
                <w:szCs w:val="28"/>
              </w:rPr>
              <w:t xml:space="preserve">Градостроительным </w:t>
            </w: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кодексом</w:t>
              </w:r>
            </w:hyperlink>
            <w:r>
              <w:rPr>
                <w:bCs/>
                <w:sz w:val="28"/>
                <w:szCs w:val="28"/>
              </w:rPr>
              <w:t xml:space="preserve"> Российской Федерации, осмотров зданий, сооружений и выдаче рекомендаций</w:t>
            </w:r>
            <w:r>
              <w:rPr>
                <w:bCs/>
                <w:color w:val="000000"/>
                <w:sz w:val="28"/>
                <w:szCs w:val="28"/>
              </w:rPr>
              <w:t xml:space="preserve"> об устранении выявленных в ходе таких осмотров нарушений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ГЦГ» наделено правами получателя бюджетных средств и правами главного администратора доходов бюдже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Управлении Федерального Казначейства по Оренбургской области учреждению открыт следующий лицевой сче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ора доходов бюджета – 04533</w:t>
            </w:r>
            <w:r>
              <w:rPr>
                <w:color w:val="000000"/>
                <w:sz w:val="28"/>
                <w:szCs w:val="28"/>
                <w:lang w:val="en-US"/>
              </w:rPr>
              <w:t>D04570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финансовом управлении администрации города Оренбурга МКУ «ГЦГ» открыты лицевые сче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41.10.002.1 – лицевой счет получателя бюджетных средст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.10.002.3 – лицевой счет для отражения операций со средствами, поступающими во временное распоряжен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мущество учреждения является муниципальной собственностью                               и закреплено на праве оперативного управ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Бухгалтерский учет в МКУ «ГЦГ» ведется в программе «1С: Предприятие – Бухгалтерия государственного учреждения», версия 8.3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 30 декабря 2020 года переданы полномочия по ведению бухгалтерского, налогового, бюджетного учета и формированию установленной отчетности МКУ «ЦМР» (централизованной бухгалтерии) на основании договора                 на бухгалтерское обслуживание № 21 от 25.12.2020 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подписи имею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начальник учреждения – Стадник Алексей Юрьевич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 муниципального казенного учреждения «Центр муниципальных расчетов» - Махаева Наталья Владимиров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лавный бухгалтер муниципального казенного учреждения «Центр муниципальных расчетов» – Дрыганова Наталья Евгеньев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ом, осуществляющим внешний государственный (муниципальный) финансовый контроль, является Счетная палата города Оренбург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м за подготовку бюджетной отчетности является заместитель главного бухгалтера муниципального казенного учреждения «Центр муниципальных расчетов» Яхудин Вадим Тагирович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         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Cs/>
                <w:color w:val="000000"/>
                <w:sz w:val="28"/>
                <w:szCs w:val="28"/>
              </w:rPr>
              <w:t xml:space="preserve">Концепцией реформирования бюджетного процесса </w:t>
            </w:r>
            <w:r>
              <w:rPr>
                <w:color w:val="000000"/>
                <w:sz w:val="28"/>
                <w:szCs w:val="28"/>
              </w:rPr>
              <w:t xml:space="preserve">было определено,                         что бюджетополучатели в рамках осуществления своей деятельности должны максимально эффективно расходовать бюджетные ресурсы, что и нашло                               свое отражение в постановлении Администрации города Оренбурга от 28.02.2020                     № 237-п «О мерах по обеспечению исполнения бюджета города Оренбурга»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ю и эффективность использования бюджетных средств, наряду                                  с иными мероприятиями, обеспечивает заключение муниципальных контрактов                        на выполнение работ, услуг, поставку товаров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ассигнования в отчетном периоде расходовались в соответствии                      с утвержденными нормативными затратами на обеспечение деятельности учрежде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кономия бюджетных средств от проведения закупочных процедур составила на конец отчетного периода за 2021 год 1 420 665,17 руб., в следующих отчетных периодах – 318 158,56 руб. в результате заключения муниципальных контрактов                         на 2022 и 2023 года в 2021 год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Численность    работников   на   01 января   2022 года   составила: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– 49 ед., МКУ «ГЦГ» - 104 ед., МКУ «Земельный вектор» - 14 ед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гласно приказу финансового управления администрации города Оренбурга                   от 07.11.2014 № 71 прилагается дополнительная форма бюджетной отчётности «Сведения о работе муниципальных учреждений города Оренбурга с кредитными учреждениями по реализации зарплатных проектов»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отчетном периоде было организовано обучени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дного сотрудника по программе «Охрана труда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дного сотрудника по пожарной безопасно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дного сотрудника по дополнительной профессиональной программе профессиональной переподготовке «Управление государственными                                        и муниципальными закупками» на 120 учебных час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го сотрудника по программе дополнительного профессионального образования «Правоприменительная практика государственной охраны и использования объектов культурного наследия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учение и повышение квалификации составили 49 300,00 руб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учреждениях в целях эффективности использования бюджетных средств регулярно проводятся мероприятия по экономии финансовых, материально-технических и топливно-энергетических ресурсов. В связи с этим изданы приказ                     об установлении норм расхода ГСМ, установлены приборы учета энергоресурсов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сновными средствами осуществляется за счет средств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состоянию на 01.01.2022 балансовая стоимость объектов основных средств составляет 235 852 262,98 руб., в том числе: балансовая стоимость основных средств, находящихся в эксплуатации и имеющих нулевую остаточную стоимость – 19 630 928,61 руб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ременно неэксплуатируемых</w:t>
            </w:r>
            <w:r>
              <w:rPr>
                <w:color w:val="000000"/>
                <w:sz w:val="28"/>
                <w:szCs w:val="28"/>
              </w:rPr>
              <w:t xml:space="preserve"> (неиспользуемых) основных средств основных средств, изъятых из эксплуатации или удерживаемых до их выбытия в учреждениях, нет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чее место снабжено копировальной техникой, телефонной                                   и факсимильной связью и электронной почтой. Вычислительная техника учреждения находится в оперативном управлении.  Офисная техника представлена комплектом на каждом рабочем месте, в него входят: компьютер, монитор и принтер, которое используется сетевым подключением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состояние основных средств учреждений находится на хорошем уровне. В учреждениях своевременно проводятся диагностика, техническое обслуживание, ремонт основных средств. Сохранность основных средств обеспечивается посредством их закрепления за материально-ответственными лицами и проведением инвентаризаций имущества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 поступают своевременно на основании первичных учетных документов в полной комплектации. Для экономного расходования горюче-смазочных материалов устанавливаются нормы расхода топлива, проводятся мероприятия по проверке показаний спидометров автомоби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color w:val="000000"/>
                <w:sz w:val="29"/>
                <w:szCs w:val="29"/>
              </w:rPr>
              <w:t>Решением Оренбургского городского Совета от 28.12.2020 № 44                          «О бюджете города Оренбурга на 2021 год и на плановый период 2022 и 2023 годов»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9"/>
                <w:szCs w:val="29"/>
              </w:rPr>
              <w:t>за Департаментом закреплены следующие коды бюджетной классификации: </w:t>
            </w:r>
          </w:p>
          <w:p>
            <w:pPr>
              <w:pStyle w:val="Normal"/>
              <w:ind w:firstLine="700"/>
              <w:jc w:val="both"/>
              <w:rPr/>
            </w:pPr>
            <w:r>
              <w:rPr/>
            </w:r>
          </w:p>
          <w:tbl>
            <w:tblPr>
              <w:tblW w:w="9746" w:type="dxa"/>
              <w:jc w:val="left"/>
              <w:tblInd w:w="314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09"/>
              <w:gridCol w:w="2409"/>
              <w:gridCol w:w="6628"/>
            </w:tblGrid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лав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од 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видов (подвидов) доходов бюджета с соответствующими им кодами аналитической группы подвидов доходов бюджета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1</w:t>
                  </w:r>
                  <w:r>
                    <w:rPr>
                      <w:lang w:val="en-US"/>
                    </w:rPr>
                    <w:t>2</w:t>
                  </w:r>
                  <w:r>
                    <w:rPr/>
                    <w:t xml:space="preserve"> 04 0000 12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24 04 0000 12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, получаемые в виде арендной платы, а также средства от продажи права на заключение договоров аренды за земли, находящиеся                                в собственности городских округов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312 04 0000 12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324 04 0000 12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3 01074 04 0000 13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 01994 04 0000 13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доходы от оказания платных услуг (работ) получателями средств бюджетов городских округов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13 </w:t>
                  </w:r>
                  <w:r>
                    <w:rPr>
                      <w:lang w:val="en-US"/>
                    </w:rPr>
                    <w:t>02</w:t>
                  </w:r>
                  <w:r>
                    <w:rPr/>
                    <w:t>064</w:t>
                  </w:r>
                  <w:r>
                    <w:rPr>
                      <w:lang w:val="en-US"/>
                    </w:rPr>
                    <w:t xml:space="preserve"> 04 </w:t>
                  </w:r>
                  <w:r>
                    <w:rPr/>
                    <w:t>0000</w:t>
                  </w:r>
                  <w:r>
                    <w:rPr>
                      <w:lang w:val="en-US"/>
                    </w:rPr>
                    <w:t xml:space="preserve"> 13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, поступающие в порядке возмещения расходов, понесенных в связи с эксплуатацией имущества городских округов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13 </w:t>
                  </w:r>
                  <w:r>
                    <w:rPr>
                      <w:lang w:val="en-US"/>
                    </w:rPr>
                    <w:t>02994 04 00</w:t>
                  </w:r>
                  <w:r>
                    <w:rPr/>
                    <w:t>9</w:t>
                  </w:r>
                  <w:r>
                    <w:rPr>
                      <w:lang w:val="en-US"/>
                    </w:rPr>
                    <w:t>0 13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доходы от компенсации затрат бюджетов городских округов (иные доходы от компенсации затрат)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4 02042 04 0000 44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4 06012 04 0000 43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4 06024 04 0000 43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FF0000"/>
                    </w:rPr>
                  </w:pPr>
                  <w:r>
                    <w:rPr/>
                    <w:t>04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 16 01074 01 0001 14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Административные штрафы, установленные </w:t>
                  </w:r>
                  <w:hyperlink r:id="rId4">
                    <w:r>
                      <w:rPr>
                        <w:rStyle w:val="InternetLink"/>
                      </w:rPr>
                      <w:t>главой 7</w:t>
                    </w:r>
                  </w:hyperlink>
                  <w:r>
                    <w:rPr/>
      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</w:t>
                  </w:r>
                  <w:r>
                    <w:rPr>
                      <w:rFonts w:eastAsia="Calibri"/>
                      <w:lang w:eastAsia="en-US"/>
                    </w:rPr>
                    <w:t>штрафы за самовольное занятие земельного участка)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 16 01084 01 0008 14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 (штрафы за использование земельных участков не по целевому назначению, невыполнение обязанностей по приведению земель в состояние, пригодное для пользования по целевому назначению)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6 07010 04 0000 14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6 07090 04 0030 14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ени за просрочку платежей по договору, неисполнение (ненадлежащее исполнение) обязательств)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6 07090 04 0090 14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иные штрафы)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7 01040 04 0000 18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выясненные поступления, зачисляемые в бюджеты городских округов</w:t>
                  </w:r>
                </w:p>
              </w:tc>
            </w:tr>
          </w:tbl>
          <w:p>
            <w:pPr>
              <w:pStyle w:val="Normal"/>
              <w:spacing w:lineRule="auto" w:line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ind w:firstLine="700"/>
              <w:jc w:val="both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color w:val="000000"/>
                <w:sz w:val="29"/>
                <w:szCs w:val="29"/>
              </w:rPr>
              <w:t>При администрировании доходов бюджета Департамент исполняет функции главного администратора, а также администратора доходов: осуществляет контроль за правильностью начисления, полнотой и своевременностью уплаты; учет, взыскание и принятие решений о возврате (зачете) излишне уплаченных (взысканных) платежей, пеней и штрафов по ним, являющихся доходами бюджета города Оренбурга.</w:t>
            </w:r>
          </w:p>
          <w:p>
            <w:pPr>
              <w:pStyle w:val="Normal"/>
              <w:ind w:firstLine="700"/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  <w:p>
            <w:pPr>
              <w:pStyle w:val="Normal"/>
              <w:ind w:firstLine="700"/>
              <w:jc w:val="both"/>
              <w:rPr>
                <w:b/>
                <w:b/>
                <w:color w:val="000000"/>
                <w:sz w:val="29"/>
                <w:szCs w:val="29"/>
              </w:rPr>
            </w:pPr>
            <w:r>
              <w:rPr>
                <w:b/>
                <w:color w:val="000000"/>
                <w:sz w:val="29"/>
                <w:szCs w:val="29"/>
              </w:rPr>
              <w:t>Таблица № 3 «Сведения об исполнении текстовых статей закона (решения) о бюджете».</w:t>
            </w:r>
          </w:p>
          <w:p>
            <w:pPr>
              <w:pStyle w:val="Normal"/>
              <w:ind w:firstLine="700"/>
              <w:jc w:val="both"/>
              <w:rPr>
                <w:b/>
                <w:b/>
                <w:color w:val="000000"/>
                <w:sz w:val="29"/>
                <w:szCs w:val="29"/>
              </w:rPr>
            </w:pPr>
            <w:r>
              <w:rPr>
                <w:b/>
                <w:color w:val="000000"/>
                <w:sz w:val="29"/>
                <w:szCs w:val="29"/>
              </w:rPr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color w:val="000000"/>
                <w:sz w:val="29"/>
                <w:szCs w:val="29"/>
              </w:rPr>
              <w:t>В отчетном году деятельность Департамента была направлена                                             на обеспечение единой политики в сфере регулирования градостроительной деятельности, землепользования, создания архитектурно-художественного облика, благоприятной среды жизнедеятельности города Оренбурга.</w:t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color w:val="000000"/>
                <w:sz w:val="29"/>
                <w:szCs w:val="29"/>
              </w:rPr>
              <w:t xml:space="preserve"> </w:t>
            </w:r>
            <w:r>
              <w:rPr>
                <w:color w:val="000000"/>
                <w:sz w:val="29"/>
                <w:szCs w:val="29"/>
              </w:rPr>
              <w:t xml:space="preserve">Информация, представленная в таблице, характеризует результаты исполнения текстовых статей решения о бюджете, имеющих отношение                                          к деятельности департамента. </w:t>
            </w:r>
          </w:p>
          <w:p>
            <w:pPr>
              <w:pStyle w:val="Normal"/>
              <w:ind w:firstLine="700"/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b/>
                <w:bCs/>
                <w:color w:val="000000"/>
                <w:sz w:val="29"/>
                <w:szCs w:val="29"/>
              </w:rPr>
              <w:t>Форма 0503164 «Сведения об исполнении бюджета». 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9"/>
                <w:szCs w:val="29"/>
              </w:rPr>
              <w:t>В соответствии со статьей 180 Бюджетного Кодекса Российской Федерации в расчетах доходов бюджета Департамента учитывались принятые федеральные и региональные законы, решения органов местного самоуправления, предусмотренные внесения изменений и дополнений в новое законодательство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9"/>
                <w:szCs w:val="29"/>
              </w:rPr>
              <w:t>по разделу «Доходы бюджета» - менее 95% и более 105% от плановых (прогнозных) годовых назначений;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 xml:space="preserve">по разделу «Расходы бюджета» - менее 95% от утвержденных годовых назначений.  </w:t>
            </w:r>
          </w:p>
          <w:p>
            <w:pPr>
              <w:pStyle w:val="Normal"/>
              <w:ind w:firstLine="840"/>
              <w:jc w:val="both"/>
              <w:rPr/>
            </w:pPr>
            <w:r>
              <w:rPr>
                <w:color w:val="000000"/>
                <w:sz w:val="29"/>
                <w:szCs w:val="29"/>
              </w:rPr>
              <w:t>Плановые назначения Департамента по доходам на 2021 год на 01.01.2022 составили 312 841 000,00 рубль, исполнено 388 780 726,03 рублей, или 124,27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9"/>
                <w:szCs w:val="29"/>
              </w:rPr>
              <w:t xml:space="preserve">            </w:t>
            </w:r>
            <w:r>
              <w:rPr>
                <w:color w:val="000000"/>
                <w:sz w:val="29"/>
                <w:szCs w:val="29"/>
              </w:rPr>
              <w:t>Расходы Департамента на 2021 год предусмотрены                                                   в объеме 146 203 654,65</w:t>
              <w:tab/>
              <w:t>рубля. Фактическое выполнение 142 409 196,52 рублей, что составляет 97,40% к план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9"/>
                <w:szCs w:val="29"/>
              </w:rPr>
              <w:t xml:space="preserve">Причины отклонения от планового и фактического исполнения менее 95% на конец отчетного периода указаны в форме. Отклонения от планового процента исполнения </w:t>
            </w:r>
            <w:r>
              <w:rPr>
                <w:b/>
                <w:bCs/>
                <w:color w:val="000000"/>
                <w:sz w:val="29"/>
                <w:szCs w:val="29"/>
              </w:rPr>
              <w:t>по иным причинам «код 99»:</w:t>
            </w:r>
            <w:r>
              <w:rPr>
                <w:color w:val="000000"/>
                <w:sz w:val="29"/>
                <w:szCs w:val="29"/>
              </w:rPr>
              <w:t> 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подраздел 0412, целевая статья 7720092040 - при плане 1 300 000,00 руб. исполнение составило 570 000,00 руб. Оплата расходов на исполнение судебных решений осуществляется по мере предоставления заявителем исполнительных документов к исполнению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ализ исполнения бюджета по расходам за 2021 год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279515" cy="80651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8065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530"/>
                                    <w:gridCol w:w="1559"/>
                                    <w:gridCol w:w="2694"/>
                                    <w:gridCol w:w="1417"/>
                                    <w:gridCol w:w="1701"/>
                                  </w:tblGrid>
                                  <w:tr>
                                    <w:trPr>
                                      <w:trHeight w:val="1406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здел, Подраз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точненный план на 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сполнено в 2021 год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Направление произведенных расходов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% исполнения к уточненному план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ичины неисполнения назначени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8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8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роприятия по разработке документации по планировке территории и внесение в нее изменений, разработка и внесение изменений в местные нормативы градостроительного проект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4 756,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4 756,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роприятия по сносу самовольных построе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4 2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роприятия по подготовке и переподготовке кад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плата работ    «по факту» на основании актов выполненных рабо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50 1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90 72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роприятия по публикации информационного материала во исполнение требований градостроительного законода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6,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плата работ      «по факту»             на основании актов выполненных рабо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60 140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60 140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роприятия по оснащению средствами вычислительной, информационно-коммуникационной техники и программным обеспече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74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6 203 08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5 817 489,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роприятия по подготовке документов для предоставления муниципальных услуг, предоставляемых ДГиЗО, выполнение работ и исполнение муниципальных функций МКУ «ГЦГ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9,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1 10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1 10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Финансирование расходов, связанных с уплатой налога на имущество, находящегося в муниципальной собстве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52 542,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4 520,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роприятия по образованию земельных участ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3,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плата работ      «по факту»             на основании актов выполненных рабо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55 570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53 501,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роприятия по проведению рыночной оценки земельных участ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8,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0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0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роприятия по публикации в средствах массовой информации о проводимых торг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2 07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2 07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роприятия по приобретению программного обеспечения и расходных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 2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 2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роприятия по подготовке и переподготовке кад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4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 844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 742 486,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роприятия по подготовке документов для предоставления муниципальных услуг, предоставляемых ДГиЗО выполнение работ и исполнение муниципальных функций МКУ «Земельный вектор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8,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 397 04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 397 04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роприятия по изъятию земельных участков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5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50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роприятие по экономическому обоснованию ставок арендной платы и земл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 717 632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 717 631,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роприятия по организации праздничного и тематического оформления муниципального образования «город Оренбург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7 657 589,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6 766 459,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Центральный аппара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8,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37 855,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37 855,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Финансирование расходов, связанных с уплатой налога на имущество, находящегося в муниципальной собстве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 300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70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сполнение судебных актов и мировых соглашений, иные выплаты по обязательствам мунипального образования "город Оренбург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3,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плата расходов на исполнение судебных решений осуществляется по мере предоставления заявителем исполнительных документов к исполнени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8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 508 754,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9 107 703,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роприятия по сохранению, использованию и популяризации памятников монументальной скульптуры и объектов культурного наследия (памятников истории и культуры) народов Российской Федерации, находящихся в собственности муниципального образования «город Оренбург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3,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плата работ «по факту» на основании актов выполненных рабо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00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00 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отации бюджетам на поддержку мер по обеспечению сбалансированности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Итог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146 203 654,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142 409 196,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9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635.0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530"/>
                              <w:gridCol w:w="1559"/>
                              <w:gridCol w:w="2694"/>
                              <w:gridCol w:w="1417"/>
                              <w:gridCol w:w="1701"/>
                            </w:tblGrid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дел, Подразде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очненный план на 2021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полнено в 2021 году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правление произведенных расходов*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% исполнения к уточненному план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чины неисполнения назнач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8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8 000,0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 по разработке документации по планировке территории и внесение в нее изменений, разработка и внесение изменений в местные нормативы градостроительного проектир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4 756,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4 756,4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 по сносу самовольных построе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 2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 по подготовке и переподготовке кадр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лата работ    «по факту» на основании актов выполненных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0 1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0 720,0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 по публикации информационного материала во исполнение требований градостроитель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6,8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лата работ      «по факту»             на основании актов выполненных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0 140,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0 140,0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 по оснащению средствами вычислительной, информационно-коммуникационной техники и программным обеспечение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 203 086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 817 489,4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 по подготовке документов для предоставления муниципальных услуг, предоставляемых ДГиЗО, выполнение работ и исполнение муниципальных функций МКУ «ГЦГ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9,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1 103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1 103,0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инансирование расходов, связанных с уплатой налога на имущество, находящегося в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2 542,4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4 520,8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 по образованию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,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лата работ      «по факту»             на основании актов выполненных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5 570,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3 501,4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 по проведению рыночной оценки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8,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0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0 000,0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 по публикации в средствах массовой информации о проводимых торга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2 076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2 076,0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 по приобретению программного обеспечения и расходных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 2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 200,0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 по подготовке и переподготовке кадр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4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 844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 742 486,2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 по подготовке документов для предоставления муниципальных услуг, предоставляемых ДГиЗО выполнение работ и исполнение муниципальных функций МКУ «Земельный вектор"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8,5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 397 049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 397 049,0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 по изъятию земельных участков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0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0 000,0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е по экономическому обоснованию ставок арендной платы и земл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717 632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 717 631,3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 по организации праздничного и тематического оформления муниципального образования «город Оренбург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 657 589,4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 766 459,3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8,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7 855,6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7 855,6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инансирование расходов, связанных с уплатой налога на имущество, находящегося в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 300 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0 000,0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полнение судебных актов и мировых соглашений, иные выплаты по обязательствам мунипального образования "город Оренбург"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,8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лата расходов на исполнение судебных решений осуществляется по мере предоставления заявителем исполнительных документов к исполне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80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 508 754,5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 107 703,47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 по сохранению, использованию и популяризации памятников монументальной скульптуры и объектов культурного наследия (памятников истории и культуры) народов Российской Федерации, находящихся в собственности муниципального образования «город Оренбург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3,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лата работ «по факту» на основании актов выполненных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0 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0 000,0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тации бюджетам на поддержку мер по обеспечению сбалансированности бюджет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46 203 654,6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42 409 196,5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7,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епартамент является исполнителем муниципальной программы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Муниципальная программа «Регулирование градостроительной деятельности, землепользования, сохранение памятников монументальной скульптуры и объектов культурного наследия, создание архитектурно-художественного облика муниципального образования «город Оренбург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бъем утвержденных бюджетных ассигнований по программным расходам                      на отчетную дату составил 144 903 654,65 руб., исполнение – 141 839 196,52 руб.,                что составляет 97,88% от утвержденных бюджетных ассигнований                                            по муниципальной программе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исполнении мероприятий в рамках муниципальных програм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2021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  <w:r>
              <w:rPr/>
              <w:t>(руб.)</w:t>
            </w:r>
          </w:p>
          <w:tbl>
            <w:tblPr>
              <w:tblW w:w="10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2"/>
              <w:gridCol w:w="1846"/>
              <w:gridCol w:w="1846"/>
              <w:gridCol w:w="1136"/>
            </w:tblGrid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Бюджетные ассигнования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а 2021 год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сполнено за 2021 год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% исполнения с начала года</w:t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29" w:hanging="0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униципальная программа «Регулирование градостроительной деятельности, землепользования, сохранение памятников монументальной скульптуры и объектов культурного наследия, создание архитектурно-художественного облика муниципального образования «город Оренбург»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44 903 654,65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41 839 196,5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7,88</w:t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.1. Градостроительное регулирование территории муниципального образования «город Оренбург»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57 411 385,49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56 912 208,93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99,13</w:t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.2. Управление земельным комплексом на территории муниципального образования «город Оренбург»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5 570 437,52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5 297 337,7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98,25</w:t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.3. Организация праздничного и тематического оформления муниципального образования «город Оренбург»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 717 632,00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 717 631,34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00,00</w:t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.4. Обеспечение деятельности департамента градостроительства и земельных отношений администрации города Оренбурга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48 195 445,12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47 304 315,0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98,15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 по разделу 0400 «Национальная экономика»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23 894 900,13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22 231 493,0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8,66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.5.</w:t>
                  </w:r>
                  <w:r>
                    <w:rPr/>
                    <w:t xml:space="preserve"> 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>Сохранение, использование и популяризация памятников монументальной скульптуры и объектов культурного наследия (памятников истории и культуры) народов Российской Федерации, находящихся в собственности муниципального образования «город Оренбург»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1 008 754,52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9 607 703,47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93,33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 по разделу 0800 «Культура, кинематография»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1 008 754,52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9 607 703,47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3,33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«Анализ показателей бухгалтерской отчетности субъекта бюджетной отчетности»</w:t>
            </w:r>
          </w:p>
          <w:p>
            <w:pPr>
              <w:pStyle w:val="TextBody"/>
              <w:ind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TextBody"/>
              <w:ind w:firstLine="709"/>
              <w:rPr/>
            </w:pPr>
            <w:r>
              <w:rPr>
                <w:color w:val="000000"/>
                <w:szCs w:val="28"/>
              </w:rPr>
              <w:t>Расшифровка показателей</w:t>
            </w:r>
            <w:r>
              <w:rPr>
                <w:b/>
                <w:color w:val="000000"/>
                <w:szCs w:val="28"/>
              </w:rPr>
              <w:t xml:space="preserve"> формы 0503110 «Справка по заключению счетов бюджетного учета отчетного финансового года»</w:t>
            </w:r>
            <w:r>
              <w:rPr>
                <w:color w:val="000000"/>
                <w:szCs w:val="28"/>
              </w:rPr>
              <w:t xml:space="preserve"> на 01.01.2022, сумма которых превышает 1,0 млн. руб.</w:t>
            </w:r>
          </w:p>
          <w:p>
            <w:pPr>
              <w:pStyle w:val="TextBody"/>
              <w:ind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9951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2835"/>
              <w:gridCol w:w="5273"/>
            </w:tblGrid>
            <w:tr>
              <w:trPr>
                <w:trHeight w:val="390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firstLine="709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Счет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firstLine="709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, руб.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firstLine="709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firstLine="709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firstLine="709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firstLine="709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hanging="79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401 10 18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firstLine="709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hanging="79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401 10 19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 138 004 059,20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няты к учету земельных участков, вовлеченных в хозяйственный оборот (договора аренды земельных участков) государственная собственность на которые не разграничена.</w:t>
                  </w:r>
                </w:p>
              </w:tc>
            </w:tr>
          </w:tbl>
          <w:p>
            <w:pPr>
              <w:pStyle w:val="TextBody"/>
              <w:ind w:firstLine="70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ind w:firstLine="709"/>
              <w:rPr/>
            </w:pPr>
            <w:r>
              <w:rPr>
                <w:color w:val="000000"/>
                <w:szCs w:val="28"/>
              </w:rPr>
              <w:t>Расшифровка показателей</w:t>
            </w:r>
            <w:r>
              <w:rPr>
                <w:b/>
                <w:color w:val="000000"/>
                <w:szCs w:val="28"/>
              </w:rPr>
              <w:t xml:space="preserve"> формы 0503121 «Отчет о финансовых результатах деятельности» на 01.01.2022</w:t>
            </w:r>
          </w:p>
          <w:p>
            <w:pPr>
              <w:pStyle w:val="TextBody"/>
              <w:ind w:firstLine="709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tbl>
            <w:tblPr>
              <w:tblW w:w="10314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"/>
              <w:gridCol w:w="851"/>
              <w:gridCol w:w="2551"/>
              <w:gridCol w:w="6549"/>
              <w:gridCol w:w="108"/>
            </w:tblGrid>
            <w:tr>
              <w:trPr>
                <w:trHeight w:val="390" w:hRule="atLeast"/>
              </w:trPr>
              <w:tc>
                <w:tcPr>
                  <w:tcW w:w="255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СГУ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, руб.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яснение</w:t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255" w:type="dxa"/>
                  <w:tcBorders/>
                </w:tcPr>
                <w:p>
                  <w:pPr>
                    <w:pStyle w:val="TableContents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255" w:type="dxa"/>
                  <w:tcBorders/>
                </w:tcPr>
                <w:p>
                  <w:pPr>
                    <w:pStyle w:val="TableContents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17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 571 126 968,60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Корректировка балансовой стоимости земельных участков в соответсвии с реестром земельных участков, находящихся в муниципальной собственности, списание балансовой стоимости при их продаже, восстановление в составе объектов нефинансовых активов (счет 101), основных средств в эксплуатации до 10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 </w:t>
                  </w:r>
                  <w:r>
                    <w:rPr>
                      <w:color w:val="000000"/>
                      <w:sz w:val="24"/>
                      <w:szCs w:val="24"/>
                    </w:rPr>
                    <w:t>000 руб. (забалансовый счет 21).</w:t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255" w:type="dxa"/>
                  <w:tcBorders/>
                </w:tcPr>
                <w:p>
                  <w:pPr>
                    <w:pStyle w:val="TableContents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33 310 626,64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писание дебиторской задолженности по договорам аренды земельных участков и признанной как сомнительной</w:t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255" w:type="dxa"/>
                  <w:tcBorders/>
                </w:tcPr>
                <w:p>
                  <w:pPr>
                    <w:pStyle w:val="TableContents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6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2 403 660,09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Изменение кадастровой стоимости земельных участков в соответсвии </w:t>
                  </w:r>
                  <w:r>
                    <w:rPr>
                      <w:rFonts w:cs="Tms Rmn" w:ascii="Tms Rmn" w:hAnsi="Tms Rmn"/>
                      <w:color w:val="000000"/>
                      <w:sz w:val="24"/>
                      <w:szCs w:val="24"/>
                    </w:rPr>
                    <w:t xml:space="preserve">с постановлением Правительства Оренбургской области от 15.10.2020 № 858-пп </w:t>
                  </w:r>
                  <w:r>
                    <w:rPr>
                      <w:rFonts w:cs="Tms Rmn" w:ascii="Calibri" w:hAnsi="Calibri"/>
                      <w:color w:val="000000"/>
                      <w:sz w:val="24"/>
                      <w:szCs w:val="24"/>
                    </w:rPr>
                    <w:t>«</w:t>
                  </w:r>
                  <w:r>
                    <w:rPr>
                      <w:rFonts w:cs="Tms Rmn" w:ascii="Tms Rmn" w:hAnsi="Tms Rmn"/>
                      <w:color w:val="000000"/>
                      <w:sz w:val="24"/>
                      <w:szCs w:val="24"/>
                    </w:rPr>
                    <w:t>Об утверждении результатов определения кадастровой стоимости земель населенных пунктов 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на территории Оренбургской области</w:t>
                  </w:r>
                  <w:r>
                    <w:rPr>
                      <w:rFonts w:cs="Tms Rmn" w:ascii="Calibri" w:hAnsi="Calibri"/>
                      <w:color w:val="000000"/>
                      <w:sz w:val="24"/>
                      <w:szCs w:val="24"/>
                    </w:rPr>
                    <w:t>»</w:t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255" w:type="dxa"/>
                  <w:tcBorders/>
                </w:tcPr>
                <w:p>
                  <w:pPr>
                    <w:pStyle w:val="TableContents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726 719 501,23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ступление земельных участков от органов государственной власти и возврат земельных участков от территориальных органов администрации города Оренбурга</w:t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255" w:type="dxa"/>
                  <w:tcBorders/>
                </w:tcPr>
                <w:p>
                  <w:pPr>
                    <w:pStyle w:val="TableContents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10 138 004 059,20</w:t>
                  </w:r>
                </w:p>
              </w:tc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няты к учету земельных участков, вовлеченных в хозяйственный оборот (договора аренды земельных участков) государственная собственность на которые не разграничена.</w:t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314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Форма 0503125 «Справка по консолидируемым расчётам»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течение отчетного периода осуществлялись операции по межбюджетным передачам нефинансовых актив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из государственной собственности в казну муниципального образования «город Оренбург» (счет 1 401 10 195)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976"/>
              <w:gridCol w:w="2552"/>
              <w:gridCol w:w="2268"/>
              <w:gridCol w:w="170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ередающего контрагент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исание принятого имуществ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оимость, руб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 амортизации, руб.</w:t>
                  </w:r>
                </w:p>
              </w:tc>
            </w:tr>
            <w:tr>
              <w:trPr>
                <w:trHeight w:val="1351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Территориальное управление Федерального агентства                                  по управлению государственным имуществом                                в Оренбургской област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е участ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0 376 027,9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1351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инистерство природных ресурсов, экологии                                      и имущественных отношений Оренбургской област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е участ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073 115,2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62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520 449 143,1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,00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из казны муниципального образования «город Оренбург»                                               в государственную собственность: (счет 401 10 251)</w:t>
            </w:r>
          </w:p>
          <w:p>
            <w:pPr>
              <w:pStyle w:val="Normal"/>
              <w:shd w:fill="FFFFFF" w:val="clear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976"/>
              <w:gridCol w:w="2552"/>
              <w:gridCol w:w="2127"/>
              <w:gridCol w:w="1843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ринимающего контрагент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исание передаваемого имуществ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оимость, руб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 амортизации, руб.</w:t>
                  </w:r>
                </w:p>
              </w:tc>
            </w:tr>
            <w:tr>
              <w:trPr>
                <w:trHeight w:val="1351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Территориальное управление Федерального агентства                                  по управлению государственным имуществом                                в Оренбургской област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е участк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 693 722,0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1351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инистерство природных ресурсов, экологии                                      и имущественных отношений Оренбургской област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е участк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3 713 767,0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62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81 407 489,1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,00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течение 2021 года осуществлялись операцией с передачей недвижимого имущества в составе казны муниципального образования «город Оренбург»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инято в казну муниципального образования «город Оренбург»                           (счет 1 401 10 195)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834"/>
              <w:gridCol w:w="2552"/>
              <w:gridCol w:w="1985"/>
              <w:gridCol w:w="2127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ередающего контрагент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исание принятого имущест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оимость, руб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 амортизации, руб.</w:t>
                  </w:r>
                </w:p>
              </w:tc>
            </w:tr>
            <w:tr>
              <w:trPr>
                <w:trHeight w:val="1351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униципальное казенное учреждение «Благоустройство                 и озеленение» города Оренбург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й участок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311 514,45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1351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униципальное казенное учреждение «Управление                        по обеспечению финансово-хозяйственной деятельности образовательных учреждений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й участок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656 259,0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1351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правление строительства                    и дорожного хозяйства администрации города Оренбург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й участок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7 376 066,05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2 343 839,5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,00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из казны муниципального образования «город Оренбург» (счет 401 10 281):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834"/>
              <w:gridCol w:w="2552"/>
              <w:gridCol w:w="1843"/>
              <w:gridCol w:w="2127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ередающего контрагент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исание принятого имуществ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оимость, руб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 амортизации, руб.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дминистрация Северного округа города Оренбург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е участк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6 144 267,46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дминистрация поселка Каргала Дзержинского района города Оренбург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е участк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698 552,1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1148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Муниципальное казенное учреждение «Комсервис» города Оренбург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е участк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574 064,5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1148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</w:t>
                  </w:r>
                  <w:r>
                    <w:rPr>
                      <w:b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дминистрация села Краснохолм Дзержинского района города Оренбург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е участк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 846 313,8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1148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униципальное казенное учреждение «Благоустройство                 и озеленение» города Оренбург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е участк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3 226 538,15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1148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26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дминистрация села Городище Ленинского района города Оренбург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е участк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 385,0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1148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  </w:t>
                  </w:r>
                  <w:r>
                    <w:rPr>
                      <w:b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дминистрация поселка Бердянка Ленинского района города Оренбург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е участк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 921,46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дминистрация Южного округа города Оренбург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е участк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 667 680,3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1148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правление образования администрации города Оренбург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е участк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656 259,0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1148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правление строительства и дорожного хозяйства администрации города Оренбург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е участк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4 488 795,08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1148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правление жилищно-коммунального хозяйства администрации города Оренбург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е участк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 290 392,1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60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60 628 169,2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709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,00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четном периоде осуществлялась внутрибюджетная передача объектов нефинансовых активов (получение имущества 401 10 195) на сумму 55 842 690,2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/>
              <w:t xml:space="preserve">                                                                                                 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976"/>
              <w:gridCol w:w="2552"/>
              <w:gridCol w:w="1985"/>
              <w:gridCol w:w="1701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ind w:firstLine="283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ind w:firstLine="283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ередающего контрагент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ind w:firstLine="283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исание принятого имущества/средств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оимость, руб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ind w:firstLine="283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 амортизации, руб.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ind w:firstLine="283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омитет по управлению имуществом города Оренбург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амятник В.В.Николаеву                         на улице Николае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 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ind w:firstLine="60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snapToGrid w:val="false"/>
                    <w:ind w:firstLine="283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snapToGrid w:val="false"/>
                    <w:ind w:firstLine="283"/>
                    <w:jc w:val="both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ульптурная композиция «Сергий Радонежский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 896 730,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ind w:firstLine="60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snapToGrid w:val="false"/>
                    <w:ind w:firstLine="283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snapToGrid w:val="false"/>
                    <w:ind w:firstLine="283"/>
                    <w:jc w:val="both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Колоннада                                     к памятнику И.И.Неплюе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ind w:firstLine="283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 034 670,2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ind w:firstLine="60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snapToGrid w:val="false"/>
                    <w:ind w:firstLine="283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snapToGrid w:val="false"/>
                    <w:ind w:firstLine="283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мятник-стела «Оренбуржцам-героям первой мировой войны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ind w:firstLine="283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 639 459,6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ind w:firstLine="60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snapToGrid w:val="false"/>
                    <w:ind w:firstLine="283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snapToGrid w:val="false"/>
                    <w:ind w:firstLine="283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мятник Герою России А.Прохоренк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ind w:firstLine="283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000 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ind w:firstLine="60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snapToGrid w:val="false"/>
                    <w:ind w:firstLine="283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snapToGrid w:val="false"/>
                    <w:ind w:firstLine="283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лиск «Александровская колонна» на бульваре ул. Набережной города Оренбург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 071 830,28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ind w:firstLine="283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ind w:firstLine="60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63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ind w:firstLine="283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ind w:firstLine="283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</w:rPr>
                    <w:t>55 842 690,2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420" w:leader="none"/>
                    </w:tabs>
                    <w:ind w:firstLine="60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четном периоде осуществлялась внутрибюджетная передача объектов нефинансовых активов на сумму 303 222,78 руб., с амортизацией 155 727,98 руб.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</w:t>
            </w:r>
            <w:r>
              <w:rPr/>
              <w:t xml:space="preserve"> 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976"/>
              <w:gridCol w:w="2552"/>
              <w:gridCol w:w="1985"/>
              <w:gridCol w:w="1701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sz w:val="24"/>
                      <w:szCs w:val="24"/>
                    </w:rPr>
                    <w:t xml:space="preserve">Наименование </w:t>
                  </w:r>
                  <w:r>
                    <w:rPr>
                      <w:sz w:val="24"/>
                      <w:szCs w:val="24"/>
                      <w:lang w:val="en-US"/>
                    </w:rPr>
                    <w:t>принимающего</w:t>
                  </w:r>
                  <w:r>
                    <w:rPr>
                      <w:sz w:val="24"/>
                      <w:szCs w:val="24"/>
                    </w:rPr>
                    <w:t xml:space="preserve"> контрагент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исание принятого имущества/средств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оимость, руб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 амортизации, руб.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униципальное казенное учреждение</w:t>
                  </w:r>
                </w:p>
                <w:p>
                  <w:pPr>
                    <w:pStyle w:val="Style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«Центр муниципальных расчетов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техника</w:t>
                  </w:r>
                </w:p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системный блок, монитор, источник бесперебойного питани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9 621,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9 618,03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sz w:val="24"/>
                      <w:szCs w:val="24"/>
                    </w:rPr>
                    <w:t>Мебель (кресло офисное, стол, тумба выкатная, шкаф для одежды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 894,8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 109,95</w:t>
                  </w:r>
                </w:p>
              </w:tc>
            </w:tr>
            <w:tr>
              <w:trPr>
                <w:trHeight w:val="1164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цензия на использование программы                   1С: Предприятие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4 7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0</w:t>
                  </w:r>
                  <w:r>
                    <w:rPr>
                      <w:sz w:val="24"/>
                      <w:szCs w:val="24"/>
                    </w:rPr>
                    <w:t>,00</w:t>
                  </w:r>
                </w:p>
              </w:tc>
            </w:tr>
            <w:tr>
              <w:trPr>
                <w:trHeight w:val="92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    </w:t>
                  </w:r>
                  <w:r>
                    <w:rPr>
                      <w:b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дминистрация Северного округа города Оренбург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борудование электротехническое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9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63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03 222,7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5 727,98</w:t>
                  </w:r>
                </w:p>
              </w:tc>
            </w:tr>
          </w:tbl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Фор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503128 «Отчет о бюджетных обязательствах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1 «Бюджетные обязательства текущего (отчетного) финансового года                     по расходам» отражаются бюджетные обязательства текущего (отчетного) финансового года.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ства по оплате труда и начислениям на фонд оплаты труда приняты   в объеме утвержденных лимитов бюджетных обязательств по расходам.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х обязательств сверх утвержденных лимитов нет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3 «Обязательства финансовых годов, следующих за текущим (отчетным) финансовым годом», отражены расходы по принятым обязательствам                    на 2022 год и плановый период 2023-2024 годов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  <w:r>
              <w:rPr/>
              <w:t>руб.</w:t>
            </w:r>
          </w:p>
          <w:tbl>
            <w:tblPr>
              <w:tblW w:w="1011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6"/>
              <w:gridCol w:w="1800"/>
              <w:gridCol w:w="2160"/>
              <w:gridCol w:w="3694"/>
            </w:tblGrid>
            <w:tr>
              <w:trPr>
                <w:trHeight w:val="733" w:hRule="atLeast"/>
              </w:trPr>
              <w:tc>
                <w:tcPr>
                  <w:tcW w:w="2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40" w:leader="none"/>
                    </w:tabs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тверждено плановых назначений на 2022-2024 годы</w:t>
                  </w:r>
                </w:p>
              </w:tc>
              <w:tc>
                <w:tcPr>
                  <w:tcW w:w="3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40" w:leader="none"/>
                    </w:tabs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по принятым обязательствам на 2022-2024 годы</w:t>
                  </w:r>
                </w:p>
              </w:tc>
              <w:tc>
                <w:tcPr>
                  <w:tcW w:w="36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40" w:leader="none"/>
                    </w:tabs>
                    <w:ind w:firstLine="709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Расходы по отложенным обязательствам на 2022 год (</w:t>
                  </w:r>
                  <w:r>
                    <w:rPr>
                      <w:bCs/>
                      <w:sz w:val="24"/>
                      <w:szCs w:val="24"/>
                    </w:rPr>
                    <w:t>резерв предстоящих расходов      по оплате отпусков</w:t>
                  </w:r>
                  <w:r>
                    <w:rPr>
                      <w:sz w:val="24"/>
                      <w:szCs w:val="24"/>
                    </w:rPr>
                    <w:t>)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40" w:leader="none"/>
                    </w:tabs>
                    <w:snapToGrid w:val="false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40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едиторская задолженность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4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люченные договоры на 2022-2024 годы</w:t>
                  </w:r>
                </w:p>
              </w:tc>
              <w:tc>
                <w:tcPr>
                  <w:tcW w:w="3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40" w:leader="none"/>
                    </w:tabs>
                    <w:snapToGrid w:val="false"/>
                    <w:ind w:firstLine="70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4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87 060 000,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4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58 731,9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4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 681 542,89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40" w:leader="none"/>
                    </w:tabs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759 492,5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05003168 «Сведения о движении нефинансовых активов»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По состоянию на 01.01.2022 балансовая стоимость основных средств составила 235 852 262,98 руб., в том числе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нежилые помещения (здания и сооружения) - </w:t>
            </w:r>
            <w:r>
              <w:rPr>
                <w:bCs/>
                <w:sz w:val="28"/>
                <w:szCs w:val="28"/>
              </w:rPr>
              <w:t xml:space="preserve">209 192 901,35 </w:t>
            </w:r>
            <w:r>
              <w:rPr>
                <w:sz w:val="28"/>
                <w:szCs w:val="28"/>
              </w:rPr>
              <w:t>руб.,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машины и оборудование - 12 528 396,12 руб.,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транспортные средства - </w:t>
            </w:r>
            <w:r>
              <w:rPr>
                <w:bCs/>
                <w:sz w:val="28"/>
                <w:szCs w:val="28"/>
              </w:rPr>
              <w:t xml:space="preserve">5 777 067,97 </w:t>
            </w:r>
            <w:r>
              <w:rPr>
                <w:sz w:val="28"/>
                <w:szCs w:val="28"/>
              </w:rPr>
              <w:t>руб.,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инвентарь производственный и хозяйственный - 5 161 642,04 руб.,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очие основные средства - 3 192 255,50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Поступление объектов нефинансовых активов за 2021 год составило                       56 156 581,55 руб., в том числе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счет 0101Х2000 «Нежилые помещения (здания и сооружения)» - 55 989 296,47 руб., из них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лучено безвозмездно – 55 842 690,27 руб.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амятник В.В.Николаеву на улице Николаева – 200 000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кульптурная композиция «Сергий Радонежский» – 8 896 730,11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колоннада к памятнику И.И.Неплюева – 12 034 670,27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мятник-стела «Оренбуржцам-героям первой мировой войны» –       9 639 459,61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амятник Герою России А. Прохоренко – 16 000 000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белиск «Александровская колонна» на бульваре ул. Набережной города Оренбурга – 9 071 830,28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комплектование нежилых помещений – 146 606,20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счет 0101Х4000 «Машины и оборудование» - 88 377,96 руб., из них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иобретено за счет средств бюджета – 88 351,00 руб.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абочие станции – 62 998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накопители – 19 710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ок бесперебойного питания – 5 643,00 руб.</w:t>
              <w:tab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восстановление в составе объектов нефинансовых активов (счет 101), основных средств в эксплуатации до 1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руб.  – 26,96 руб.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счет 0101Х5000 «Транспортные средства» - 847,46 руб., из них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восстановление в составе объектов нефинансовых активов (счет 101), основных средств в эксплуатации до 1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руб.  – 847,46 руб.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счет 0101Х6000 «Инвентарь производственный и хозяйственный» - 78 052,66 руб., из них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иобретено за счет средств бюджета – 69 161,83 руб.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кресло офисное – 16 000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микроволновая печь – 3 995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блучатель бактерицидный –   5 900,00 руб;</w:t>
              <w:tab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иоприемник – 5 400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л письменный – 8 000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аф для одежды – 13 000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шкаф для документов – 16 866,83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восстановление в составе объектов нефинансовых активов (счет 101), основных средств в эксплуатации до 1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руб.  –  8 890,83 руб.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сло для руководителя – 6 040,83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кресло офисное – 2 850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счет 0101Х8000 «Прочие основные средства» - 7,00 руб., из них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реклассификация объектов нефинансовых активов – 7,00 руб.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мониторы – 2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ринтер – 1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стол –   2,00 руб;</w:t>
              <w:tab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шкаф для одежды – 1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тумба выкатная – 1,00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Выбытие объектов нефинансовых активов за 2021 год составило                                 8 904 795,30 руб., в том числе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счет 0101Х2000 «Нежилые помещения (здания и сооружения)» - 146 604,20 руб., из них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разукомплектование нежилых помещений – 146 604,20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счет 0101Х4000 «Машины и оборудование» - 164 997,99 руб., из них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передано безвозмездно – 139 647,99 руб.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техника (системный блок, монитор, источник бесперебойного питания) – 139 621,03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электрическое – 26,96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 при вводе в эксплуатацию – 25 350,00 руб.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опители – 19 710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блок бесперебойного питания – 5 640,00 руб.</w:t>
              <w:tab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0101Х5000 «Транспортные средства» - 847,46 руб., из них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 при вводе в эксплуатацию – 847,46 руб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0101Х6000 «Инвентарь производственный и хозяйственный» -                                  8 592 338,65 руб., из них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передано безвозмездно – 8 553 043,65 руб.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бель (кресло офисное, стол, тумба выкатная, шкаф для одежды) –                        28 894,82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электрическое – 6,93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ели искусственные – 8 515 251,07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сло для руководителя – 6 040,83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сло офисное – 2 850,00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 при вводе в эксплуатацию – 39 295,00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сло офисное – 16 000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микроволновая печь – 3 995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учатель бактерицидный –   5 900,00 руб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иоприемник – 5 400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л письменный – 8 000,00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0101Х8000 «Прочие основные средства» - 7,00 руб., из них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восстановление в составе объектов нефинансовых активов (счет 101), основных средств в эксплуатации до 1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руб.  – 7,00 руб.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иторы – 2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тер – 1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ол –   2,00 руб;</w:t>
              <w:tab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аф для одежды – 1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умба выкатная – 1,00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Расшифровка по счету 0101Х8000 «Прочие основные средства» графа 11 «наличие на конец года» - 3 192 255,50 руб.,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жалюзи вертикальные – 13 894,5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монумент «Георгий Победоносец» – 628 361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ст Гаранькину Ю.Д. на проспекте Победы – 2 550 000,00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счету 0106Х1000 «Вложения в основные средства» отражены вложения                       в основные средства за отчетный период в сумме 157 512,83 руб.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По состоянию на 01.01.2022 года стоимость непроизведенных активов составила 10 138 004 059,20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За отчетный период поступило земельных участков на сумму                                 10 138 004 059,20 руб., в том числе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ходовано земельных участков, государственная собственность                             не разграничена – 10 138 004 059,20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По состоянию на 01.01.2022 года стоимость материальных запасов составила 2 427 730,75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За отчетный период поступило материальных запасов на сумму                                2 327 258,80 руб., в том числе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иобретено за счет средств бюджета – 2 327 258,80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 отчетный период выбыло материальных запасов на сумму                                            2 484 376,29 руб.,  в том числе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списано для обеспечения деятельности учреждения – 2 313 908,95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безвозмездно – 170 467,34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По состоянию на 01.01.2022 балансовая стоимость права пользования программным обеспечением и базами данных составила 693 602,94 руб., в том числе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неисключительные права пользования антивирусными программами –                          693 602,94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ытие неисключительных прав пользования за отчетный период составило – 134 700,00 руб., в том числе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передано безвозмездно – 134 700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- лицензия на использование программы 1С: Предприятие – 13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00,00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азделе 2 «Нефинансовые активы, составляющие имущество казны» отражено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По состоянию на 01.01.2022 года стоимость непроизведенных активов в составе имущества казны составила 14 820 142 220,07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За отчетный период поступило земельных участков, составляющие имущество казны на сумму 918 052 302,50 руб., в том числе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о за счет бюджета в виде изъятия земельных участков в казну –                             7 397 049,0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кадастровой стоимости земельных участков – 242 019 580,50 руб.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лучено безвозмездно – 668 635 673,00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 отчетный период выбыло земельных участков на сумму                                            660 775 664,00 руб., в том числе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передано безвозмездно – 660 775 664,00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 счету 010651000 «Вложения в объекты государственной (муниципальной) казны» отражены вложения в земельные участки, составляющие имущество казны за отчетный период в сумме 7 397 049,00 руб.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азделе 3 «Движение материальных ценностей на забалансовых счетах» отражено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счету 21 «Основные средства в эксплуатации» числятся основные средства стоимостью менее 10 тысяч рублей на сумму 1 496 096,06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счету 25 «Имущество, переданное в возмездное пользование (аренду)» числятся земельные участки, вовлечённые в хозяйственный оборот на сумму                                    2 235 154 329,49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В разделе 4 «Движение материальных ценностей имущества казны                                           на забалансовых счетах» отражено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по счету 26 «Имущество, переданное в безвозмездное пользование» числятся земельные участки, переданные в постоянное (бессрочное) пользование на сумму                                    7 692 495 649,92 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0503169 «Сведения по дебиторской и кредиторской задолженности»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результатам финансово-хозяйственной деятельности департамента                                по состоянию на 01.01.2022 сложилась дебиторская задолженность и составила                         2 365 096 037,40 руб. в том числе: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   Расчёты по доходам (счет 205 00) – 2 356 948 059,87 руб., в том числе                     по субсчетам бюджетного учета: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5 23 – 2 321 895 571,42 руб. (задолженность по доходам, получаемые в виде арендной платы за земельные участки)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5 73 –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35 052 488,45 руб. (задолженность по доходам, получаемые от продажи земельных участков по договорам купли-продажи)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Расчёты по выданным авансам (счет 206 00) – 269 832,63 руб., в том числе                     по субсчетам бюджетного учета: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6 21 – 50 144,63 руб. (аванс за услуги почтовой связи за декабрь 2021 г.)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6 23 – 13 704,00 руб. (аванс за коммунальные услуги за декабрь 2021 г.)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26 – 15 984,00 руб. (аванс за услуги   по предоставлению измерительной и корректирующей информации сети за декабрь 2021 г.)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6 97 – 190 000,00 руб. (Перечисление денежных средств на депозитный счет Арбитражного суда Российской Федерации на проведение судебных экспертиз                           и выплат вознаграждения финансовому управляющему по делу о банкротстве)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Расчеты по ущербу и иным доходам (счет 209 00) – </w:t>
            </w:r>
            <w:r>
              <w:rPr>
                <w:bCs/>
                <w:sz w:val="28"/>
                <w:szCs w:val="28"/>
              </w:rPr>
              <w:t xml:space="preserve">6 876 900,85 </w:t>
            </w:r>
            <w:r>
              <w:rPr>
                <w:sz w:val="28"/>
                <w:szCs w:val="28"/>
              </w:rPr>
              <w:t>руб. в том числе                     по субсчетам бюджетного учета: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09 34 – </w:t>
            </w:r>
            <w:r>
              <w:rPr>
                <w:bCs/>
                <w:sz w:val="28"/>
                <w:szCs w:val="28"/>
              </w:rPr>
              <w:t xml:space="preserve">14 330,67 </w:t>
            </w:r>
            <w:r>
              <w:rPr>
                <w:sz w:val="28"/>
                <w:szCs w:val="28"/>
              </w:rPr>
              <w:t>руб. (расчеты по доходам от компенсации затрат)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09 41 – </w:t>
            </w:r>
            <w:r>
              <w:rPr>
                <w:bCs/>
                <w:sz w:val="28"/>
                <w:szCs w:val="28"/>
              </w:rPr>
              <w:t xml:space="preserve">6 862 570,18 </w:t>
            </w:r>
            <w:r>
              <w:rPr>
                <w:sz w:val="28"/>
                <w:szCs w:val="28"/>
              </w:rPr>
              <w:t>руб. (расчеты по доходам по штрафным санкциям                                 за нарушение условий договоров аренды и купли- продажи земельных участков)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>4.  Расчёты по платежам в бюджеты (счет 303 00) – 1 001 244,05 руб., в том числе                       по субсчетам: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04 – 9 643,70 руб. (переплата по налогу на добавленную стоимость за 2020 год)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>303 05 – 0,08 руб. (переплата по транспортному налогу за 2020 год);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>303 12– 857 184,24 руб. (авансовый платеж по налогу на имущество за 9 месяцев 2021                     г.)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>303 13– 134 416,03 руб. (авансовый платеж по земельному налогу за 9 месяцев 2021                     г.)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 сравнению с аналогичным периодом прошлого года дебиторская задолженность увеличилась на 1 086 240 840,05 руб. или на 84,94 %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шифровка дебиторской задолженности за 2021 год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1701"/>
              <w:gridCol w:w="2126"/>
              <w:gridCol w:w="2126"/>
              <w:gridCol w:w="2693"/>
            </w:tblGrid>
            <w:tr>
              <w:trPr>
                <w:trHeight w:val="315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д счета бюджетного учета </w:t>
                  </w:r>
                </w:p>
              </w:tc>
              <w:tc>
                <w:tcPr>
                  <w:tcW w:w="38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задолженности, руб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шифровка дебиторской задолженности   (что учтено по счету)</w:t>
                  </w:r>
                </w:p>
              </w:tc>
              <w:tc>
                <w:tcPr>
                  <w:tcW w:w="2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. 1.2, 1.3.  форм 050316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 01.01.202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 01.01.2022</w:t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05.23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78 150 338,1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21 895 571,4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43 745 233,28  руб. в связи с увеличением начислением арендных платежей и доходов будущих периодов  по договорам аренды земельных участк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05.31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 863,9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05.71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 052 488,4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от продажи земельных участков по договорам купли-продажи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 052 488,45 руб. в связи с увеличением предоставляемых отсрочек платежей в бюджет по договорам купли-продажи земельных участк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 по счету 205.00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278 228 202,0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356 948 059,8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06.21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713,5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 144,6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анс за услуги почтовой связи за декабрь 2021 г.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 431,10 руб. в связи с оплатой аванса                        за услуги почтовой связи в соответсвии с условиями договор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06.23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 166,9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 704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анс за коммунальные услуги за декабрь 2021 г.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06.26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0 945,66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984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анс за услуги   по предоставлению измерительной и корректирующей информации сети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06.97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исление денежных средств на депозитный счет Арбитражного суда Российской Федерации на проведение судебных экспертиз и выплат вознаграждения финансовому управляющему по делу о банкротстве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0 000,00 руб. в связи перечислением денежных средств на депозитный счет Арбитражного суда Российской Федерации на проведение судебных экспертиз и выплат вознаграждения финансовому управляющему по делу о банкротств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 по счету 1.206.00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88 826,1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69 832,6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09.34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 330,6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четы по доходам от компенсации затра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 330,67 руб. в связи с увеличением начислений в отчетном периоде доходов от компенсации затрат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09.41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862 570,1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четы по доходам по штрафным санкциям           за нарушение условий договоров аренды и купли- продажи недвижимого имущества и земельных участков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862 570,18 руб. в связи с увеличением начислений в отчетном периоде штрафным санкциям за нарушение условий договоров аренды и купли- продажи земельных участк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 по счету 1.209.00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 876 900,8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03.01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 894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03.04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128,7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643,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плата по налогу на добавленную стоимость         за 2020 год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03.05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плата по транспортному налогу за 2018 год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03.06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,9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03.07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461,3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03.10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 872,5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03.12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 744,59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7 184,2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ансовый платеж по налогу на имущество за I-III квартал 2021 г.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44 439,65 руб. в связи с уплатой авансового платежа по налогу на имущество за I-III квартал 2021 и отменой квартальных деклараций по налогу на имущество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03.13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4 416,0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вансовый платеж по земельному налогу за I-III квартал 2021 г.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4 416,03 руб. в связи с уплатой авансового платежа по земельному налогу за I-III  квартал 2021 и отменой  деклараций по земельному налогу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 по счету 1.303.00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8 169,1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01 244,0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278 855 197,3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365 096 037,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о результатам финансово-хозяйственной деятельности департамента                    по состоянию на 01.01.2022 сложилась просроченная дебиторская задолженность            и составила   </w:t>
            </w:r>
            <w:r>
              <w:rPr>
                <w:bCs/>
                <w:sz w:val="28"/>
                <w:szCs w:val="28"/>
              </w:rPr>
              <w:t xml:space="preserve">58 506 922,53 </w:t>
            </w:r>
            <w:r>
              <w:rPr>
                <w:sz w:val="28"/>
                <w:szCs w:val="28"/>
              </w:rPr>
              <w:t>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  Расчёты по доходам (счет 205 00) – </w:t>
            </w:r>
            <w:r>
              <w:rPr>
                <w:color w:val="000000"/>
                <w:sz w:val="28"/>
                <w:szCs w:val="28"/>
              </w:rPr>
              <w:t xml:space="preserve">53 887 988,28 </w:t>
            </w:r>
            <w:r>
              <w:rPr>
                <w:sz w:val="28"/>
                <w:szCs w:val="28"/>
              </w:rPr>
              <w:t>руб., в том числе по субсчетам бюджетного уч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23 – 53 887 988,28 руб. (задолженность по доходам, получаемые в виде арендной платы за земельные участки, по которым образовалась просроченная дебиторская задолженность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 Расчеты по ущербу и иным доходам (счет 209 00) – 4 618 934,25 руб. в том числе                     по субсчетам бюджетного уч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9 41 – 4 618 934,25 руб. (расчеты по доходам по штрафным санкциям                                 за нарушение условий договоров аренды и купли- продажи земельных участков,                по которым образовалась просроченная задолженность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сравнению с аналогичным периодом прошлого года дебиторская задолженность увеличилась на 5 232 743,83 руб. или на 9,82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просроченной дебиторской задолженности за 2021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1701"/>
              <w:gridCol w:w="1559"/>
              <w:gridCol w:w="1984"/>
              <w:gridCol w:w="3119"/>
            </w:tblGrid>
            <w:tr>
              <w:trPr>
                <w:trHeight w:val="315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д счета бюджетного учета 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задолженности, руб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шифровка дебиторской задолженности   (что учтено по счету)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. 1.2, 1.3.  форм 050316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На 01.01.2021 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 01.01.2022</w:t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2085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05.23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 274 178,7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 887 988,2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, по которым образовалась просроченная дебиторская задолженность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13 809,58 руб. в связи с увеличением  в отчетном периоде просроченной задолженности по договорам аренды земельных участков ввиду отсутствия кассовой дисциплины со стороны контрагентов со стороны и нарушений сроков оплаты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 по счету 205.00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3 274 178,7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3 887 988,2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09.41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618 934,2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четы  по доходам по штрафным санкциям           за нарушение условий договоров аренды и купли- продажи земельных участков, по которым образовалась просроченная дебиторская задолженность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 618 934,25 руб. в связи с увеличением начислений в отчетном периоде штрафным санкциям за нарушение условий договоров аренды и купли- продажи недвижимого имущества и земельных участков ввиду отсутствия кассовой дисциплины и нарушений сроков оплаты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 по счету 1.209.00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618 934,2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3 274 178,7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8 506 922,5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 результатам финансово-хозяйственной деятельности управления                                по состоянию на 01.01.2022 сложилась кредиторская задолженность и составила                         14 582 502,30 руб. в том числе:</w:t>
            </w:r>
          </w:p>
          <w:p>
            <w:pPr>
              <w:pStyle w:val="Normal"/>
              <w:jc w:val="both"/>
              <w:rPr>
                <w:b/>
                <w:b/>
                <w:vanish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счёты по доходам (счет 205 00)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b/>
                <w:bCs/>
                <w:sz w:val="28"/>
                <w:szCs w:val="28"/>
              </w:rPr>
              <w:t xml:space="preserve">13 984 436,57 </w:t>
            </w:r>
          </w:p>
          <w:p>
            <w:pPr>
              <w:pStyle w:val="Normal"/>
              <w:jc w:val="both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уб</w:t>
            </w:r>
            <w:r>
              <w:rPr>
                <w:sz w:val="28"/>
                <w:szCs w:val="28"/>
              </w:rPr>
              <w:t>., в том числе по субсчетам бюджетного уч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5 23 – </w:t>
            </w:r>
            <w:r>
              <w:rPr>
                <w:color w:val="000000"/>
                <w:sz w:val="28"/>
                <w:szCs w:val="28"/>
              </w:rPr>
              <w:t xml:space="preserve">13 947 204,39 </w:t>
            </w:r>
            <w:r>
              <w:rPr>
                <w:sz w:val="28"/>
                <w:szCs w:val="28"/>
              </w:rPr>
              <w:t>руб. (задолженность по доходам, получаемые в виде арендной платы за земельные участк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5 31 – 5 191,38 руб. (задолженность по доходам от оказания информационных услуг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33 – 7 541,75 руб. (задолженность по доходам, от платы за представление информации из государственных реестров физическим лицам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81 – 24 499,05 руб. (задолженность по невыясненным платежам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Расчеты по ущербу и иным доходам (счет 209 00) – 139 333,79 руб. в том числе                     по субсчетам бюджетного уч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9 41 – 139 333,79 руб. (расчеты по доходам по штрафным санкциям                                 за нарушение условий договоров аренды и купли- продажи земельных                      участков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Расчёты по принятым обязательствам (счет 302 00) – 458 384,34 руб., в том числе по субсчетам бюджетного уч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2 21 – 12 506,40 руб. (задолженность за услуги телефонной и почтовой связи                         за декабрь 2021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02 23 – 209 934,50 руб. (задолженность за вывоз ТКО, электроэнергию, тепловую энергию и природный газ за декабрь 2021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2 25 – 56 741,69 руб. (задолженность по оплате услуг за реконструкцию индивидуального теплового пункта нежилого здания и услуг по ремонту автомобилей за декабрь 2021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2 26 – 70 313,50 руб. (задолженность по оплате услуг за предрейсовый медицинский осмотр водителей, услуг по предоставлению информационного материала в газете "Вечерний Оренбург", услуг по определению рыночной стоимости обьекта за декабрь 2021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34 – 108 888,25 руб. (задолженность за ГСМ и питьевую воду за декабрь 2021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Расчёты по платежам в бюджеты (счет 303 00) – </w:t>
            </w:r>
            <w:r>
              <w:rPr>
                <w:bCs/>
                <w:sz w:val="28"/>
                <w:szCs w:val="28"/>
              </w:rPr>
              <w:t xml:space="preserve">347,60 </w:t>
            </w:r>
            <w:r>
              <w:rPr>
                <w:sz w:val="28"/>
                <w:szCs w:val="28"/>
              </w:rPr>
              <w:t>руб., в том числе                  по субсчет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3 07 – 58,65 руб. (задолженность по страховым взносам на обязательное медицинское страхование с заработной платы за декабрь 2021г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3 10 – 288,95 руб. (задолженность по страховым взносам на обязательное пенсионное страхование с заработной платы за декабрь 2021г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сравнению с аналогичным периодом прошлого года кредиторская задолженность уменьшилась на 3 591 923,57 руб. или на 19,76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кредиторской задолженности   на 01.01.202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701"/>
              <w:gridCol w:w="1701"/>
              <w:gridCol w:w="2126"/>
              <w:gridCol w:w="2410"/>
            </w:tblGrid>
            <w:tr>
              <w:trPr>
                <w:trHeight w:val="315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д счета бюджетного учета 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задолженности, руб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шифровка кредиторской задолженности (что учтено по счету)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. 1.2, 1.3.  форм 050316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 01.01.202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 01.01.2022</w:t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05.23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 607 719,3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 947 204,39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05.31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0 800,5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91,38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оказания информационных услуг за декабрь 2021 г.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05.33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 8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541,7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латы за представление информации из государственных реестров физическим лицам за декабрь 2021 г.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05.73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05.81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 862,8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 499,0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четы по доходам по невыясненным платежам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 по счету 1.205.00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 812 183,2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 984 436,5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09.41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9 333,79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 по счету 1.209.00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9 333,79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02.21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983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 506,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долженность за услуги телефонной и почтовой связи за декабрь 2021 г.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253,40 руб. в связи с тем, что услуги почтовой и телефонной связи за декабрь 2021 г. будут оплачены в январе 2022 г.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02.23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7 436,3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9 934,5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долженность за вывоз ТКО, электроэнергию, тепловую энергию и природный газ за декабрь 2021 г.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02.25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 707,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 741,69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долженность по оплате услуг за реконструкцию индивидуального теплового пункта нежилого здания и услуг по ремонту автомобилей за декабрь 2021 г.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 033,99 руб. в связи с тем, что услуги за реконструкцию индивидуального теплового пункта нежилого здания и услуг по ремонту автомобилей за декабрь 2021 г. будут оплачены в январе 2022 г.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02.26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6 667,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 313,5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долженность по оплате услуг за предрейсовый медицинский осмотр водителей, услуг по предоставлению информационного материала в газете "Вечерний Оренбург", услуг по определению рыночной стоимости обьекта за декабрь 2021 г.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02.34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 515,5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 888,2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Задолженность за поставку питьевой воды и  ГСМ за декабрь 2021 г.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0 372,69 руб. в связи с тем, что питьевая вода и ГСМ за декабрь 2021 г. будут оплачены в январе 2022 г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 по счету 1.302.00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18 310,1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58 384,34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03.02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 847,9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03.07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6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03.10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9 460,5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8,9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03.12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1 84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03.13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 783,9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 по счету 1.303.00.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43 932,4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47,6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 174 425,8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 582 502,3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а 0503173 «Сведения об изменении остатков валюты баланса»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отчетном периоде осуществлялось исправление ошибок прошлых лет                     по </w:t>
            </w:r>
            <w:r>
              <w:rPr>
                <w:bCs/>
                <w:color w:val="000000"/>
                <w:sz w:val="28"/>
                <w:szCs w:val="28"/>
              </w:rPr>
              <w:t>балансовым и забалансовым счетам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сшифровка изменений валюты баланса:</w:t>
            </w:r>
          </w:p>
          <w:tbl>
            <w:tblPr>
              <w:tblW w:w="10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3"/>
              <w:gridCol w:w="1935"/>
              <w:gridCol w:w="1675"/>
              <w:gridCol w:w="1845"/>
              <w:gridCol w:w="2632"/>
            </w:tblGrid>
            <w:tr>
              <w:trPr>
                <w:tblHeader w:val="true"/>
                <w:trHeight w:val="282" w:hRule="atLeast"/>
              </w:trPr>
              <w:tc>
                <w:tcPr>
                  <w:tcW w:w="2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bookmarkStart w:id="3" w:name="RANGE!A17%3AK22"/>
                  <w:bookmarkEnd w:id="3"/>
                  <w:r>
                    <w:rPr>
                      <w:bCs/>
                      <w:color w:val="000000"/>
                      <w:sz w:val="24"/>
                      <w:szCs w:val="24"/>
                    </w:rPr>
                    <w:t>Счет</w:t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Сумма изменений, </w:t>
                    <w:br/>
                    <w:t>всего (руб.)</w:t>
                  </w:r>
                </w:p>
              </w:tc>
              <w:tc>
                <w:tcPr>
                  <w:tcW w:w="35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код причины (руб.)</w:t>
                  </w:r>
                </w:p>
              </w:tc>
              <w:tc>
                <w:tcPr>
                  <w:tcW w:w="263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Расшифровка изменений</w:t>
                  </w:r>
                </w:p>
              </w:tc>
            </w:tr>
            <w:tr>
              <w:trPr>
                <w:tblHeader w:val="true"/>
                <w:trHeight w:val="739" w:hRule="atLeast"/>
              </w:trPr>
              <w:tc>
                <w:tcPr>
                  <w:tcW w:w="2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63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  <w:trHeight w:val="233" w:hRule="atLeast"/>
              </w:trPr>
              <w:tc>
                <w:tcPr>
                  <w:tcW w:w="20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63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0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сновные средства (балансовая стоимость, 010100000)</w:t>
                  </w:r>
                </w:p>
              </w:tc>
              <w:tc>
                <w:tcPr>
                  <w:tcW w:w="19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+8 242 662,36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+8 242 662,36</w:t>
                  </w:r>
                </w:p>
              </w:tc>
              <w:tc>
                <w:tcPr>
                  <w:tcW w:w="263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существлены исправительные операции                                      по изменению балансовой стоимости основных средств              за 2020 год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0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Уменьшение стоимости основных средств, всего</w:t>
                  </w:r>
                </w:p>
              </w:tc>
              <w:tc>
                <w:tcPr>
                  <w:tcW w:w="19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+2 933 177,49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+2 933 177,49</w:t>
                  </w:r>
                </w:p>
              </w:tc>
              <w:tc>
                <w:tcPr>
                  <w:tcW w:w="263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существлены исправительные операции                                      по начислению амортизации основных средств за 2020 год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0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амортизация основных средств</w:t>
                  </w:r>
                </w:p>
              </w:tc>
              <w:tc>
                <w:tcPr>
                  <w:tcW w:w="19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+2 933 177,49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+2 933 177,49</w:t>
                  </w:r>
                </w:p>
              </w:tc>
              <w:tc>
                <w:tcPr>
                  <w:tcW w:w="263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существлены исправительные операции                                      по начислению амортизации основных средств за 2020 год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0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сновные средства (остаточная стоимость,)</w:t>
                  </w:r>
                </w:p>
              </w:tc>
              <w:tc>
                <w:tcPr>
                  <w:tcW w:w="19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+5 309 484,87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+5 309 484,87</w:t>
                  </w:r>
                </w:p>
              </w:tc>
              <w:tc>
                <w:tcPr>
                  <w:tcW w:w="263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существлены исправительные операции                                      по изменению балансовой стоимости основных средств              за 2020 год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0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Материальные запасы (010500000) (остаточная стоимость), всего</w:t>
                  </w:r>
                </w:p>
              </w:tc>
              <w:tc>
                <w:tcPr>
                  <w:tcW w:w="19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-8 485,98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>-8 485,98</w:t>
                  </w:r>
                </w:p>
              </w:tc>
              <w:tc>
                <w:tcPr>
                  <w:tcW w:w="263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существлены исправительные операции по списанию материальных запасов за 2020 год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0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Права пользования активами (011100000) (остаточная стоимость), всего</w:t>
                  </w:r>
                </w:p>
              </w:tc>
              <w:tc>
                <w:tcPr>
                  <w:tcW w:w="19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+709 366,65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+709 366,65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263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Восстановление прав пользования программными продуктами                            в соответствии                        с Федеральным стандартом 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0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долгосрочные</w:t>
                  </w:r>
                </w:p>
              </w:tc>
              <w:tc>
                <w:tcPr>
                  <w:tcW w:w="19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+709 366,65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+709 366,65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263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0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ефинансовые активы имущества казны (010800000) (остаточная стоимость)</w:t>
                  </w:r>
                </w:p>
              </w:tc>
              <w:tc>
                <w:tcPr>
                  <w:tcW w:w="19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-5 500 896,88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-5 500 896,88</w:t>
                  </w:r>
                </w:p>
              </w:tc>
              <w:tc>
                <w:tcPr>
                  <w:tcW w:w="263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существлены исправительные операции                                      по изменению балансовой стоимости имущества казны              за 2020 год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0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Расходы будущих периодов (040150000)</w:t>
                  </w:r>
                </w:p>
              </w:tc>
              <w:tc>
                <w:tcPr>
                  <w:tcW w:w="19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-402 506,55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-402 506,55</w:t>
                  </w:r>
                </w:p>
              </w:tc>
              <w:tc>
                <w:tcPr>
                  <w:tcW w:w="263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писание расходов будущих периодов                    в соответствии                        с Федеральным стандартом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0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Дебиторская задолженность по доходам (020500000, 020900000), всего</w:t>
                  </w:r>
                </w:p>
              </w:tc>
              <w:tc>
                <w:tcPr>
                  <w:tcW w:w="19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-3 587 848,15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-3 587 848,15</w:t>
                  </w:r>
                </w:p>
              </w:tc>
              <w:tc>
                <w:tcPr>
                  <w:tcW w:w="263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существлены исправительные операции                                по изменению дебиторской задолженности                         по доходам за 2020 год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20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Дебиторская задолженность по выплатам (020600000, 020800000, 030300000)</w:t>
                  </w:r>
                </w:p>
              </w:tc>
              <w:tc>
                <w:tcPr>
                  <w:tcW w:w="19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 98 273,21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+98 273,21</w:t>
                  </w:r>
                </w:p>
              </w:tc>
              <w:tc>
                <w:tcPr>
                  <w:tcW w:w="263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существлены исправительные операции                                 по изменению дебиторской задолженности                       по выплатам за 2020 год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20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Кредиторская задолженность по выплатам (030200000, 020800000, 030402000, 030403000), всего</w:t>
                  </w:r>
                </w:p>
              </w:tc>
              <w:tc>
                <w:tcPr>
                  <w:tcW w:w="19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+93 392,20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+93 392,20</w:t>
                  </w:r>
                </w:p>
              </w:tc>
              <w:tc>
                <w:tcPr>
                  <w:tcW w:w="263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существлены исправительные операции                                 по изменению кредиторской задолженности                       по выплатам за 2020 год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20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Расчеты по платежам в бюджеты (030300000)</w:t>
                  </w:r>
                </w:p>
              </w:tc>
              <w:tc>
                <w:tcPr>
                  <w:tcW w:w="19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76 187,00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-76 187,00</w:t>
                  </w:r>
                </w:p>
              </w:tc>
              <w:tc>
                <w:tcPr>
                  <w:tcW w:w="263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существлены исправительные операции                                 по изменению расчетов по платежам в бюджет за 2020 год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20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Кредиторская задолженность по доходам (020500000, 020900000), всего</w:t>
                  </w:r>
                </w:p>
              </w:tc>
              <w:tc>
                <w:tcPr>
                  <w:tcW w:w="19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75 748,09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-75 748,09</w:t>
                  </w:r>
                </w:p>
              </w:tc>
              <w:tc>
                <w:tcPr>
                  <w:tcW w:w="263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существлены исправительные операции                                 по изменению кредиторской задолженности                       по доходам за 2020 год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20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Доходы будущих периодов (040140000)</w:t>
                  </w:r>
                </w:p>
              </w:tc>
              <w:tc>
                <w:tcPr>
                  <w:tcW w:w="19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+28 028 712,98</w:t>
                  </w:r>
                </w:p>
              </w:tc>
              <w:tc>
                <w:tcPr>
                  <w:tcW w:w="16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+28 028 712,98</w:t>
                  </w:r>
                </w:p>
              </w:tc>
              <w:tc>
                <w:tcPr>
                  <w:tcW w:w="263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существлены исправительные операции                                 по изменению суммы доходов будущих периодов за 2020 год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20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Финансовый результат экономического субъекта</w:t>
                  </w:r>
                </w:p>
              </w:tc>
              <w:tc>
                <w:tcPr>
                  <w:tcW w:w="19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-31 352 782,92</w:t>
                  </w:r>
                </w:p>
              </w:tc>
              <w:tc>
                <w:tcPr>
                  <w:tcW w:w="16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+709 366,65</w:t>
                  </w:r>
                </w:p>
              </w:tc>
              <w:tc>
                <w:tcPr>
                  <w:tcW w:w="1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-32 062 149,57</w:t>
                  </w:r>
                </w:p>
              </w:tc>
              <w:tc>
                <w:tcPr>
                  <w:tcW w:w="263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  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а 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 начало года у Департамента имеется остаток денежных средств на лицевых счетах             в финансовом управлении – 1 425 420,15 руб. (остаток по средствам во временном распоряжении), что соответствует остатку средств на счете 3 201 11 «Денежные средства учреждения на лицевых счетах в органе казначейства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 конец года у Управления имеется остатки денежных средств в сумме 1 066 071,21 руб., что соответствует остатку средств на счете 3 201 11 «Денежные средства учреждения на лицевых счетах в органе казначейства»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шифровка остатков на конец отчетного периода по счету 401 40 000            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Доходы будущих периодов»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"/>
              <w:gridCol w:w="5142"/>
              <w:gridCol w:w="1858"/>
              <w:gridCol w:w="2371"/>
            </w:tblGrid>
            <w:tr>
              <w:trPr>
                <w:trHeight w:val="255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Наименование вида доходов будущих периодов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КОСГУ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Сумма, руб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1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Доходы будущих периодов                                        по договорам аренды земельных участков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23</w:t>
                  </w:r>
                </w:p>
              </w:tc>
              <w:tc>
                <w:tcPr>
                  <w:tcW w:w="2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5 336 648 669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1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 336 648 669,95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шифровка остатков на конец отчетного периода по счету 401 50 000            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Расходы будущих периодов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"/>
              <w:gridCol w:w="5142"/>
              <w:gridCol w:w="1858"/>
              <w:gridCol w:w="2371"/>
            </w:tblGrid>
            <w:tr>
              <w:trPr>
                <w:trHeight w:val="255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Наименование вида расходов будущих периодов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КОСГУ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Сумма, руб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1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Взносы на капитальный ремонт помещений в многоквартирном доме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25</w:t>
                  </w:r>
                </w:p>
              </w:tc>
              <w:tc>
                <w:tcPr>
                  <w:tcW w:w="2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911,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1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Неисключительные права пользования программными продуктами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26</w:t>
                  </w:r>
                </w:p>
              </w:tc>
              <w:tc>
                <w:tcPr>
                  <w:tcW w:w="2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46 624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1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Обязательное страхование гражданской ответственности владельцев транспортных средств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27</w:t>
                  </w:r>
                </w:p>
              </w:tc>
              <w:tc>
                <w:tcPr>
                  <w:tcW w:w="2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1 600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1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1 136,24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шифровка остатков на конец отчетного периода по счету 401 60 000            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Резервы предстоящих расходов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"/>
              <w:gridCol w:w="5142"/>
              <w:gridCol w:w="1858"/>
              <w:gridCol w:w="2371"/>
            </w:tblGrid>
            <w:tr>
              <w:trPr>
                <w:trHeight w:val="255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Наименование вида резервов предстоящих расходов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КОСГУ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Сумма, руб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1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Резерв предстоящих расходов по оплате отпусков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11</w:t>
                  </w:r>
                </w:p>
              </w:tc>
              <w:tc>
                <w:tcPr>
                  <w:tcW w:w="2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6 740 523,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1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Резерв предстоящих расходов по оплате отпусков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13</w:t>
                  </w:r>
                </w:p>
              </w:tc>
              <w:tc>
                <w:tcPr>
                  <w:tcW w:w="2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18 969,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1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 759 492,53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орма 0503130 «Справка о наличии имущества и обязательств на забалансовых счетах»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 счете 04 «Сомнительная задолженность» числится задолженность на сумму                               226 712 411,18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 счете 09 «Запасные части к транспортным средствам, выданные взамен изношенных» числятся материальные запасы к транспортным средствам на сумму               256 214,31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 счете 19 «Невыясненные поступления прошлых лет» числится задолженность по невыясненным платежам, уточнение которые планируется в 2022 году на сумму                 24 499,05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 счете 21 «Основные средства в эксплуатации» числятся основные средства стоимостью менее 10 тысяч рублей на сумму 1 496 096,06 руб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счете 25 «Имущество, переданное в возмездное пользование (аренду)» числятся земельные участки, вовлечённые в хозяйственный оборот на сумму                                    2 235 154 329,49 руб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счете 26 «Имущество, переданное в безвозмездное пользование» числятся земельные участки, переданные в постоянное (бессрочное) пользование на сумму                                    7 692 495 649,92 руб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счете 27 «Материальные ценности, выданные в личное пользование работникам (сотрудникам)» числятся материальные ценности на сумму 102 648,00 руб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Форма 0503175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 состоянию на 01.01.2022 неисполненных бюджетных, денежных и принятых сверх утвержденных бюджетных назначений обязательств нет.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кономия бюджетных средств от проведения закупочных процедур составила на конец отчетного периода за 2021 год 1 420 665,17 руб., в следующих отчетных периодах – 318 158,56 руб. в результате заключения муниципальных контрактов                         на 2022 и 2023 года в 2021 году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а 0503178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 01.01.2022 остаток денежных средств на лицевом счете составляет 1 066 071,21 руб. (средства во временном распоряжении в виде обеспечения исполнения контракта и исполнение гарантийных обязательств)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й учет в Управлении ведется в соответствии с требованиями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дерального закона от 06.12.2011 года № 402-ФЗ «О бухгалтерском учёте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риказом Минфина от 0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с изменениями и дополнениями)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приказом Минфина от 06.12.2010 №162н «Об утверждении Плана счетов бюджетного учета и Инструкции по его применению» (с изменениями                                    и дополнениями)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деральных стандартов бухгалтерского учета для организаций государственного сектор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четной политики централизованной бухгалтерии, утвержденной приказом МКУ «ЦМР» от 28.06.2021 № 8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ая отчётность составляется и представляется в соответствии с приказом Минфина России от 28.12.2010 года № 191н «Об утверждени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» с учетом изменений и дополнений, Федеральным стандартом бухгалтерского учета для организаций государственного сектора «Представление бухгалтерской (финансовой) отчетности», утвержденным приказом Минфина РФ от 31.12.2016 № 260н                            и Порядком составления и представления бюджетной отчетности и сводной бухгалтерской отчетности, утвержденного приказом финансового управления Администрации города Оренбурга от 18.03.2019 № 27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Сведения об особенностях ведения бюджетного учета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tbl>
            <w:tblPr>
              <w:tblW w:w="10109" w:type="dxa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5"/>
              <w:gridCol w:w="1616"/>
              <w:gridCol w:w="2396"/>
              <w:gridCol w:w="3602"/>
            </w:tblGrid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объекта учета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счета бюджетного учета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пособ ведения бюджетного учета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Характеристика применяемого способа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ктивы, обязательства, финансовый результат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рганизация ведения бухгалтерского учета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лномочия переданы централизованной бухгалтерии (МКУ “Центр муниципальных расчетов”, договора №№ </w:t>
                  </w: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Z</w:t>
                  </w:r>
                  <w:r>
                    <w:rPr>
                      <w:color w:val="000000"/>
                      <w:sz w:val="28"/>
                      <w:szCs w:val="28"/>
                    </w:rPr>
                    <w:t>-18МК/20                            от 29.10.2020 г., 22                               от 30.12.2020 г., 21                                от 25.12.2020 г.).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ланки строгой отчетности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3000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чет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стоимости приобретения бланков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средства в эксплуатации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21000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чет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балансовой стоимости введенного в эксплуатацию объекта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средства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100000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пределение срока полезного использования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мортизация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тоды учета суммы амортизации при переоценке объекта основных средств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мортизация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тоды начисления амортизации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Линейный метод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териальные запасы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500000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бытие материальных запасов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средней стоимости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вии с решением Оренбургского городского совета от 31.08.2020 № 969 «Об утверждении порядка управления и распоряжения имуществом, находящимся в собственности муниципального образования «город Оренбург» Департамент наделен полномочиями уполномоченного органа по ведению казны муниципального образования «город Оренбург» в части земельных участк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соответствии со стандартом «Представление бухгалтерской (финансовой) отчетности» показатели бюджетной отчетности Департамента размещены на сайте Администрации города Оренбурга </w:t>
            </w: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orenburg.ru</w:t>
              </w:r>
            </w:hyperlink>
            <w:r>
              <w:rPr>
                <w:color w:val="000000"/>
                <w:sz w:val="28"/>
                <w:szCs w:val="28"/>
              </w:rPr>
              <w:t xml:space="preserve">, показатели отчетности подведомственных учреждений размещены на сайте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us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декабре 2021 года в учреждениях проведена годовая инвентаризация имущества                      и обязательств в целях составления годовой бюджетной отчетности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ждений не установлено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 стороны Счетной палаты города Оренбурга в 2021 году проведена проверка бюджетной годовой отчетности за 2020 год. Нарушений устранен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а 0503296 «Сведения об исполнении судебных решений по денежным обязательствам бюджета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отчетный период в Департамент поступило для исполнения решения судов                      на общую сумму 570 000,00 руб., в том числе исполнительных документов                        на общую сумму 377 000,00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 отчетную дату исполнено обязательств по судебным решениям   на сумму 570 000,00 руб., в том числе по исполнительным документам на общую сумму                  377 000,0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исполненные исполнительные документы на 01.01.2022 отсутствую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ставе отчетности в виду отсутствия числовых показателей не представлены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чет о бюджетных обязательствах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орма 0503128-НП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ведения о целевых иностранных кредитах (форма 0503167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ведения о финансовых вложениях </w:t>
            </w:r>
            <w:r>
              <w:rPr>
                <w:bCs/>
                <w:color w:val="000000"/>
                <w:sz w:val="28"/>
                <w:szCs w:val="28"/>
              </w:rPr>
              <w:t>получателя бюджетных средств администратора источников финансирования дефицита бюджета</w:t>
            </w:r>
            <w:r>
              <w:rPr>
                <w:color w:val="000000"/>
                <w:sz w:val="28"/>
                <w:szCs w:val="28"/>
              </w:rPr>
              <w:t xml:space="preserve"> (форма 0503171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ведения о государственном муниципальном долге, предоставленных бюджетных кредитах (форма 0503172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орма 0503174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ведения о вложениях в объекты недвижимого имущества, объектах незавершенного строительства (форма 0503190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аблица 6 формы 0503160 в связи с отсутствуем расхождений по результатам инвентаризац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вязи с отсутствием числовых показателей не заполнены и не приложены дополнительные формы, утвержденные приказами финансового управления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31.03.2014 № 23 «Сведения о поступлениях от продажи акций и иных форм участия в капитале, находящихся в муниципальной собственности».</w:t>
            </w:r>
          </w:p>
          <w:p>
            <w:pPr>
              <w:pStyle w:val="Standard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andard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от 29.04.2019 № 35 «Отчет об использовании бюджетных ассигнований резервных фондов Администрации города Оренбурга»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  <w:bookmarkStart w:id="4" w:name="_GoBack"/>
            <w:bookmarkStart w:id="5" w:name="_GoBack"/>
            <w:bookmarkEnd w:id="5"/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6" w:name="__bookmark_4"/>
      <w:bookmarkStart w:id="7" w:name="__bookmark_4"/>
      <w:bookmarkEnd w:id="7"/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700"/>
        <w:gridCol w:w="850"/>
        <w:gridCol w:w="3685"/>
        <w:gridCol w:w="453"/>
        <w:gridCol w:w="566"/>
      </w:tblGrid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департамент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рбан Михаил Сергеевич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322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ртификат: 281C2A37FB55E09F29DB452A0566EFCBE851E29F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 Корбан Михаил Сергеевич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телен с 02.06.2021 по 02.09.2022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хаева Наталья Владими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322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ртификат: 287f757d33e4a2354dfa205800eddd3d6875ad67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 Махаева Наталья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телен с 06.10.2021 по 06.01.202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хаева Наталья Владими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  <w:vAlign w:val="center"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322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ртификат: 287f757d33e4a2354dfa205800eddd3d6875ad67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 Махаева Наталья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телен с 06.10.2021 по 06.01.202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хаева Наталья Владими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322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ртификат: 287f757d33e4a2354dfa205800eddd3d6875ad67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 Махаева Наталья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телен с 06.10.2021 по 06.01.202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6" w:type="dxa"/>
            <w:gridSpan w:val="5"/>
            <w:tcBorders/>
          </w:tcPr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6"/>
            </w:tblGrid>
            <w:tr>
              <w:trPr/>
              <w:tc>
                <w:tcPr>
                  <w:tcW w:w="980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февраля 2022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FA13668D277B0CC46093AFC7BB392711D3E2CA2986133EFA806513FF195F6DFC8302D3F8A36692F61656338Be3Y5K" TargetMode="External"/><Relationship Id="rId3" Type="http://schemas.openxmlformats.org/officeDocument/2006/relationships/hyperlink" Target="consultantplus://offline/ref=7CFA13668D277B0CC46093AFC7BB392711D3E2CA2986133EFA806513FF195F6DFC8302D3F8A36692F61656338Be3Y5K" TargetMode="External"/><Relationship Id="rId4" Type="http://schemas.openxmlformats.org/officeDocument/2006/relationships/hyperlink" Target="consultantplus://offline/ref=16E144C2020068CEA323D07B761D67D55FF9BFA3203012D5F84BF9C14495E6B739197E48A2EBFE8668776E50BC09B8222DB84E6A22A222EBe3K8G" TargetMode="External"/><Relationship Id="rId5" Type="http://schemas.openxmlformats.org/officeDocument/2006/relationships/hyperlink" Target="http://www.orenburg.ru/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15:00Z</dcterms:created>
  <dc:creator>Вадим Яхудин</dc:creator>
  <dc:description/>
  <cp:keywords/>
  <dc:language>en-US</dc:language>
  <cp:lastModifiedBy>Яхудин Вадим Тагирович</cp:lastModifiedBy>
  <cp:lastPrinted>2021-04-23T09:17:00Z</cp:lastPrinted>
  <dcterms:modified xsi:type="dcterms:W3CDTF">2022-03-18T09:31:00Z</dcterms:modified>
  <cp:revision>3</cp:revision>
  <dc:subject/>
  <dc:title/>
</cp:coreProperties>
</file>