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6.10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850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18-й разъезд, ул. Лесхозовская, д. 33,кв. 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000000:164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5.06.2024 № 601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18-й разъезд, ул. Озерная, д.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21:2304001:4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701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Акулова, д.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10: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09.2024 № 773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18 разъезд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схозовская, д.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000000:81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9.2024 № 781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Металлистов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13:1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0.2024 № 795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оссии, д. 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30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0.2024 № 795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ул. Горсоветовская, д. 85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НТ «Газовик», ул. Горсоветовская, участо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85)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5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0.2024 № 795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остроитель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Тупик, д. 43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5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0.2024 № 795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Оренбург, СНТ «Садовод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еселая, д. 386 (г. Оренбург, с/т «Садовод», ул. Веселая, дом № 38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0.2024 № 795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Пенсионер», ул. Кольцевая, д. 17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0.2024 № 795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Осинки», </w:t>
              <w:br/>
              <w:t>ул. Межевая, д. 10 (г. Оренбург, СНТ «Осинки», д. 10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24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0.2024 № 7959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0-18T17:18:00Z</cp:lastPrinted>
  <dcterms:modified xsi:type="dcterms:W3CDTF">2024-10-18T12:18:00Z</dcterms:modified>
  <cp:revision>204</cp:revision>
  <dc:subject/>
  <dc:title> </dc:title>
</cp:coreProperties>
</file>