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850"/>
        <w:contextualSpacing/>
        <w:rPr/>
      </w:pPr>
      <w:r>
        <w:rPr/>
        <w:t>2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1.12.202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21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54"/>
        <w:gridCol w:w="2690"/>
        <w:gridCol w:w="2230"/>
      </w:tblGrid>
      <w:tr>
        <w:trPr>
          <w:tblHeader w:val="true"/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Сосн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515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675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6.1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40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убки-2», ул. Северная, д. 25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 СНТ «Дубки-2», ул. Северная, д. 24а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38001:12468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6.1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41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Урал-2», ул. Озерная, д. 20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/т «Дубки-3»,   № 1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1192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6.1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42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Пенсионер», д. 256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/о «Пенсионеров», д. 256А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1001:1506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6.1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43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путник», ул. Восточная, д. 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Восток-2», ул. Восточная, д. 6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706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6.1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4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ТСН СНТ «Соловушка», ул. Островная, д. 487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 «Соловушка», д. 487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520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6.12.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45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1-15T10:02:00Z</cp:lastPrinted>
  <dcterms:modified xsi:type="dcterms:W3CDTF">2024-12-17T11:25:00Z</dcterms:modified>
  <cp:revision>58</cp:revision>
  <dc:subject/>
  <dc:title> </dc:title>
</cp:coreProperties>
</file>